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819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6"/>
              <w:ind w:right="18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муниципального образования             «Муниципальный округ 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инский район Удмуртской Республики»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 xml:space="preserve">от_________2022 года № ______        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накопления, хранения и использования в целях гражданской обороны запасов материально-технических, продовольственных, медицинских и иных средств </w:t>
      </w:r>
      <w:r>
        <w:rPr>
          <w:b/>
          <w:sz w:val="24"/>
          <w:szCs w:val="24"/>
        </w:rPr>
        <w:t xml:space="preserve">  в муниципальном  образовании «Муниципальный округ Увинский райо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271" w:after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autoSpaceDE w:val="false"/>
        <w:spacing w:before="266" w:after="0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й Порядок разработан в соответствии с Федеральным законом от 12 февраля 1998 г. № 28-ФЗ «О гражданской обороне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в муниципальном образовании «Муниципальный округ Увинский район Удмуртской Республики» (далее Увинский район). </w:t>
      </w:r>
    </w:p>
    <w:p>
      <w:pPr>
        <w:pStyle w:val="Normal"/>
        <w:autoSpaceDE w:val="false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пасы материально-технических, продовольственных, медицинских и иных средств (далее запасы) создаются заблаговременно  и хранятся в условиях, отвечающих установленным требованиям по обеспечению их сохранности. </w:t>
      </w:r>
    </w:p>
    <w:p>
      <w:pPr>
        <w:pStyle w:val="Normal"/>
        <w:autoSpaceDE w:val="false"/>
        <w:ind w:firstLine="432"/>
        <w:jc w:val="both"/>
        <w:rPr/>
      </w:pPr>
      <w:r>
        <w:rPr>
          <w:sz w:val="24"/>
          <w:szCs w:val="24"/>
        </w:rPr>
        <w:t>3. Администрация Увинского района  осуществляет накопление, хранение и использование запасов через Управление экономики и сельского хозяйства, отдел экономики и проектной деятельности, отдел по делам гражданской обороны и чрезвычайных ситуаций (далее — отдел ГО и ЧС).</w:t>
      </w:r>
    </w:p>
    <w:p>
      <w:pPr>
        <w:pStyle w:val="Normal"/>
        <w:autoSpaceDE w:val="false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расходов на создание, хранение, использование и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 xml:space="preserve">восполнение запасов производится в пределах, выделяемых на эти цели средств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 xml:space="preserve">бюджета Увинского района. </w:t>
      </w:r>
    </w:p>
    <w:p>
      <w:pPr>
        <w:pStyle w:val="Normal"/>
        <w:autoSpaceDE w:val="false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оздание запас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обретение запасов осуществляется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autoSpaceDE w:val="false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5. В случае отсутствия возможности или признания нецелесообразным приобретения и хранения запасов, вследствие сложившейся в определенный период времени экономической ситуации на территории района, допускается заключение договоров на экстренную их поставку (продажу) с организациями, имеющими необходимые ресурсы в постоянном наличии. Выбор поставщиков осуществляется Управлением экономики и сельского хозяйства в соответствии с Федеральным законом, указанным в п. 4 настоящего Порядк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Хранение запасов</w:t>
      </w:r>
    </w:p>
    <w:p>
      <w:pPr>
        <w:pStyle w:val="Normal"/>
        <w:autoSpaceDE w:val="false"/>
        <w:ind w:firstLine="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ой задачей хранения запасов является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 xml:space="preserve">обеспечение количественной и качественной сохранности запасов в течение всего периода хранения, а также обеспечение постоянной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 xml:space="preserve">готовности к использованию (выпуску). </w:t>
      </w:r>
    </w:p>
    <w:p>
      <w:pPr>
        <w:pStyle w:val="Normal"/>
        <w:autoSpaceDE w:val="false"/>
        <w:ind w:firstLine="396"/>
        <w:jc w:val="both"/>
        <w:rPr>
          <w:sz w:val="24"/>
          <w:szCs w:val="24"/>
        </w:rPr>
      </w:pPr>
      <w:r>
        <w:rPr>
          <w:sz w:val="24"/>
          <w:szCs w:val="24"/>
        </w:rPr>
        <w:t>7.  Хранение запасов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autoSpaceDE w:val="false"/>
        <w:ind w:firstLine="439"/>
        <w:jc w:val="both"/>
        <w:rPr>
          <w:sz w:val="24"/>
          <w:szCs w:val="24"/>
        </w:rPr>
      </w:pPr>
      <w:r>
        <w:rPr>
          <w:sz w:val="24"/>
          <w:szCs w:val="24"/>
        </w:rPr>
        <w:t>8. Органы, на которые возложены функции по созданию запасов и заключившие договоры, предусмотренные пунктом 5 настоящего Порядка, осуществляют контроль за количеством, качеством и условиями их хранения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ресурсов.</w:t>
      </w:r>
    </w:p>
    <w:p>
      <w:pPr>
        <w:pStyle w:val="Normal"/>
        <w:autoSpaceDE w:val="false"/>
        <w:ind w:firstLine="4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ещение затрат организациям, осуществляющим на договорной основе ответственное хранение запасов, производится за счет средств бюджета </w:t>
      </w:r>
      <w:bookmarkStart w:id="0" w:name="__DdeLink__481_146734055"/>
      <w:r>
        <w:rPr>
          <w:sz w:val="24"/>
          <w:szCs w:val="24"/>
        </w:rPr>
        <w:t>Увинского район</w:t>
      </w:r>
      <w:bookmarkEnd w:id="0"/>
      <w:r>
        <w:rPr>
          <w:sz w:val="24"/>
          <w:szCs w:val="24"/>
        </w:rPr>
        <w:t xml:space="preserve">а. </w:t>
      </w:r>
    </w:p>
    <w:p>
      <w:pPr>
        <w:pStyle w:val="Normal"/>
        <w:keepNext w:val="true"/>
        <w:keepLines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В целях гражданской обороны Администрация Увинского района может использовать находящиеся на его территории объектовые запасы по согласованию с организациями, их создавшими.</w:t>
      </w:r>
    </w:p>
    <w:p>
      <w:pPr>
        <w:pStyle w:val="Normal"/>
        <w:autoSpaceDE w:val="false"/>
        <w:ind w:firstLine="4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82" w:after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Использование запасов</w:t>
      </w:r>
    </w:p>
    <w:p>
      <w:pPr>
        <w:pStyle w:val="Normal"/>
        <w:autoSpaceDE w:val="false"/>
        <w:spacing w:before="280" w:after="0"/>
        <w:ind w:firstLine="387"/>
        <w:jc w:val="both"/>
        <w:rPr>
          <w:sz w:val="24"/>
          <w:szCs w:val="24"/>
        </w:rPr>
      </w:pPr>
      <w:r>
        <w:rPr>
          <w:sz w:val="24"/>
          <w:szCs w:val="24"/>
        </w:rPr>
        <w:t>10. Решение об использовании запасов принимает руководитель гражданской обороны – глава муниципального образования «Муниципальный округ Увинский район Удмуртской Республики»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ind w:right="94" w:firstLine="6300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94" w:firstLine="630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left="6379" w:firstLine="384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Интернет-ссылка"/>
    <w:qFormat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9:00Z</dcterms:created>
  <dc:creator>SPB3-107</dc:creator>
  <dc:description/>
  <cp:keywords/>
  <dc:language>en-US</dc:language>
  <cp:lastModifiedBy>MCHS</cp:lastModifiedBy>
  <cp:lastPrinted>2022-01-27T14:15:00Z</cp:lastPrinted>
  <dcterms:modified xsi:type="dcterms:W3CDTF">2022-01-27T10:19:00Z</dcterms:modified>
  <cp:revision>9</cp:revision>
  <dc:subject/>
  <dc:title>Постановление Правительства УР от 19.11.2018 N 480"О силах гражданской обороны Удмуртской Республики"(вместе с "Положением о силах гражданской обороны Удмуртской Республик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