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10"/>
          <w:sz w:val="26"/>
          <w:szCs w:val="26"/>
        </w:rPr>
      </w:pPr>
      <w:r>
        <w:rPr>
          <w:w w:val="110"/>
        </w:rPr>
        <w:drawing>
          <wp:inline distT="0" distB="0" distL="0" distR="0">
            <wp:extent cx="77597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b/>
          <w:b/>
          <w:bCs/>
          <w:w w:val="110"/>
          <w:sz w:val="32"/>
          <w:szCs w:val="32"/>
          <w:lang w:val="en-US"/>
        </w:rPr>
      </w:pPr>
      <w:r>
        <w:rPr>
          <w:b/>
          <w:bCs/>
          <w:w w:val="11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w w:val="110"/>
          <w:sz w:val="32"/>
          <w:szCs w:val="32"/>
          <w:lang w:val="en-US"/>
        </w:rPr>
      </w:pPr>
      <w:r>
        <w:rPr>
          <w:b/>
          <w:bCs/>
          <w:w w:val="11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w w:val="110"/>
          <w:sz w:val="28"/>
          <w:szCs w:val="28"/>
        </w:rPr>
      </w:pPr>
      <w:r>
        <w:rPr>
          <w:b/>
          <w:bCs/>
          <w:w w:val="110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w w:val="110"/>
          <w:sz w:val="28"/>
          <w:szCs w:val="28"/>
          <w:lang w:val="en-US"/>
        </w:rPr>
      </w:pPr>
      <w:r>
        <w:rPr>
          <w:b/>
          <w:bCs/>
          <w:w w:val="110"/>
          <w:sz w:val="28"/>
          <w:szCs w:val="28"/>
        </w:rPr>
        <w:t>«Увинский район» Удмуртской Республики</w:t>
      </w:r>
    </w:p>
    <w:p>
      <w:pPr>
        <w:pStyle w:val="Normal"/>
        <w:jc w:val="center"/>
        <w:rPr>
          <w:b/>
          <w:b/>
          <w:bCs/>
          <w:w w:val="110"/>
          <w:sz w:val="24"/>
          <w:szCs w:val="24"/>
          <w:lang w:val="en-US"/>
        </w:rPr>
      </w:pPr>
      <w:r>
        <w:rPr>
          <w:b/>
          <w:bCs/>
          <w:w w:val="11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w w:val="110"/>
          <w:sz w:val="24"/>
          <w:szCs w:val="24"/>
          <w:lang w:val="en-US"/>
        </w:rPr>
      </w:pPr>
      <w:r>
        <w:rPr>
          <w:b/>
          <w:bCs/>
          <w:w w:val="110"/>
          <w:sz w:val="24"/>
          <w:szCs w:val="24"/>
          <w:lang w:val="en-US"/>
        </w:rPr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  <w:t xml:space="preserve">13 августа   2012 г.                                                     </w:t>
      </w:r>
      <w:r>
        <w:rPr>
          <w:w w:val="110"/>
          <w:sz w:val="24"/>
          <w:szCs w:val="24"/>
          <w:lang w:val="en-US"/>
        </w:rPr>
        <w:t xml:space="preserve">                 </w:t>
      </w:r>
      <w:r>
        <w:rPr>
          <w:w w:val="110"/>
          <w:sz w:val="24"/>
          <w:szCs w:val="24"/>
        </w:rPr>
        <w:t xml:space="preserve">       № 1252</w:t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rPr/>
      </w:pPr>
      <w:r>
        <w:rPr>
          <w:w w:val="110"/>
          <w:sz w:val="24"/>
          <w:szCs w:val="24"/>
        </w:rPr>
        <w:t xml:space="preserve">                                                                         </w:t>
      </w:r>
      <w:r>
        <w:rPr>
          <w:w w:val="110"/>
          <w:sz w:val="24"/>
          <w:szCs w:val="24"/>
        </w:rPr>
        <w:t>пос. Ува</w:t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  <w:t xml:space="preserve">О внесении изменений в постановление главы Администрации муниципального образования «Увинский район» Удмуртской Республики от 27.03.2009  № 350 «Об утверждении Правил обеспечения наличными деньгами получателей средств бюджетов Увинского района» </w:t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целях организации работы Управления финансов Администрации муниципального образования «Увинский район» Удмуртской Республики с учетом проводимой со 02.05.2012 реорганизацией подразделений УФК по Удмуртской Республике, 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муниципального образования «Увинский район» Удмуртской Республики, принятым решением Увинского районного Совета депутатов от 16.06.2005 №288, Администрация муниципального образования «Увинский район»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 о с т а н о в л я е 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Внести в Правила обеспечения наличными деньгами получателей средств бюджетов Увинского района, утвержденные постановлением главы  Администрации муниципального образования «Увинский район» Удмуртской Республики от 27.03.2009 № 350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абзац второй пункта 1 изложить в следующей редакции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Правила устанавливают порядок обеспечения наличными деньгами получателей средств бюджетов муниципальных образований Увинского района, лицевые счета которым открыты в Управлении финансов Администрации муниципального образования «Увинский район» Удмуртской Республики (далее – Управление финансов), и взноса получателями средств бюджетов Увинского района наличных денег через Управление финансов, а также особенности обеспечения Управлением финансов наличными деньгами получателей средств бюджетов Увинского района (далее - получатель средств бюджетов) в условиях открытия в Управлении Федерального казначейства по Удмуртской Республике (далее – УФК по Удмуртской Республике) Управлению финансов лицевых  счетов бюджетов Увинского района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в абзаце первом пункта 5 слово «ОФК» заменить словами «УФК по Удмуртской Республике»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ункт 19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Передача Управлением финансов платежных поручений, предусматривающих перечисление денежных средств с лицевых счетов Управления финансов на счет № 40116, осуществляется электронными платежными поручениями согласно подписанному Управлением финансов и  УФК по Удмуртской Республике Регламенту «О порядке и условиях обмена информацией между Управлением Федерального казначейства по Удмуртской Республике и Управлением финансов Администрации муниципального образования «Увинский район» Удмуртской Республики при кассовом обслуживании исполнения бюджета муниципального образования «Увинский район» и бюджетов поселений Увинского района в условиях открытия в Управлении Федерального казначейства по Удмуртской Республике лицевых счетов Управления финансов Администрации муниципального образования «Увинский район»»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в абзаце первом пункта 20 слово «ОФК» заменить словами «УФК по Удмуртской Республике»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) 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Операции по обеспечению наличными деньгами за счет средств, полученных бюджетополучателями от приносящей доход деятельности» исключить.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стоящее постановление вступает в силу со дня его официального опубликования и распространяется на правоотношения, возникшие со 2 мая 2012 года, за исключением подпункта 5 пункта 1 настоящего постановления, который распространяется на правоотношения, возникшие с 1 января 2012 год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02" w:leader="none"/>
          <w:tab w:val="left" w:pos="3544" w:leader="none"/>
          <w:tab w:val="left" w:pos="52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«Увинский район»                                                                              В.А.Протопопов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567" w:leader="none"/>
        </w:tabs>
        <w:rPr>
          <w:w w:val="110"/>
        </w:rPr>
      </w:pPr>
      <w:r>
        <w:rPr>
          <w:w w:val="110"/>
        </w:rPr>
        <w:t>Постникова Г.Л.</w:t>
      </w:r>
    </w:p>
    <w:p>
      <w:pPr>
        <w:pStyle w:val="TextBody"/>
        <w:rPr>
          <w:w w:val="110"/>
        </w:rPr>
      </w:pPr>
      <w:r>
        <w:rPr>
          <w:w w:val="110"/>
        </w:rPr>
        <w:t>5-15-40</w:t>
      </w:r>
    </w:p>
    <w:p>
      <w:pPr>
        <w:pStyle w:val="TextBody"/>
        <w:spacing w:before="0" w:after="120"/>
        <w:rPr/>
      </w:pPr>
      <w:r>
        <w:rPr>
          <w:w w:val="110"/>
        </w:rPr>
        <w:t>Отпечатано в 5 экземплярах: 1-в дело,2–юридическому отделу(2 экз.),3-Управлению финансов,4-прокуратуре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07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49:00Z</dcterms:created>
  <dc:creator>Пислегина Л.М.</dc:creator>
  <dc:description/>
  <cp:keywords/>
  <dc:language>en-US</dc:language>
  <cp:lastModifiedBy>USER</cp:lastModifiedBy>
  <cp:lastPrinted>2012-08-09T15:42:00Z</cp:lastPrinted>
  <dcterms:modified xsi:type="dcterms:W3CDTF">2012-08-13T09:38:00Z</dcterms:modified>
  <cp:revision>50</cp:revision>
  <dc:subject/>
  <dc:title> </dc:title>
</cp:coreProperties>
</file>