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w w:val="110"/>
        </w:rPr>
      </w:pPr>
      <w:r>
        <w:rPr>
          <w:w w:val="110"/>
        </w:rPr>
        <w:t xml:space="preserve">                    </w:t>
      </w:r>
      <w:r>
        <w:rPr>
          <w:w w:val="110"/>
        </w:rPr>
        <w:drawing>
          <wp:inline distT="0" distB="0" distL="0" distR="0">
            <wp:extent cx="77597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110"/>
          <w:sz w:val="32"/>
        </w:rPr>
      </w:pPr>
      <w:r>
        <w:rPr>
          <w:w w:val="110"/>
          <w:sz w:val="32"/>
        </w:rPr>
      </w:r>
    </w:p>
    <w:p>
      <w:pPr>
        <w:pStyle w:val="Normal"/>
        <w:jc w:val="center"/>
        <w:rPr>
          <w:b/>
          <w:b/>
          <w:w w:val="110"/>
          <w:sz w:val="32"/>
        </w:rPr>
      </w:pPr>
      <w:r>
        <w:rPr>
          <w:b/>
          <w:w w:val="110"/>
          <w:sz w:val="32"/>
        </w:rPr>
        <w:t>ПОСТАНОВЛЕНИЕ</w:t>
      </w:r>
    </w:p>
    <w:p>
      <w:pPr>
        <w:pStyle w:val="Normal"/>
        <w:jc w:val="center"/>
        <w:rPr/>
      </w:pPr>
      <w:r>
        <w:rPr>
          <w:b/>
          <w:w w:val="110"/>
          <w:sz w:val="28"/>
        </w:rPr>
        <w:t>Администрации муниципального образования «Увинский район» Удмуртской Республики</w:t>
      </w:r>
    </w:p>
    <w:p>
      <w:pPr>
        <w:pStyle w:val="Normal"/>
        <w:rPr>
          <w:b/>
          <w:b/>
          <w:w w:val="110"/>
          <w:sz w:val="28"/>
        </w:rPr>
      </w:pPr>
      <w:r>
        <w:rPr>
          <w:b/>
          <w:w w:val="110"/>
          <w:sz w:val="28"/>
        </w:rPr>
      </w:r>
    </w:p>
    <w:p>
      <w:pPr>
        <w:pStyle w:val="Normal"/>
        <w:rPr>
          <w:w w:val="110"/>
          <w:sz w:val="24"/>
        </w:rPr>
      </w:pPr>
      <w:r>
        <w:rPr>
          <w:w w:val="110"/>
          <w:sz w:val="24"/>
        </w:rPr>
        <w:t>от  29 декабря 2012   г.                                                                    №2005</w:t>
      </w:r>
    </w:p>
    <w:p>
      <w:pPr>
        <w:pStyle w:val="Normal"/>
        <w:spacing w:lineRule="auto" w:line="480"/>
        <w:jc w:val="center"/>
        <w:rPr>
          <w:w w:val="110"/>
          <w:sz w:val="24"/>
        </w:rPr>
      </w:pPr>
      <w:r>
        <w:rPr>
          <w:w w:val="110"/>
          <w:sz w:val="24"/>
        </w:rPr>
        <w:t>пос.Ува</w:t>
      </w:r>
    </w:p>
    <w:p>
      <w:pPr>
        <w:pStyle w:val="Normal"/>
        <w:rPr>
          <w:w w:val="110"/>
          <w:sz w:val="24"/>
        </w:rPr>
      </w:pPr>
      <w:r>
        <w:rPr>
          <w:w w:val="110"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Об  утверждении  Поря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ания задолже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бюджетом Увинск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 бюджетным  средствам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оставленным на возврат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, процентам за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и, пеням и штраф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  <w:w w:val="11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ями 40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418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color w:val="0000FF"/>
            <w:sz w:val="28"/>
            <w:szCs w:val="28"/>
          </w:rPr>
          <w:t>419</w:t>
        </w:r>
      </w:hyperlink>
      <w:r>
        <w:rPr>
          <w:sz w:val="28"/>
          <w:szCs w:val="28"/>
        </w:rPr>
        <w:t xml:space="preserve"> Гражданского кодекса Российской Федерации и на основании решения Увинского районного Совета депутатов  о бюджете Увинского района  на соответствующий год  и плановый период, Администрация муниципального образования «Увинский район» </w:t>
      </w:r>
      <w:r>
        <w:rPr>
          <w:b/>
          <w:w w:val="110"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w w:val="110"/>
          <w:sz w:val="28"/>
          <w:szCs w:val="28"/>
        </w:rPr>
        <w:t xml:space="preserve">1. </w:t>
      </w:r>
      <w:r>
        <w:rPr>
          <w:sz w:val="28"/>
          <w:szCs w:val="28"/>
        </w:rPr>
        <w:t>Утвердить прилагаемый Порядок списания задолженности перед бюджетом Увинского района по бюджетным средствам, предоставленным на возвратной основе, процентам за пользование ими, пеням и штраф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правлению финансов Увинского района осуществлять мероприятия по списанию задолженности в соответствии с Порядком, указанным в пункте 1 настоящего постанов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Признать утратившими силу постановл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муниципального образования «Увинский район» Удмуртской Республики от 8 июля 2003 года №412 «Об утверждении Порядка списания задолженности юридических лиц перед бюджетом Увинского район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и муниципального образования «Увинский район» от 18 сентября 2009 года №1368 «О внесении изменений в постановление Главы Администрации Увинского района Удмуртской Республики от  08.07.2003 №412 ««Об утверждении Порядка списания задолженности юридических лиц перед бюджетом Увинского район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Глава Администрации муниципального</w:t>
      </w:r>
    </w:p>
    <w:p>
      <w:pPr>
        <w:pStyle w:val="TextBody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образования «Увинский район»                                     В.А.Протопопов</w:t>
      </w:r>
    </w:p>
    <w:p>
      <w:pPr>
        <w:pStyle w:val="TextBody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</w:r>
    </w:p>
    <w:p>
      <w:pPr>
        <w:pStyle w:val="TextBody"/>
        <w:rPr>
          <w:w w:val="110"/>
          <w:sz w:val="22"/>
          <w:szCs w:val="22"/>
        </w:rPr>
      </w:pPr>
      <w:r>
        <w:rPr>
          <w:w w:val="110"/>
          <w:sz w:val="22"/>
          <w:szCs w:val="22"/>
        </w:rPr>
        <w:t>Г.Л.Постникова</w:t>
      </w:r>
    </w:p>
    <w:p>
      <w:pPr>
        <w:pStyle w:val="TextBody"/>
        <w:rPr>
          <w:w w:val="110"/>
          <w:sz w:val="22"/>
          <w:szCs w:val="22"/>
        </w:rPr>
      </w:pPr>
      <w:r>
        <w:rPr>
          <w:w w:val="110"/>
        </w:rPr>
        <w:t>(34130)51540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Увинский район»</w:t>
      </w:r>
    </w:p>
    <w:p>
      <w:pPr>
        <w:pStyle w:val="ConsPlusTitle"/>
        <w:jc w:val="right"/>
        <w:rPr/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2005от «29» декабря 2012</w:t>
      </w:r>
      <w:r>
        <w:rPr>
          <w:b w:val="false"/>
          <w:sz w:val="20"/>
          <w:szCs w:val="20"/>
        </w:rPr>
        <w:t xml:space="preserve"> г.      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АНИЯ ЗАДОЛЖЕННОСТИ ПЕРЕД БЮДЖЕТОМ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ИНСКОГО РАЙОНА ПО БЮДЖЕТНЫМ СРЕДСТВАМ,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НЫМ НА ВОЗВРАТНОЙ ОСНОВЕ, ПРОЦЕНТАМ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ПОЛЬЗОВАНИЕ ИМИ, ПЕНЯМ И ШТРАФАМ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 Порядок определяет механизм и условия списания задолженности муниципальных образований, организаций, крестьянских (фермерских) хозяйств и индивидуальных предпринимателей перед бюджетом Увинского района по средствам, предоставленным муниципальным образованием «Увинский район» ( Администрацией муниципального образования «Увинский район») на возвратной основе, процентам за пользование ими, пеням и штрафам (далее именуется задолженность), которая в соответствии с законодательством должна быть признана погашен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Задолженность подлежит списанию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организации, получившей бюджетный кредит, утраты силы государственной регистрации гражданина в качестве индивидуального предпринимателя либо главы крестьянского (фермерского) хозяйства в качестве индивидуального предпринимателя вследствие признания их несостоятельными (банкротами) по решению с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превышения суммы задолженности должника, учитываемой на счетах бухгалтерского учета исполнения бюджета Увинского района, над суммой задолженности, взысканной с должника в пользу Управления  финансов Увинского района на основании судебного акта (на сумму разницы между ним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удебного акта, вступившего в законную силу, об отказе во взыскании задолженности и (или) акта судебного пристава - исполнителя о невозможности взыск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и снятия с налогового учета в связи со смертью главы крестьянского (фермерского) хозяйства, не представившего сведения для включения в Единый государственный реестр юридических лиц, или глава которого зарегистрирован в качестве индивидуального предпринимателя без образования юридического лица при условии отсутствия возможности взыскания задолженности с наследников главы крестьянского (фермерского)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ключения юридических лиц, прекративших свою деятельность, из Единого государственного реестра юридических лиц по решению регистрирующего органа в соответствии со </w:t>
      </w:r>
      <w:hyperlink r:id="rId6">
        <w:r>
          <w:rPr>
            <w:rStyle w:val="InternetLink"/>
            <w:color w:val="0000FF"/>
            <w:sz w:val="28"/>
            <w:szCs w:val="28"/>
          </w:rPr>
          <w:t>статьей 21.1</w:t>
        </w:r>
      </w:hyperlink>
      <w:r>
        <w:rPr>
          <w:sz w:val="28"/>
          <w:szCs w:val="28"/>
        </w:rPr>
        <w:t xml:space="preserve"> Федерального закона от 8 августа 2001 года N 129-ФЗ "О государственной регистрации юридических лиц и индивидуальных предприним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74"/>
      <w:bookmarkEnd w:id="0"/>
      <w:r>
        <w:rPr>
          <w:sz w:val="28"/>
          <w:szCs w:val="28"/>
        </w:rPr>
        <w:t>3. Для списания задолженности Управление финансов Увинского района формирует следующий пакет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равка Управления  финансов Увинского района о сумме задолженности должника и (или) акт сверки задолженности между Управлением  финансов Увинского района и должник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устава (положения), учредительных документов и свидетельства о государственной регистрации должника (при необходим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(соглашений) о предоставлении должнику средств бюджета Увинского района на возвратной основе, а также дополнительных договоров (соглашений) к ним, заверенные Управлением  финансов Увинск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писка из Единого государственного реестра юридических лиц или выписка из Единого государственного реестра индивидуальных предпринимателей о внесении записи о государственной регистрации прекращения деятельности (ликвидации) должник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судебного пристава-исполнителя о невозможности взыскания и (или) постановление судебного пристава-исполнителя о возвращении исполнительного документа и об окончании исполнительного производства в связи с отсутствием у должника имущества или доходов, на которые может быть обращено взыск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ренная судом в установленном порядке копия судебного акта, вступившего в законную силу, об отказе во взыскании задолж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В случае списания задолженности при ликвидации должника вследствие признания его несостоятельным (банкротом) по решению суда помимо документов, указанных в </w:t>
      </w:r>
      <w:hyperlink w:anchor="Par74">
        <w:r>
          <w:rPr>
            <w:rStyle w:val="InternetLink"/>
            <w:color w:val="0000FF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Порядка, Управление финансов Увинского района представляе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 о внесении в него записи о ликвидации должн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вступившего в законную силу акта арбитражного суда о завершении конкурсного производства в отношении должника, заверенная арбитражным судом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105"/>
      <w:bookmarkEnd w:id="1"/>
      <w:r>
        <w:rPr>
          <w:sz w:val="28"/>
          <w:szCs w:val="28"/>
        </w:rPr>
        <w:t>5. В случае списания разницы между суммой задолженности, учитываемой на счетах бухгалтерского учета исполнения бюджета Увинского района, и суммой задолженности, взысканной в пользу бюджета Увинского района на основании судебного акта, необходимым условием для списания является наличие заверенной в установленном порядке соответствующим судом копии судебного акта, подтверждающего факт взыскания задолженности в указанной су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Управление финансов Увинского района на основании пакета документов, указанных в пунктах 3-5 настоящего Порядка, готовит проект постановления Администрации муниципального образования «Увинский район» Удмуртской Республики  о списании задолженности. На основании указанного постановления  задолженность списывается Управлением финансов Увинского района в соответствии с установленным  порядком бухгалтерского учета исполнения бюджетов.</w:t>
      </w:r>
    </w:p>
    <w:sectPr>
      <w:type w:val="nextPage"/>
      <w:pgSz w:w="11906" w:h="16838"/>
      <w:pgMar w:left="1701" w:right="92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6F9D41EF31E469D5591EE2986238CDEA09C63D6B53CC032A1B1DBF463BA91C1FE66AEF844A8FD84618H" TargetMode="External"/><Relationship Id="rId4" Type="http://schemas.openxmlformats.org/officeDocument/2006/relationships/hyperlink" Target="consultantplus://offline/ref=FE6F9D41EF31E469D5591EE2986238CDEA09C63D6B53CC032A1B1DBF463BA91C1FE66AEF844A8FDB461EH" TargetMode="External"/><Relationship Id="rId5" Type="http://schemas.openxmlformats.org/officeDocument/2006/relationships/hyperlink" Target="consultantplus://offline/ref=FE6F9D41EF31E469D5591EE2986238CDEA09C63D6B53CC032A1B1DBF463BA91C1FE66AEF844A8FD44619H" TargetMode="External"/><Relationship Id="rId6" Type="http://schemas.openxmlformats.org/officeDocument/2006/relationships/hyperlink" Target="consultantplus://offline/ref=FE6F9D41EF31E469D5591EE2986238CDEA08C63D6A50CC032A1B1DBF463BA91C1FE66AEF844B85D84611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5:37:00Z</dcterms:created>
  <dc:creator>пользователь</dc:creator>
  <dc:description/>
  <cp:keywords/>
  <dc:language>en-US</dc:language>
  <cp:lastModifiedBy>Admin</cp:lastModifiedBy>
  <dcterms:modified xsi:type="dcterms:W3CDTF">2013-01-14T06:38:00Z</dcterms:modified>
  <cp:revision>4</cp:revision>
  <dc:subject/>
  <dc:title>                     </dc:title>
</cp:coreProperties>
</file>