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"Увинский район"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августа 2012 года</w:t>
        <w:tab/>
        <w:tab/>
        <w:tab/>
        <w:tab/>
        <w:tab/>
        <w:t xml:space="preserve">                                      № 1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495"/>
      </w:tblGrid>
      <w:tr>
        <w:trPr/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проведения открытого конкурса на право заключения договора на осуществление  пассажирских перевозок автомобильным транспортом общего пользования на маршрутах регулярных перевозок между населенными  пунктами в границах муниципального   образования «Увинский район»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 целях  организации  обслуживания  населения  автомобильным  транспортом  общего  пользования  на  маршрутах  регулярных  перевозок  между  населенными  пунктами  в  границах муниципального образования «Увинский район», в соответствии с пунктом 6 части 1 статьи 15 Федерального закона от 06.10.2003г. №131-ФЗ  «Об общих принципах организации местного самоуправления в Российской Федерации»,  Положением об организации обслуживания населения автомобильным транспортом общего пользования на маршрутах регулярных перевозок между населенными пунктами в границах муниципального образования «Увинский район», утвержденным постановлением Адлминистрации муниципального образования «Увинский район» Удмуртской Республики от 19.06.2012 № 955, руководствуясь Уставом муниципального образования «Увинский район» Удмуртской  Республики, Администрация муниципального образования «Увинский район» Удмуртской  Республики  </w:t>
      </w:r>
      <w:r>
        <w:rPr>
          <w:b/>
          <w:sz w:val="28"/>
          <w:szCs w:val="28"/>
        </w:rPr>
        <w:t>п о с т а н о в л я е т: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>1. Утвердить Положение о порядке проведения открытого конкурса на право заключения договора на осуществление  пассажирских перевозок  автомобильным транспортом общего пользования на  маршрутах регулярных перевозок между населенными пунктами в границах муниципального образования «Увинский район» (прилагается).</w:t>
      </w:r>
    </w:p>
    <w:p>
      <w:pPr>
        <w:pStyle w:val="Stylet3"/>
        <w:spacing w:before="0" w:after="0"/>
        <w:ind w:firstLine="741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Увинский район» по строительству, жилищно-коммунальному хозяйству, транспорту и связи К.Н. Огородова.</w:t>
      </w:r>
    </w:p>
    <w:p>
      <w:pPr>
        <w:pStyle w:val="2"/>
        <w:ind w:firstLine="743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образования «Увинский район» </w:t>
        <w:tab/>
        <w:t xml:space="preserve">           </w:t>
        <w:tab/>
        <w:t xml:space="preserve">                  В.А. Протопопов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>
          <w:sz w:val="20"/>
          <w:u w:val="single"/>
        </w:rPr>
        <w:t xml:space="preserve">Еголина И.В. 52100                                                                                                                                                                      </w:t>
      </w:r>
    </w:p>
    <w:p>
      <w:pPr>
        <w:pStyle w:val="2"/>
        <w:rPr/>
      </w:pPr>
      <w:r>
        <w:rPr>
          <w:sz w:val="20"/>
        </w:rPr>
        <w:t xml:space="preserve">отпечатано в 3 экз.: 1 – в дело, 1 – юр.отдел, 1 – К.Н. Огородову, копии разослать автотранспортным предприятиям, ИП, осуществляющим пассажирские перевозки и в ОГИБДД ММО МВД России «Увинский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  постановлению  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 « Увинский район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от16.08.2012г. №127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проведения открытого конкурса на право заклю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 на осуществление  пассажирских перевозок  автомобиль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ом общего пользования на маршрутах  регулярных  перевоз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 населенными  пунктами  в  границах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винский район»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. Настоящее Положение  разработано в соответствии с Положением об организации пассажирских перевозок автомобильным транспортом общего пользования на маршрутах регулярных перевозок между населенными пунктами в границах муниципального образования «Увинский район»,  утвержденным постановлением  Администрации муниципального образования «Увинский район» от 19 июня 2012 года № 955, регулирует отношения, возникающие при организации и проведении открытого  конкурса на право заключения договора на выполнение пассажирских перевозок автомобильным транспортом общего пользования на  маршрутах  регулярных перевозок между населенными пунктами в границах муниципального образования «Увинский район» (далее – конкурс)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 Конкурс проводится в целях отбора перевозчиков, осуществляющих регулярные пассажирские маршрутные перевозки, формирования эффективной, устойчивой и безопасной системы регулярных перевозок автомобильным пассажирским транспортом, укрепления транспортной дисциплины на маршрутах  регулярных  перевозок  между  населенными  пунктами  в  границах муниципального образования «Увинский район», создания равных условий и возможностей для привлечения юридических лиц независимо от их организационно-правовой формы и формы собственности и физических лиц, зарегистрированных в качестве индивидуальных предпринимателей, к осуществлению  пассажирских перевозок автомобильным  транспортом общего пользования на маршрутах регулярных перевозок между  населенными  пунктами  в  границах муниципального образования «Увинский район»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</w:t>
      </w:r>
      <w:r>
        <w:rPr>
          <w:rFonts w:cs="TimesNewRoman" w:ascii="TimesNewRoman" w:hAnsi="TimesNewRoman"/>
          <w:sz w:val="28"/>
          <w:szCs w:val="28"/>
        </w:rPr>
        <w:t xml:space="preserve"> </w:t>
      </w:r>
      <w:r>
        <w:rPr>
          <w:sz w:val="28"/>
          <w:szCs w:val="28"/>
        </w:rPr>
        <w:t>Предметом открытого конкурса является право на заключение договора на транспортное обслуживание пассажиров транспортом общего пользования на маршрутах регулярных перевозок между  населенными  пунктами  в  границах муниципального образования «Увинский район».</w:t>
      </w:r>
    </w:p>
    <w:p>
      <w:pPr>
        <w:pStyle w:val="Normal"/>
        <w:autoSpaceDE w:val="false"/>
        <w:ind w:firstLine="741"/>
        <w:jc w:val="both"/>
        <w:rPr/>
      </w:pPr>
      <w:r>
        <w:rPr>
          <w:color w:val="000000"/>
          <w:sz w:val="28"/>
          <w:szCs w:val="28"/>
        </w:rPr>
        <w:t>3. Принятие решения о проведении конкурса, определение условий его проведения  осуществляется  Администрацией муниципального образования « Увинский район» (далее - Организатор конкурса)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одготовки конкурса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 В конкурсе могут принимать участие юридические лица независимо от организационно-правовой формы собственности и физические лица, имеющие лицензию, которые намерены осуществлять пассажирские перевозки автомобильным транспортом общего пользования по маршрутам регулярных перевозок между  населенными  пунктами  в  границах муниципального образования «Увинский район», организованным Администрацией муниципального образования «Увинский район», путем подачи конкурсных заявок на участие в конкурсе по установленной в конкурсной документации форме.  Заказчиком перевозок является Администрация муниципального образования «Увинский район»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5.  Организатор конкурса в целях проведения конкурса: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обеспечивает опубликование и размещение на официальном сайте извещения о проведении конкурса и результаты конкурс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образовывает комиссию по проведению конкурса на право заключения договора  на осуществление  пассажирских перевозок автомобильным транспортом  общего пользования на маршрутах  регулярных  перевозок  между  населенными  пунктами  в  границах муниципального образования «Увинский район» (далее - комиссия)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готовит и представляет комиссии необходимые для проведения конкурса материалы и документы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определяет условия проведения конкурс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и регистрирует заявки на участие в конкурсе и извещает о приеме или об отказе в приеме заявок на участие в конкурсе;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ает иные действия, необходимые для проведения конкурса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6. Извещение о проведении конкурса публикуется в газете «Увинская газета» не позднее чем за 30 дней до даты его проведения и содержит следующую информацию: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редмет конкурс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дата, время и место проведения конкурс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еречень документов, представляемых вместе с заявкой на участие в конкурсе, и требования к их оформлению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начала и окончания приема заявок на участие в конкурсе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пределения победителя конкурс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место ознакомления и способ получения полного текста конкурсной документации, место представления заявок на участие в конкурсе и других документов, предусмотренных конкурсной документацией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7. Конкурсная документация разрабатывается и утверждается   организатором конкурса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8. Конкурсная документация должна содержать следующие положения: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рганизаторе конкурс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частникам конкурс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организации и условиям выполнения участниками конкурса регулярных перевозок автомобильным пассажирским транспортом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материально-технической базе участников конкурс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движному составу участника конкурс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несения изменений в конкурсную документацию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зъяснения положений конкурсной документации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 заявок на участие в конкурсе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еречень документов, прилагаемых к заявке на участие в конкурсе, требования к их оформлению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орядок, способ подачи заявок на участие в конкурсе, их изменения и отзыв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, даты, время начала и окончания подачи заявок на участие в конкурсе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, дата и время вскрытия конвертов с заявками на участие в конкурсе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скрытия конвертов с заявками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орядок и сроки рассмотрения, оценки и сопоставления заявок, условия их отклонения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пределения победителя конкурс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орядок заключения договора на осуществление пассажирских перевозок  автомобильным транспортом общего пользования на маршрутах  регулярных  перевозок  между  населенными  пунктами  в  границах муниципального образования «Увинский район»  (далее - договор) по результатам проведения конкурс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;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9.  Организатор конкурса обеспечивает размещение извещения о проведении конкурса и информации о конкурсной документации на официальном сайте  Администрации муниципального образования «Увинский район» в сети Интернет не менее чем за 30 дней до даты проведения конкурса одновременно с публикацией в средствах массовой информации извещения о проведении конкурса и обеспечивает доступ к информации о конкурсной документации, размещенной на указанном сайте, на безвозмездной основе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0. Для участия в конкурсе участники конкурса подают заявки на участие в конкурсе в указанный в извещении о проведении конкурса срок по форме, установленной конкурсной документацией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Участник конкурса подает заявку на участие в конкурсе в письменной форме в запечатанном конверте. На конверте указывается наименование конкурса, на участие в котором подается заявка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Конверт с заявкой на участие в конкурсе представляется в порядке и способом, которые указаны в конкурсной документации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Конверт с заявкой на участие в конкурсе, полученный  Организатором конкурса  по истечении срока приема заявок, не вскрывается и возвращается заявителю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дура проведения конкурса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1. Конкурс проводится комиссией в соответствии с настоящим Положением  и конкурсной документацией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2. Конкурс проводится как по отдельным маршрутам, так и по лотам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3. Конверты с заявками на участие в конкурсе вскрываются комиссией в срок, указанный в конкурсной документации. Участники конкурса имеют право присутствовать при вскрытии комиссией конвертов с заявками на участие в конкурсе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именование (для юридического лица), фамилия, имя, отчество (для физического лица, зарегистрированного в качестве индивидуального предпринимателя), адрес и условия заявки на участие в конкурсе каждого участника конкурса, конверт с заявкой на участие в конкурсе которого вскрывается, объявляются лицам, присутствующим при вскрытии конвертов с заявками на участие в конкурсе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ассматривает заявки на участие в конкурсе и прилагаемые к ним документы на предмет их соответствия требованиям, предусмотренным конкурсной документацией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4. Срок рассмотрения заявок на участие в конкурсе не может превышать 10 дней  со дня вскрытия конвертов с заявками на участие в конкурсе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Результаты  рассмотрения заявок  на участие в конкурсе заносятся в протокол вскрытия конвертов с заявками  на участие в конкурсе и допуска участников конкурса к участию в конкурсе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5. Комиссия отклоняет заявку на участие в конкурсе в следующих случаях: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участник конкурса, представивший заявку на участие в конкурсе, не отвечает требованиям, подтверждающим возможность осуществления  пассажирских перевозок  автомобильным  транспортом общего пользования на маршрутах  регулярных  перевозок  между  населенными  пунктами  в  границах муниципального образования «Увинский район»;                            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участник конкурса, представивший заявку, не отвечает требованиям, предъявляемым к участникам конкурса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заявка и (или) прилагаемые к ней документы не соответствуют требованиям, предусмотренным конкурсной документацией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участник конкурса отказался дать разъяснение положений какого-либо из документов, прилагаемых к заявке, по требованию комиссии;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представленные вместе с заявкой на участие в конкурсе или по дополнительному требованию комиссии документы содержат арифметическую или техническую ошибку, исправление которой меняет параметры заявки. 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16. Комиссия оценивает и сопоставляет заявки на участие в конкурсе для определения победителя конкурса по каждому отдельному маршруту или лоту в соответствии с порядком и критериями, предусмотренными конкурсной документацией.</w:t>
      </w:r>
      <w:r>
        <w:rPr>
          <w:rFonts w:cs="TimesNewRoman" w:ascii="TimesNewRoman" w:hAnsi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вправе привлекать независимых экспертов для оценки предложений претендентов конкурса и использовать в своей работе заключения независимой экспертизы. По результатам оценки и сопоставления заявок на участие в конкурсе комиссия составляет протокол оценки и сопоставления заявок на участие в конкурсе, в котором указывает победителя конкурса, участников, занявших  последующие места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17. Победитель определяется по каждому маршруту или лоту отдельно. Остальным участникам конкурса присваиваются порядковые номера в зависимости  от количества набранных баллов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ведомления об итогах конкурса в течение десяти дней со дня подписания протокола оценки и сопоставления заявок на участие в конкурсе доводятся  Организатором конкурса сведения всех участников конкурса путем размещения на сайте Администрации муниципального образования «Увинский район» в сети Интернет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9. Организатор конкурса размещает результаты конкурса на официальном сайте Администрации муниципального образования «Увинский район» в сети Интернет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20. Конкурс признается несостоявшимся в случае отсутствия заявок претендентов или при наличии их, но не соответствующих требованиям, предъявляемым к конкурсной документации, либо если получена одна заявка. В случае наличия заявки только одного претендента конкурсной комиссией может быть принято решение о заключении с ним договора, если заявка отвечает установленным требованиям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1. В случае, если конкурс признан несостоявшимся или договор не заключен с победителем конкурса либо с участниками конкурса, занявшими последующие места,  комиссия  вправе принять решение о проведении повторного конкурса. Повторный конкурс проводится не позднее трех месяцев со дня истечения срока, в течение которого победитель конкурса и (или) участники конкурса, занявшие последующие места, должны представить подписанный договор. В случае, если конкурс признан несостоявшимся в связи с подачей одной заявки на участие в конкурсе в отношении одного или нескольких маршрутов и (или) лотов, договор заключается с единственным участником при отсутствии оснований, предусмотренных п.15 настоящего Положе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и проведении повторного конкурса  Организатор конкурса вправе изменить условия конкурса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ение договора по результатам проведения конкурса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23. Организатор конкурса в течение  десяти  дней со дня подписания протокола оценки и сопоставления заявок на участие в конкурсе обязан передать победителю конкурса проект договора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24. 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5. В случае если победитель конкурса в срок, предусмотренный конкурсной документацией, не представил  Организатору конкурса подписанный договор,  Заказчик вправе заключить договор с участником конкурса, занявшим  следующее по ранжиру место, или принять решение о проведении повторного конкурс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4" w:right="621" w:gutter="0" w:header="0" w:top="779" w:footer="0" w:bottom="77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8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2:00Z</dcterms:created>
  <dc:creator>qwerty</dc:creator>
  <dc:description/>
  <cp:keywords/>
  <dc:language>en-US</dc:language>
  <cp:lastModifiedBy>Admin</cp:lastModifiedBy>
  <dcterms:modified xsi:type="dcterms:W3CDTF">2012-09-04T12:52:00Z</dcterms:modified>
  <cp:revision>2</cp:revision>
  <dc:subject/>
  <dc:title> </dc:title>
</cp:coreProperties>
</file>