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 16 »  ноября  2012 г.</w:t>
        <w:tab/>
        <w:t xml:space="preserve">                 </w:t>
        <w:tab/>
        <w:tab/>
        <w:tab/>
        <w:t xml:space="preserve">                          №  1734</w:t>
      </w:r>
    </w:p>
    <w:p>
      <w:pPr>
        <w:pStyle w:val="Normal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отлова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транспортировки и содержания безнадзорных животных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 закона Удмуртской Республики от 01.10.2012 № 50 РЗ «О наделении органов местного самоуправления отдельными государственными полномочиями Удмуртской Республики по отлову и содержанию безнадзорных животных»,  в соответствии с Гражданским кодексом Российской Федерации, в целях обеспечения общественной безопасности, защиты граждан от угрозы причинения вреда жизни и здоровью со стороны безнадзорных животных, ограничения роста их численности, улучшения эпизоотической и эпидемической обстановки на территории  муниципального образования «Увинский район»,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я е т: </w:t>
      </w:r>
    </w:p>
    <w:p>
      <w:pPr>
        <w:pStyle w:val="Style15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тлова, транспортировки  и содержания безнадзорных животных на территории муниципального образования «Увинский район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с даты его официального опублик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Увинский район»</w:t>
        <w:tab/>
        <w:tab/>
        <w:tab/>
        <w:tab/>
        <w:t xml:space="preserve">                             В.А. Протопоп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hanging="0"/>
        <w:rPr>
          <w:sz w:val="18"/>
          <w:szCs w:val="18"/>
        </w:rPr>
      </w:pPr>
      <w:r>
        <w:rPr>
          <w:sz w:val="18"/>
          <w:szCs w:val="18"/>
        </w:rPr>
        <w:t>Еголина И.В.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тпечатано в 3-х экз.: 1 – в дело, 1- регистр НПА; 1 – отдел ЖКХ, копии: юр. отделу; главам МО, директору МУП «Комбинат по благоустройству».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 постановлением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«Увинский район»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0"/>
          <w:szCs w:val="20"/>
        </w:rPr>
        <w:t>от « 16 » ноября 2012 года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34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лова, транспортировки и содержания безнадзорных собак и кошек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Увинский район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стоящий Порядок отлова, транспортировки и содержания безнадзорных животных на территории муниципального образования «Увинский район» (далее –  Порядок) распространяется на работы по отлову безнадзорных животных, а также транспортировке их для возвращения хозяевам или размещению в пункте временного содержания (приюте) и устанавливает требования  к работам по отлову,  транспортировке и содержанию безнадзорных животных. Порядок  определяет состав работ по отлову, транспортировке и содержанию безнадзорных животных в пункте временного содержания (приюте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сновные понятия, используемые в целях реализации настоящего Порядка:</w:t>
      </w:r>
    </w:p>
    <w:p>
      <w:pPr>
        <w:pStyle w:val="Normal"/>
        <w:widowControl/>
        <w:autoSpaceDE w:val="false"/>
        <w:spacing w:lineRule="auto" w:line="240"/>
        <w:ind w:firstLine="709"/>
        <w:rPr/>
      </w:pPr>
      <w:r>
        <w:rPr>
          <w:sz w:val="28"/>
          <w:szCs w:val="28"/>
        </w:rPr>
        <w:t>1) безнадзорное животное – кошка или собака, потерявшиеся</w:t>
      </w:r>
      <w:r>
        <w:rPr>
          <w:rFonts w:eastAsia="HiddenHorzOCR"/>
          <w:sz w:val="28"/>
          <w:szCs w:val="28"/>
        </w:rPr>
        <w:t>, сбежавшие, брошенные или иным образом оставшиеся без попечения людей, находящиеся на улице или в иных общественных местах без сопровождающего лица, без поводка, ошейника, учётного знака (татуировки, чипа);</w:t>
      </w:r>
    </w:p>
    <w:p>
      <w:pPr>
        <w:pStyle w:val="Normal"/>
        <w:widowControl/>
        <w:autoSpaceDE w:val="false"/>
        <w:spacing w:lineRule="auto" w:line="240"/>
        <w:ind w:firstLine="709"/>
        <w:rPr>
          <w:rFonts w:eastAsia="HiddenHorzOCR"/>
          <w:sz w:val="28"/>
          <w:szCs w:val="28"/>
        </w:rPr>
      </w:pPr>
      <w:r>
        <w:rPr>
          <w:rFonts w:eastAsia="HiddenHorzOCR"/>
          <w:sz w:val="28"/>
          <w:szCs w:val="28"/>
        </w:rPr>
        <w:t>2) общественные места - улицы, площади, вокзалы, стадионы, парки, скверы, места общего пользования многоквартирных жилых домов (подъезды, вентиляционные шахты, коридоры, технические этажи, чердаки, подвалы, крыши), территории (помещения) бесхозяйных объектов, транспортные средства общего пользования и иные территории, которыми беспрепятственно пользуется неограниченный круг лиц.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Деятельность по отлову, транспортировке  и содержанию безнадзорных домашних животных в пункте временного содержания осуществляется специализированной организацией, укомплектованной необходимыми в соответствии с настоящим Порядком специалистами, оборудованием и средствами для осуществления деятельности по отлову, транспортировке и содержанию безнадзорных животных в пункте временного содержания, проведению мероприятий по регулированию численности безнадзорных  животных с учетом</w:t>
      </w:r>
      <w:r>
        <w:rPr/>
        <w:t xml:space="preserve"> </w:t>
      </w:r>
      <w:r>
        <w:rPr>
          <w:sz w:val="28"/>
          <w:szCs w:val="28"/>
        </w:rPr>
        <w:t>социально-нравственных аспектов и  требований гуманности и современных технологий, исключающих убийство животных и жестокое обращение с ними, а также захоронению останков падших или умерщвленных безнадзорных животных (далее - специализированная организация).</w:t>
      </w:r>
    </w:p>
    <w:p>
      <w:pPr>
        <w:pStyle w:val="Justppt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ы специализированной организации не должны состоять на учете в психоневрологическом и наркологическом диспансерах. При осуществлении деятельности по отлову безнадзорных домашних животных специалисты специализированной организации должны иметь при себе удостоверение на право отлова безнадзорных домашних животных, выданное специализированной организацие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ий Порядок обязателен для выполнения всеми предприятиями и организациями независимо от форм собственности, организационно-правовой формы и ведомственной принадлежности, осуществляющих отлов, транспортировку и  содержание безнадзорных животных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работам по отлову и содержанию безнадзорных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ивотных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тлов безнадзорных животных, а также их транспортировку и временное содержание осуществляют организации, определяемые Администрацией муниципального образования «Увинский район».</w:t>
      </w:r>
      <w:r>
        <w:rPr/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лов безнадзорных животных производится в целях обеспечения безопасности граждан и возвращения животных их владельцам.</w:t>
        <w:br/>
        <w:t>Отлов, транспортировка и содержание безнадзорных животных должны производиться в соответствии с рекомендациями органов государственного ветеринарного надзора. Запрещается жестокое обращение с животными при их отлове и содержан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лову подлежат безнадзорные животные, находящиеся на улицах и в иных общественных местах без сопровождающих лиц (кроме находящихся на привязи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в безнадзорных животных осуществляется с использованием специально оборудованных транспортных средств для перевозки отловленных безнадзорных животных и специальных технических приспособлений, не травмирующих животных при отлове. Использование при отлове  приспособлений, которые травмируют животных (проволочных петель, крюков и прочего), не допуск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лов безнадзорных животных производится при помощи специальных средств временной иммобилизации, сеток, ловушек, пищевых приманок, используемых при отлове животных.  Не допускается отстрел безнадзорных и бродячих кошек и собак из любого вида огнестрельного оружия, кроме случаев самообороны и экстренной защиты граждан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в безнадзорных животных осуществляется в соответствии с графиком, согласованным с Администрацией муниципального образования «Увинский район», а также по заявлениям граждан и  организаций в случаях массового скопления бродячих животных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м, осуществляющим отлов безнадзорных животных, запрещается изымать животных из квартир, с приусадебных участков, кроме как по решению суда, снимать с привязи животных, временно оставленных у магазинов, аптек и других организаций.</w:t>
      </w:r>
    </w:p>
    <w:p>
      <w:pPr>
        <w:pStyle w:val="Justpp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пециализированная организация производит кормление и содержание в пункте (пунктах) временного содержания  отловленных безнадзорных животных в течение 6 месяцев со дня отлова. Организация несет ответственность за надлежащее содержание отловленных безнадзорных  животных в порядке, предусмотренном действующим законодательств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вленные безнадзорные животные возвращаются их владельцам на основании заявления. Расходы, связанные с содержанием животных, взыскиваются с владельцев животны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вленных безнадзорных животных запрещается содержать в специально оборудованных транспортных средствах для перевозки более 3 часов с момента отлов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отловленных безнадзорных животных является доступной и открытой. Каждый имеет право обратиться в специализированную организацию по отлову, транспортировке и (или) содержанию безнадзорных животных за получением необходимой информации об отловленных животны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дзорные животные, покусавшие человека, животные с подозрением на заболевание бешенством, а также животные, контакт с которыми повлек обращение за медицинской помощью,  должны быть отловлены и доставлены для осмотра в соответствующее ветеринарное учреждение на территории муниципального образования «Увинский район».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транспортировке безнадзорных животны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анспортировка отловленных безнадзорных животных должна осуществляться на специально оборудованных для размещения животных автомобиля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автомобиль должен быть в технически исправном состоянии и </w:t>
        <w:br/>
        <w:t>укомплектован набором переносных клеток для кошек и собак. После отлова животное помещается в индивидуальную клетку, в которой оно загружается в машину, транспортируется, выгружается и доставляется до клетки ветеринарной станции или пункта временного содержания (приюта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грузке, транспортировке и выгрузке животных должны использоваться устройства и приемы, предотвращающие травмы, увечья или гибель животны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пецавтомобиль для транспортировки отловленных безнадзорных и бродячих кошек и собак должен быть оснащен надписью с ясно читаемым названием и телефонным номером организации, осуществляющей отлов безнадзорных животны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е допускается усыпление (эвтаназия) животных в спецавтомобил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транспортировки отловленных животных в приют на каждое животное подписывается акт отлова безнадзорного животного и его передачи на лечение или в пункт временного содержания (приют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захоронения, утилизации трупов (останков)  безнадзорных животных.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борудование и содержание мест для захоронения домашних животных осуществляется в соответствии с ветеринарными и санитарными правилами и норм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илизации подлежат трупы (останки) умерших, павших и умерщвленных безнадзорных животны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илизация осуществляется специализированной организацией, определяемой администрацией муниципального образования, в соответствии с ветеринарно-санитарными правил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ещается выбрасывание трупов (останков) безнадзорных животных и их несанкционированное захоронение вне специально отведенных мест.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за нарушение настоящего Порядк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Лица, виновные в нарушении настоящего Порядка, несут ответственность в соответствии с действующим законодательством Российской Федерац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ind w:firstLine="709"/>
        <w:jc w:val="both"/>
        <w:rPr/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39"/>
      <w:ind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Justppt">
    <w:name w:val="justppt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3:00Z</dcterms:created>
  <dc:creator>User</dc:creator>
  <dc:description/>
  <cp:keywords/>
  <dc:language>en-US</dc:language>
  <cp:lastModifiedBy>qwerty</cp:lastModifiedBy>
  <cp:lastPrinted>2012-07-17T11:12:00Z</cp:lastPrinted>
  <dcterms:modified xsi:type="dcterms:W3CDTF">2012-11-20T05:32:00Z</dcterms:modified>
  <cp:revision>3</cp:revision>
  <dc:subject/>
  <dc:title> </dc:title>
</cp:coreProperties>
</file>