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винский район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0 декабря  2012 № 185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Heading1"/>
        <w:spacing w:before="0" w:after="0"/>
        <w:contextualSpacing/>
        <w:rPr/>
      </w:pPr>
      <w:r>
        <w:rPr>
          <w:sz w:val="40"/>
          <w:szCs w:val="40"/>
        </w:rPr>
        <w:t>Муниципальная районная целевая 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Развитие и сохранение культуры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 Увинском районе»  на 2013 – 2016 год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пос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Cs/>
        </w:rPr>
        <w:t>Ува, 2012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iCs/>
          <w:sz w:val="20"/>
          <w:szCs w:val="44"/>
        </w:rPr>
      </w:pPr>
      <w:r>
        <w:rPr>
          <w:rFonts w:cs="Times New Roman" w:ascii="Times New Roman" w:hAnsi="Times New Roman"/>
          <w:bCs/>
          <w:iCs/>
          <w:sz w:val="20"/>
          <w:szCs w:val="4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й районной целевой программ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и сохранение культуры в Увинском район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3 – 2016 го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139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Развитие и сохранение культуры в Увинском районе» на 2013 – 2016 годы  (далее – Программа)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муниципального образования «Увинский район» от 30 августа 2012 года № 112-р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Увинский район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чик проекта Программы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образования «Увинский район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Администрации муниципального образования «Увинский  район» (далее - Управление культуры), 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униципального образования «Увинский район» (далее - Управление образования), 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«Увинский район» (далее - отдел по делам молодежи),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культуре и спорту Администрации муниципального образования «Увинский район» (далее - отдел по физкультуре и спорту),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емьи, демографии и охраны прав детства Администрации муниципального образования «Увинский район» (далее - отдел по делам семьи, демографии и охраны прав детства),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 - сельские поселения Увинского района (далее - сельские поселения) (по согласованию),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анские общественные объединения, осуществляющие свою деятельность на территории Увинского района (далее – Совет ветеранов) (по согласованию),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бюджетные учреждения культуры района (далее – МБУК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е общественные организации района (далее – НКО) (по согласованию)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единого культурного пространства и обеспечение равных возможностей для доступа населения к культурных ценностям;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ультурного наследия и культурного потенциала Увинского района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Создание условий для повышения качества и разнообразия услуг, предоставляемых учреждениями культуры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хранение и развитие системы учреждений дополнительного  образования, информационно–библиотечного, музейного и культурно – досугового тип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условий для сохранения культур народов, проживающих в Увинском районе, как целостной системы духовных ценностей обществ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создание условий для сбора, хранения и широкого экспонирования документов и предметов исторического и культурного значения в фондах музеев и библиотек района;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сестороннее и гармоничное развитие детей и подростков на основе эстетического воспитания и дополнительного образования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модернизация и укрепление материально – технической базы учреждений культуры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беспечение сохранности  памятников истории и культуры, находящихся на территории Увинского района;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 создание благоприятных условий для профессионального роста и творческого совершенствования кадров учреждений культуры.</w:t>
            </w:r>
          </w:p>
        </w:tc>
      </w:tr>
      <w:tr>
        <w:trPr>
          <w:trHeight w:val="500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contextualSpacing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Число посетителей музея;</w:t>
            </w:r>
          </w:p>
          <w:p>
            <w:pPr>
              <w:pStyle w:val="Heading3"/>
              <w:spacing w:before="0" w:after="0"/>
              <w:contextualSpacing/>
              <w:jc w:val="left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количество экспонатов музейного фонда;                                                       - количество паспортизированных объектов культурного наследия;              - количество клубных формирований;                                                                - доля участников коллективов самодеятельного народного творчества от дееспособного  населения района;                                                                      - доля охвата населения библиотечным обслуживанием;</w:t>
            </w:r>
            <w:r>
              <w:rPr>
                <w:sz w:val="24"/>
              </w:rPr>
              <w:t xml:space="preserve">                                - </w:t>
            </w:r>
            <w:r>
              <w:rPr>
                <w:b w:val="false"/>
                <w:sz w:val="24"/>
              </w:rPr>
              <w:t>доля новых поступлений в библиотечные фонды;</w:t>
            </w:r>
          </w:p>
          <w:p>
            <w:pPr>
              <w:pStyle w:val="Heading3"/>
              <w:spacing w:before="0" w:after="0"/>
              <w:contextualSpacing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доля населения, участвующего в платных культурно-досуговых мероприятиях;</w:t>
            </w:r>
          </w:p>
          <w:p>
            <w:pPr>
              <w:pStyle w:val="Heading3"/>
              <w:spacing w:before="0" w:after="0"/>
              <w:contextualSpacing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- с</w:t>
            </w:r>
            <w:r>
              <w:rPr>
                <w:b w:val="false"/>
                <w:bCs/>
                <w:sz w:val="24"/>
              </w:rPr>
              <w:t>охранность контингента, обучающихся в школе в течение учебного года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ля обучающихся, принимающих участие в конкурсных мероприятиях, концертной и выставочной деятельности;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- количество ежегодно разрабатываемых и реализуемых туристических маршрутов;                                                                                                             </w:t>
            </w:r>
            <w:r>
              <w:rPr>
                <w:b/>
                <w:i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удовлетворённость населения качеством культурного обслуживания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и этапы реализации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с 1 января 2013 по 31 декабря 2016 год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атриваются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 и источники финансирования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– 34982,1 тыс. руб.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tbl>
            <w:tblPr>
              <w:tblW w:w="6841" w:type="dxa"/>
              <w:jc w:val="left"/>
              <w:tblInd w:w="23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8"/>
              <w:gridCol w:w="2835"/>
              <w:gridCol w:w="2968"/>
            </w:tblGrid>
            <w:tr>
              <w:trPr>
                <w:trHeight w:val="360" w:hRule="atLeast"/>
                <w:cantSplit w:val="true"/>
              </w:trPr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од        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Увинского района (тыс. руб.)</w:t>
                  </w:r>
                </w:p>
              </w:tc>
              <w:tc>
                <w:tcPr>
                  <w:tcW w:w="2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влеченные средства (тыс.руб.)              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3       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07,3</w:t>
                  </w:r>
                </w:p>
              </w:tc>
              <w:tc>
                <w:tcPr>
                  <w:tcW w:w="2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9,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4       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08,0</w:t>
                  </w:r>
                </w:p>
              </w:tc>
              <w:tc>
                <w:tcPr>
                  <w:tcW w:w="2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2,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5       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78,8</w:t>
                  </w:r>
                </w:p>
              </w:tc>
              <w:tc>
                <w:tcPr>
                  <w:tcW w:w="2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20,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6       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48,0</w:t>
                  </w:r>
                </w:p>
              </w:tc>
              <w:tc>
                <w:tcPr>
                  <w:tcW w:w="2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57,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того:        </w:t>
                  </w:r>
                </w:p>
              </w:tc>
              <w:tc>
                <w:tcPr>
                  <w:tcW w:w="2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242,1</w:t>
                  </w:r>
                </w:p>
              </w:tc>
              <w:tc>
                <w:tcPr>
                  <w:tcW w:w="29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40,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из бюджета муниципального образования «Увинский район», предусмотренный Программой, носит ориентировочный характер и подлежит ежегодной корректировке при формировании и утверждении бюджета муниципального образования «Увинский район»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конечные результаты  Программы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к 2016 году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музеев увеличится до 25 тысяч человек в год;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осещаемость библиотек одним читателем  увеличится   до 11 раз в год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 клубных формирований и охват библиотечным обслуживанием ежегодно будет увеличиваться на 0,1%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ся до 182%  доля населения, посещающего мероприятия на платной основе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сохранё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ингент обучающихся в детской школе искусств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населения качеством культурного обслуживания возрастёт до 68%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на решение которой направлена муниципальная Программа</w:t>
      </w:r>
      <w:r>
        <w:rPr>
          <w:b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чреждений культуры  является одной из важнейших составляющих современной культурной жизни. Библиотеки, музеи, дома культуры выполняют образовательные, воспитательные, досуговые функции в обществе, способствуют формированию его нравственно-эстетических основ, духовных потребностей и ценностных ориентиров. Учреждения культуры являются также одной из основных форм информационного обеспечения общества. Собранные и сохраняемые ими фонды, коллекции представляют собой часть культурного наследия и информационного ресурса территории. Неотъемлемым компонентом культурной среды  являются самодеятельные творческие коллективы, приобщающие население к высоким образцам искусства и способствующие реализации творческих способностей жите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color w:val="00B05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винский район располагает  значительным культурным потенциалом – это 39 культурно-досуговых учреждений, 23 библиотеки, детская школа искусств, историко-художественный музей, дом ремёсел. В отрасли работает  34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, из них специалистов 186 человек, что составляет 4,5 человека на 1 тысячу населения.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культуры и клубами района за год проводится более 4700 культурно-массовых   мероприятий. На базе учреждений создано и действует 304 клубных формирования, посещают которые 4565 человек. 13 коллективов (из них 4 в сельских домах культуры) имеют почетное звание «народный (образцовый) самодеятельный коллектив».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винская централизованная библиотечная система является главным информационным центром района. Число читателей, пользующихся библиотеками района, составляет более 25 тысяч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, что соответствует 64,5 процентом охвата населения библиотечным обслуживанием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ко-художественный музей сегодня не только объект для экскурсий, но и площадка для продвижения нового в районе направления – культурный туризм. Отделы музея органично объединяют научно-исследовательскую, научно-просветительскую и досуговую деятельность. За год в музее проводится 670 мероприятий, которые посещает более 22 тысяч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к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школа искусств  ведет образовательную деятельность по трём направлениям: инструментальное, художественное  и раннего эстетического развития. В основной школе обучается 305 учеников, дополнительные платные услуги получает 180 детей. Ежегодно педагоги и учащиеся школы ежегодно принимают участие в фестивалях и конкурсах различных уровней (от 20 до 25) и показывают хорошие результат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ей-Туклинский дом ремёсел развивает 11 направлений декоративно-прикладного искусства и обучает основам ремесла 35 человек. Мастера дома ремёсел стали инициаторами проведения республиканского фестиваля садово-парковой скульптуры в Удмуртии, дважды фестиваль проводился в посёлке Ува. Мастера и ученики ежегодно принимают участие в 25 выставках ДПИ. </w:t>
      </w:r>
    </w:p>
    <w:p>
      <w:pPr>
        <w:pStyle w:val="Normal"/>
        <w:spacing w:lineRule="auto" w:line="240" w:before="0" w:after="200"/>
        <w:contextualSpacing/>
        <w:jc w:val="both"/>
        <w:rPr>
          <w:color w:val="00B05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ако, при наличии позитивных моментов, в отрасли накопился ряд нерешенных проблем. Отрасль, традиционно ориентированная на  государственную поддержку</w:t>
      </w:r>
      <w:r>
        <w:rPr>
          <w:color w:val="00B0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лучавшая ее по остаточному принципу, оказалась наименее подготовленной к рыночным отношениям. Из-за отсутствия материальных и моральных стимулов она развивается крайне медленно. Возможность увеличения собственных доходов учреждений культуры ограничена их социальными целями, законодательством, а также недостаточным уровнем благосостояния нас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2009-2012 годах в рамках реализации мероприятий муниципальной районной целевой программы «Развитие  и  сохранение культуры в Увинском районе»,  решены частично некоторые проблемы в сфере культуры Увинского района, связанные с ремонтом кровель и электропроводки в зданиях домов культуры, пополнением и сохранностью библиотечных и музейных фондов, компьютеризацией учреждений культуры, оснащением музыкальной и  звукоусилительной аппаратурой,  участием творческих коллективов во всероссийских и республиканских  фестивалях и конкурса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тоги реализации программ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мероприятия по реализации программы из бюджета Увинского района за 4 года было выделено 1032,2 тысяч  рублей. Расходы бюджета на культуру в расчете на одного жителя в 2011 году составили 1161,8  рублей, что в два раза больше планируемого. Увеличилась на 1% доля участников клубных формирований от общего количества населения, на 1,2% увеличился охват населения библиотечным обслуживанием, возросла до 7% доля охвата детей дополнительным образованием. Из 68 учреждений культуры имеют компьютеры 24 учреждения, к сети Интернет подключено 7.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 остается целый ряд проблем, которые не могут быть решены учреждениями за счет текущих бюджетных расходов и внебюджетных средств. Так, требуется поддержка мероприятий по сохранению культурного наследия. Не проведен мониторинг состояния и использования памятников истории и культуры, не завершена паспортизация и работы по внесению всей необходимой информации в базу данных электронного каталога объектов культурного наслед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color w:val="00B0F0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ерьезной проблемой является то, что часть фондов историко-художественного музея является собственностью Национального музея УР, которую в связи с реорганизацией  необходимо возвратить. Поэтому большая часть экспонатов экспозиции «Природа Увинского района», которая имеет важное образовательное и воспитательное значение, будет утеряна для района. Музейные экспонаты, не включенные в действующие экспозиции, хранятся в приспособленном, частично оборудованном помещении. Необходима модернизация оборудования, обновление экспозиций, внедрение компьютерных технологий учета музейных предмет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мотря на то, что в районе в целом созданы условия для единой библиотечной информационной среды, остаются пробелы и в этой области. В частности, только одна сельская библиотека имеют выход в Интернет, что тормозит получение населением  информации в полном объёме.  Медленными темпами идёт обновление книжного фонда – чуть более 3%  в год, в основном за счет средств, выделяемых из  федерального и республиканского  бюджета.</w:t>
      </w:r>
    </w:p>
    <w:p>
      <w:pPr>
        <w:pStyle w:val="Normal"/>
        <w:spacing w:lineRule="auto" w:line="240" w:before="0" w:after="200"/>
        <w:contextualSpacing/>
        <w:jc w:val="both"/>
        <w:rPr>
          <w:color w:val="00B050"/>
          <w:sz w:val="20"/>
          <w:szCs w:val="20"/>
        </w:rPr>
      </w:pPr>
      <w:r>
        <w:rPr>
          <w:rFonts w:cs="Calibri"/>
          <w:color w:val="00B0F0"/>
        </w:rPr>
        <w:t xml:space="preserve">         </w:t>
      </w:r>
      <w:r>
        <w:rPr>
          <w:rFonts w:cs="Calibri"/>
          <w:color w:val="00B0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ётся острой проблема старения и большая текучесть кадров, отсутствие, в большей степени, высококвалифицированных специалистов, художественного персонала,  работающих в учреждении культур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color w:val="00B0F0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дной из главных проблем отрасли является слабая материально-техническая база. Так, для развития  муниципальных учреждений культуры необходимо обновление музыкальных инструментов, оснащение учреждений современными техническими средствами, компьютерной техникой, звукоусилительным, осветительным оборудованием. Частичное решение этих проблем возможно в рамках реализации программы. Программно-целевой метод позволит направить финансовые ресурсы на поддержку приоритетных направлений сохранения и развития культуры, обеспечит большую эффективность использования бюджетных ресурсов и достижение планируемых результатов.</w:t>
      </w:r>
      <w:r>
        <w:rPr>
          <w:color w:val="00B0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ительная часть затрат, связанных с реализацией Программы, приходится на исполнение муниципального задания муниципальными учреждениями.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color w:val="00B05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им образом, сложность и разносторонность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района обуславливают необходимость решения данных проблем программно-целевым методом. Программный подход позволит создать условия для решения общественно значимых задач улучшения социально-культурного и информационного обеспечения населения Увинского района, повысить доступность культурных услуг, сделать культурную среду более насыщенной, отвечающей растущим потребностям личности и общества в целом.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Style14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единого культурного пространства и обеспечение равных возможностей для доступа населения к культурных ценностям; 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хранение культурного наследия и культурного потенциала Увинского район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стижение поставленных целей возможно при решении следующих приоритетных задач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создание условий для повышения качества и разнообразия услуг, предоставляемых учреждениями культур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хранение и развитие системы учреждений дополнительного  образования, информационно–библиотечного, музейного и культурно – досугового тип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условий для сохранения культур народов, проживающих в Увинском районе, как целостной системы духовных ценностей общест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здание условий для сбора, хранения и широкого экспонирования документов и предметов исторического и культурного значения в фондах музеев и библиотек района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сестороннее и гармоничное развитие детей и подростков на основе эстетического воспитания и дополнительного образова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одернизация и укрепление материально – технической базы учреждений культур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обеспечение сохранности  памятников истории и культуры, находящихся на территории Увинского района;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создание благоприятных условий для профессионального роста и творческого совершенствования кадров учреждений культуры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ставленных в рамках Программы задач будет достигнуто за счет: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я районных фестивалей, конкурсов, выставок, праздников, культурных акций;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вода части информационных ресурсов библиотек в электронную форму, развития систем обмена информацией с помощью электронных сетей;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полнения и сохранения  ценных единиц музейных и  библиотечных фондов;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лучшения материально-технической базы;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ения квалифицированными кадрами  учреждений культуры;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знообразия форм и методов работы с  население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ценка уровня эффективности Программы осуществляется на основе использования системы объективных критериев, которые выступают в качестве обобщенных оценочных показателей (индикаторов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евые индикаторы и показатели эффективности муниципальной районной целевой программы «Развитие и сохранение культуры в Увинском районе»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 2013 – 2016 годы.</w:t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992"/>
        <w:gridCol w:w="1418"/>
        <w:gridCol w:w="1275"/>
        <w:gridCol w:w="851"/>
        <w:gridCol w:w="709"/>
        <w:gridCol w:w="708"/>
        <w:gridCol w:w="7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 </w:t>
              <w:br/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именование целевого   индикатора  и показателя </w:t>
              <w:br/>
              <w:t>эффективно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ицы </w:t>
              <w:br/>
              <w:t>измере-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азовый   </w:t>
              <w:br/>
              <w:t xml:space="preserve">показатель </w:t>
              <w:br/>
              <w:t>по программе</w:t>
              <w:br/>
              <w:t>(2011 год)</w:t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чередной </w:t>
              <w:br/>
              <w:t>финансовый</w:t>
              <w:br/>
              <w:t>2012 год</w:t>
            </w:r>
          </w:p>
        </w:tc>
        <w:tc>
          <w:tcPr>
            <w:tcW w:w="2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97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евые индикаторы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 музе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нение фондов музея экспона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       </w:t>
              <w:br/>
              <w:t>паспортизированных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 художественной самодеятельности от дееспособного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охвата населения библиотечным обслужи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е обновление библиотеч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количество посещений библиотек одним чита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хранность контингента обучающихся в школе в течение учеб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менее 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менее 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обучающихся, принимающих участие в конкурсных мероприятиях, концертной и выставоч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979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казатели эффективности: бюджетной, социальной, экономическо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работка новых туристических маршру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</w:tr>
      <w:tr>
        <w:trPr>
          <w:trHeight w:val="106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ённость населения качеством культур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Style w:val="FontStyle34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населения, участвующего в платных культурно-досуговы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рограммы.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реализации Программы необходимо осуществить комплекс  основных  мероприятий, который отражён в плане мероприятий Программы (приложение 1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– 34982,1 тысяч рублей, в том числе:</w:t>
      </w:r>
    </w:p>
    <w:tbl>
      <w:tblPr>
        <w:tblW w:w="9196" w:type="dxa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905"/>
        <w:gridCol w:w="4253"/>
      </w:tblGrid>
      <w:tr>
        <w:trPr>
          <w:trHeight w:val="360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  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винского района (тыс. руб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средства (тыс.руб.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     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7,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5</w:t>
            </w:r>
          </w:p>
        </w:tc>
      </w:tr>
      <w:tr>
        <w:trPr>
          <w:trHeight w:val="240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     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8,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5</w:t>
            </w:r>
          </w:p>
        </w:tc>
      </w:tr>
      <w:tr>
        <w:trPr>
          <w:trHeight w:val="240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5</w:t>
            </w:r>
          </w:p>
        </w:tc>
      </w:tr>
      <w:tr>
        <w:trPr>
          <w:trHeight w:val="240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,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5</w:t>
            </w:r>
          </w:p>
        </w:tc>
      </w:tr>
      <w:tr>
        <w:trPr>
          <w:trHeight w:val="240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2,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0,0</w:t>
            </w:r>
          </w:p>
        </w:tc>
      </w:tr>
    </w:tbl>
    <w:p>
      <w:pPr>
        <w:pStyle w:val="Style14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из бюджета муниципального образования «Увинский район», предусмотренный Программой, носит ориентировочный характер и подлежит ежегодной корректировке при формировании и утверждении бюджета муниципального образования «Увинский район».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казчик Программы – Администрация муниципального образования «Увинский район» - ежегодно уточняет целевые показатели и затраты на программные мероприятия с учетом выделяемых финансовых средств, обеспечивает контроль за целевым использованием средств бюджета, вносит в установленном порядке предложения по уточнению мероприятий Программы с учетом складывающейся социально-экономической ситу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сполнитель Программы – Управление культуры -  обеспечивает реализацию Программы в соответствии с планом мероприятий и в пределах средств, предусмотренных бюджетом муниципального образования «Увинский район» на соответствующий финансовый год, осуществляет организацию и координацию деятельности основных исполнителей Программы. 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 Программо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правление  программой  осуществляет  Управление культуры Администрации Увинского район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полнитель Программы: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сет ответственность за достижение целей и решение задач Программы, обеспечение достижения значений целевых индикаторов и показателей эффективности;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реализацию Программы в соответствии с утвержденным планом мероприятий Программы и в пределах средств, предусмотренных бюджетом Увинского район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атывает меры по привлечению внебюджетных источников для реализации мероприятий Программы;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правляет в уполномоченный орган бюджетную заявку на ассигнования из бюджета Увинского района для финансирования Программы на соответствующий финансовый год;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праве ежегодно вносить предложения об уточнении плана мероприятий Программы в случаях: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я объемов финансирования, предусмотренных утвержденным бюджетом района на соответствующий финансовый год, объемам финансирования, предусмотренным Программой;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я изменений в федеральное законодательство или законодательство Удмуртской Республи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Программ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рограммы осуществляется  заказчиком и исполнителями. При оценке применяется система показателей, характеризующих текущие результаты деятельности. Кроме того, конкретные мероприятия, включенные в программу, содержат показатели результатив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й сфере реализация программы предполагает достижение таких результатов, как сохранение культурного наследия и творческого потенциала, развитие единого культурного пространства Увинского района, увеличение доступности и разнообразия, предлагаемых населению культурных услуг, информации в сфере культуры, создание благоприятных условий для творческой деятельности, интеграции культуры Увинского района в региональный и общероссийский культурный процесс, освоения новых форм и направлений культурного обме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омплекса мероприятий программы позволит улучшить качество жизни населения  района. При этом укрепление материально-технической базы учреждений культуры будет способствовать росту объема предоставляемых ими услуг, повышению эффективности использования  муниципальной собственности в сфере культуры; контролю сохранности и использования памятников истории и культур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ных мероприятий осуществляется на основе значений индикаторов, которые рассчитываются по следующим формулам (исходными данными для оценки являются ведомственные отчеты   учреждений культуры за соответствующий период):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я новых поступлений в библиотечные фонды: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=</w:t>
      </w:r>
      <w:r>
        <w:rPr>
          <w:rFonts w:cs="Times New Roman" w:ascii="Times New Roman" w:hAnsi="Times New Roman"/>
          <w:sz w:val="24"/>
          <w:szCs w:val="24"/>
          <w:u w:val="single"/>
        </w:rPr>
        <w:t>Чнп</w:t>
      </w:r>
      <w:r>
        <w:rPr>
          <w:rFonts w:cs="Times New Roman" w:ascii="Times New Roman" w:hAnsi="Times New Roman"/>
          <w:sz w:val="24"/>
          <w:szCs w:val="24"/>
        </w:rPr>
        <w:t xml:space="preserve"> х 100%, г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Чэбф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доля новых поступлений в библиотечные фонды;</w:t>
        <w:br/>
        <w:t>Чнп  - число новых поступлен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эбф - число экземпляров библиотечного фонда на конец года;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нт охвата населения библиотечным обслуживанием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=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 </w:t>
      </w:r>
      <w:r>
        <w:rPr>
          <w:rFonts w:cs="Times New Roman" w:ascii="Times New Roman" w:hAnsi="Times New Roman"/>
          <w:sz w:val="24"/>
          <w:szCs w:val="24"/>
        </w:rPr>
        <w:t xml:space="preserve">х 100%, где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н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ч - доля населения, пользующаяся библиотеками, в общей численности населения Увинского район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 – читатели библиотек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н - численность населения Увинского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ля участников коллективов самодеятельного народного творчества от  численности дееспособного населения Увинского района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с=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с </w:t>
      </w:r>
      <w:r>
        <w:rPr>
          <w:rFonts w:cs="Times New Roman" w:ascii="Times New Roman" w:hAnsi="Times New Roman"/>
          <w:sz w:val="24"/>
          <w:szCs w:val="24"/>
        </w:rPr>
        <w:t xml:space="preserve">х 100%, где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с - доля участников коллективов самодеятельного народного творчества от  численности дееспособного  населения Увинского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- число участников коллективов самодеятельного народного творчеств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н - численность дееспособного - 80% от общего населения Увинского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color w:val="7030A0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доля населения, участвующего в платных культурно-досуговых мероприятиях: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п=</w:t>
      </w:r>
      <w:r>
        <w:rPr>
          <w:rFonts w:cs="Times New Roman" w:ascii="Times New Roman" w:hAnsi="Times New Roman"/>
          <w:sz w:val="24"/>
          <w:szCs w:val="24"/>
          <w:u w:val="single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х 100%, гд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п - доля населения, участвующего в платных культурно-досуговых мероприятия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– потребители платных услуг культурно-досуговых учреждений, музеев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н - численность населения Увинского района (тыс. человек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с</w:t>
      </w:r>
      <w:r>
        <w:rPr>
          <w:rFonts w:cs="Times New Roman" w:ascii="Times New Roman" w:hAnsi="Times New Roman"/>
          <w:bCs/>
          <w:sz w:val="24"/>
          <w:szCs w:val="24"/>
        </w:rPr>
        <w:t>охранность контингента обучающихся в детской школе искусств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к=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кг </w:t>
      </w:r>
      <w:r>
        <w:rPr>
          <w:rFonts w:cs="Times New Roman" w:ascii="Times New Roman" w:hAnsi="Times New Roman"/>
          <w:sz w:val="24"/>
          <w:szCs w:val="24"/>
        </w:rPr>
        <w:t>х 100%, гд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нг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 - с</w:t>
      </w:r>
      <w:r>
        <w:rPr>
          <w:rFonts w:cs="Times New Roman" w:ascii="Times New Roman" w:hAnsi="Times New Roman"/>
          <w:bCs/>
          <w:sz w:val="24"/>
          <w:szCs w:val="24"/>
        </w:rPr>
        <w:t>охранность контингента обучающихся в детской школе искусст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г – количество учащихся на конец учебного год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нг -  количество учащихся на начало учебного г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й, экономической и бюджетной эффективности реализации Программ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основных положений Программы в рамках конкретных мероприятий позволит решить ряд проблем социально-идеологического, социально-экономического, творческо-педагогического, культурно-досугового  плана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езультате осуществления Программы ожидается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циально-идеологической сфере - формирование позитивного духовно-нравственного и творчески-активного облика гражданина, воспитание толерантного отношение  представителей различных национальностей к культурам и традициям  друг друга, возрождение и сохранение различных направление традиционной народной культуры и ремёсел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циально-экономической сфере – продвижение  культурно-познавательного туризма в Увинском районе, обеспечение заинтересованности  населения в  получении дополнительных платных услуг учреждений культуры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творческо-педагогическом направлении – увеличение количества формирований и доли участников самодеятельного художественного творчества, мотивация большего количества творческих коллективов, учащихся школы искусств и мастеров для  участия в фестивалях и конкурсах республиканского, российского и международного уровней; 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культурно-досуговом направлении – повышение качества и увеличение разнообразия культурно-досуговых мероприятий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лучшение вышеперечисленных характеристик благотворно отразится на обществе в целом. Создание единого культурного пространства даст возможность равного доступа жителей района к культурным ценностям и информационным ресурсам. Дети, подростки и молодёжь, принимающие активное участие в культурной жизни района, будут менее подвержены алкоголизму, наркомании и другим асоциальным явлениям. Мероприятия Программы  будут способствовать успешному решению задач в области межнациональных и межконфессиональных отношениях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Calibri"/>
          <w:i/>
          <w:i/>
          <w:sz w:val="24"/>
          <w:szCs w:val="24"/>
        </w:rPr>
      </w:pPr>
      <w:r>
        <w:rPr>
          <w:rFonts w:cs="Calibri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исков реализации Программы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мероприятий Программы можно предположить наличие следующих основных рисков, связанных с наличием объективных и субъективных факторов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риски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федерального законодательства и законодательства Удмуртской Республики в сфере бюджетно-налоговой и финансовой политик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федерального законодательства в части перераспределения полномочий между федеральным, республиканским и  муниципальным уровнем в сфере культурной политик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риски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недофинансирования или несвоевременного финансирования расходов на реализацию программных мероприятий из бюджета Увинского района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к квалифицированных профильных специалистов в сфере культуры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возможны отклонения в достижении результатов из-за несоответствия влияния отдельных мероприятий Программы на ситуацию в сфере предоставления услуг, их ожидаемой эффективности, а также недостаточной координации деятельности исполнителей Программы на различных стадиях ее реализаци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ониторинга выполнения Программы, регулярного анализа и при необходимости ежегодной корректировки индикаторов, а также мероприятий Программы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роприятия программы «Развитие и сохранение культуры в МО «Увинский район»                                                                                                           Приложение №1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21"/>
        <w:gridCol w:w="1764"/>
        <w:gridCol w:w="1134"/>
        <w:gridCol w:w="993"/>
        <w:gridCol w:w="992"/>
        <w:gridCol w:w="992"/>
        <w:gridCol w:w="992"/>
        <w:gridCol w:w="1418"/>
        <w:gridCol w:w="2695"/>
      </w:tblGrid>
      <w:tr>
        <w:trPr>
          <w:trHeight w:val="60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правления расходов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ём финансирования (тыс. руб., в ценах текущих л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Правовое, информацион-ное, методическое и организационное обеспечение деятельности программы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нормативно – правовых документов, регламентирующих отдельные виды деятельност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реждений в рамках закона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 маркетинговых исследований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товары, заправка оргтехн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Оценка эффективности           </w:t>
              <w:br/>
              <w:t>Программы,     выявление        культурных предпочтений населения.</w:t>
            </w:r>
          </w:p>
        </w:tc>
      </w:tr>
      <w:tr>
        <w:trPr>
          <w:trHeight w:val="114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ние информационно – методических материалов, обобщающих опыт работы учреждений культуры, сборников сценариев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товары, заправка оргтехн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методической     помощи  специалистам,</w:t>
              <w:br/>
              <w:t>распространение  опыта работы,    обмен информацией.</w:t>
            </w:r>
          </w:p>
        </w:tc>
      </w:tr>
      <w:tr>
        <w:trPr>
          <w:trHeight w:val="75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ежеквартальной корпоративной газеты «Культура Увинского район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бумага, заправка оргтехн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 опыта работы учреждений,   обмен информацией.</w:t>
            </w:r>
          </w:p>
        </w:tc>
      </w:tr>
      <w:tr>
        <w:trPr>
          <w:trHeight w:val="54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школьной газеты (ежеквартально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, заправка оргтехн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ШИ п.Ув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учащихся и родителей о школьной жизни. </w:t>
            </w:r>
          </w:p>
        </w:tc>
      </w:tr>
      <w:tr>
        <w:trPr>
          <w:trHeight w:val="54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 материала и издание книги «Культура Увинского района»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, расходы на изд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стижа отрасли и района в целом.</w:t>
            </w:r>
          </w:p>
        </w:tc>
      </w:tr>
      <w:tr>
        <w:trPr>
          <w:trHeight w:val="75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ведение школьного сайт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разработчика, абонентская пла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ШИ п.Ув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о деятельности школы. 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57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55,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Развитие инфраструктуры отрасли, укрепление МТ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учреждений культур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3 учреждени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5,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зданий, соответствие учреждений современным требованиям.</w:t>
            </w:r>
          </w:p>
        </w:tc>
      </w:tr>
      <w:tr>
        <w:trPr>
          <w:trHeight w:val="57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и текущие ремонты зд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очное освещение и ремонт фасада РДК, замена оконных блоков ЦРБ и музея, ремонт кровли ДР и Кыйлудского ЦСД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для  посетителей.</w:t>
            </w:r>
          </w:p>
        </w:tc>
      </w:tr>
      <w:tr>
        <w:trPr>
          <w:trHeight w:val="60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тка деревянных скульптур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УК «Историко-художест-вен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скульптур в детском парке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становка охранно-пожарной сигнализ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П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КС Увинского района»,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сотрудников и посетителе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узыкальной, звукоусиливающей и световой аппаратуры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ая, звуковая и световая аппаратур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БУК«ЦКС Увинского района», МОУ ДОД «ДШИ п.Ува» МУК «Историко-художест-вен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оводимых мероприятий и предоставления услуг дополнительного образования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изготовление мебе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ы, стулья, шкафы и т.д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для сотрудников и посетителей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, принтеры, видеопроекто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учреждений современным требованиям и  повышение качества предоставляемых услуг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для коллектив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КС Увинского района», МОУ ДОД «ДШИ п.Ув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дальнейшее развитие коллективов самодеятельного художественного творчества, повышение качества  преподавания музыкальных дисциплин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шив костюмов для коллективов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оплата тру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КС Увинского района», МОУ ДОД «ДШИ п.Ув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оводимых мероприятий, улучшение эстетического восприятия коллективов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здания музыкального отд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оплата тру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ШИ п.Ув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овременным требованиям  организации учебного процесса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одостока в здании художественного отд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оплата тру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ШИ п.Ув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овременным требованиям  организации учебного процесса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ебного  процесс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ая литература, периодика, электронные учебники, компьютерные програм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ДШИ п.Ув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едоставления услуг, соответствие учебного процесса современным требованиям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03,6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12231,6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4223,0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4224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4225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Развитие профессионального потенциала и мотивация  специалистов культу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отраслевой программы «Кадровое обеспечение учреждений культуры Увинского района на 2013–2016 годы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расли высокопрофессиональными кадрами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уждение ежегодной премии «Вдохновение» лучшим учреждениям культуры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на приобрет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атуса профессии, укрепление МТБ. 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районе обучающих семинаров  с приглашением специалистов и участие в республиканских мероприятиях по повышению квалификации (курсы повышения квалификации, семинары, форуму и т.д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-ные расходы, ГСМ, оплата обуч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расли высокопрофессиональными кадрами, приобретение специалистами новых знани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пециалистов в региональных, всероссийских и республиканских конкурсах профессионального мастер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-ные расходы, ГСМ, оплата оргвзнос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стижа отрасли и района в целом, приобретение опыта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ддержки  в проведении персональных выставок и сольных концертов специалис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ое оформление, реклам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 «ДШИ п.Ува», МБУК «Узей-Туклинский дом ремёсел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творчества преподавателей и мастеров, повышение престижа района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Выдвижение кандидатур на районную доску почёта,  звание «Заслуженный работник культуры УР», премию Правительства УР «Признание», грамоты и  награды Увинского района, УР  и РФ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атуса профессии, мотивация сотрудников. 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ждение ежегодной премии специалистам учреждений культуры «За вклад в культуру Увинского район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атуса профессии, мотивация сотрудников. 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к профессиональному празднику Дня работников культуры и актива по итогам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цветы, приз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учреждения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стижа  профессии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юбилейных мероприятий, посвящённых 70-летию Управления культу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цветы, подар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учреждения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стижа  профессии, чествование ветеранов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,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ультурно-досуговая деятель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айонных  мероприятий: Международный женский  день, День инвалида, День пожилого человека, День матери, День знаний,  День защиты детей, День молодёжи, День учителя, День медицинского работника, День социального работн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цветы, призы за участие в конкурс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БУК«ЦКС Увинского района», управление образования, управление социальной защиты населения, отдел молодёжи, отдел по делам семь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ультурного отдыха, чествование представителей различных возрастов и професси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очное гуляние «Увинский базар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призы за участие в конкурсах, реклам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БУК«ЦКС Увинского района», управление сельского хозяйс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и поддержка сельхозпредприятий и частных лиц, распространение передового опыта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«Песня год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БУК«ЦК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насе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жение главной новогодней ёлки в посёлке Ува и населённых пунктах МО «Увинское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оформление, призы за участие в конкурсах, реклам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БУК«ЦКС Увинского района», МО «Увинское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детей и родителей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ир в ярких красках» (цикл мероприятий для детей детского дома и приют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 за участие в конкурсах, ГС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БУК«ЦКС Увинского района», управление социальной защиты насел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и реализация творческого потенциала дете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проект «Две звезды по-увински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визит, цветы, реклам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БУК«ЦК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, реализация творческого потенциала насе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«Открытие творческого сезон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визит, цветы, реклам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БУК«ЦК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населения, привлечение участников в коллективы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1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2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,3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,5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Сохранение традиционной народной культуры  и поддержка самодеятельного художественного творче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фестиваль детского творчества «Жар-птиц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призы участникам, ГС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творчески одарённых дете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самодеятельного художественного творчества «Новые имен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призы участник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творчески одарённых представителей взрослого населения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-конкурс «Мисс года» (по возрастным категория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оформление, реквизит, призы участник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 семейного творчества, выявление одарённых дете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фестиваль творческих коллективов «Театральная весн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призы участникам, ГС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театрального искусства и самодеятельных коллективов, привлечение новых участников в коллективы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ый фестиваль танца «Подснежник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лама, издание букл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БУК «ЦК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хореографического  искусства и самодеятельных коллективов, привлечение новых участников в коллективы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ый фестиваль фольклорных коллективов «Дорвыжи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лама, издание букл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правление культуры, общество удмуртской культуры, МБУК«ЦК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творчества фольклорных коллективов, укрепление межрайонных творческих связей, воспитание любви к родному языку.</w:t>
            </w:r>
          </w:p>
        </w:tc>
      </w:tr>
      <w:tr>
        <w:trPr>
          <w:trHeight w:val="137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праздников национальных культур «Гырон быдтон», «Проводы русской зимы», «Сабантуй», «День святых Петра и Февронии»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лама, ГСМ, призы на игровых площадк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 «Увинское»,  управление сельского хозяйства, НК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населения с традиционными народными праздниками, организация активного отдыха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-конкурс художественного творчества предприятий и организаций п.Ува, посвящённый юбилею посёл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лама, приз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К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одарённых людей и привлечение их в коллективы, активизация населения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Встречи с участниками народного театра «Театральные встречи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лама, изготовление реквизита, цветы, подар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К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театрального искусства и самодеятельных коллективов, привлечение новых участников в коллективы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сячников по культуре народов, проживающих в райо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товары, призы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 НК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укрепление межнационального мира и стабильности в обществе, знакомство с национальными культурами. 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и реализация проектов и  программ национально-культурных объединений райо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товары, заправка оргтехники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, реклам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 НК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ие национально-культурных, национально-образовательных и иных запросов граждан, создание условий для  изучения  национальных языков 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мероприятия коллективов, имеющих звание «народный»: хор «Родники» Удугучинского ЦСДК (45 лет); народный театр «Блики», ТЮЗ «Маска», ОНИ РДК (40 лет); духовой оркестр «Ретро», хор «Серебряные росы» (35 лет); ансамбль «Купанча»,  ОНИ Узей-Туклинского ЦСДК (25 лет); ансамбль «Азвесь» Узей-Туклинского ЦСДК (20 лет)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лама, изготовление реквизита, цветы, подар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К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самодеятельного художественного творчества, чествование участников коллективов, воспитание активной жизненной позиции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мастеров  ДПИ в российских и республиканских выставках  и  конкурса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, оргвзно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Узей-Туклинский дом ремёсел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стижа района, популяризация деятельности мастеров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8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иблиотечно-информационное обслужи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ых фондов библиотек района социально-значимой литературой и периодическими издания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тературы и периодических изда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читателей библиотеки и других статистических показателе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сборников стихов самодеятельных поэтов Увинского райо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ражирование сборник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творчества поэтов-земляков</w:t>
            </w:r>
          </w:p>
        </w:tc>
      </w:tr>
      <w:tr>
        <w:trPr>
          <w:trHeight w:val="99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а лучшую открытку «Мой родной уголок», посвящённый 90-летию п. У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товары на издание сборника творческих работ, приз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борника творческих работ участников конкурс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ниговыдачи краеведческой литературы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читающих семей «Чтение – праздник души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, оформление, издательская. продукц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любви к чтению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семьи- победителя  в республиканском конкурсе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атистических показателе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ночь «Настоящее – в прошлом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атериал для мастер-классов, книги, бибтех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овых читателе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лезного и приятного досуга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Здесь всё моё, и я отсюда родом», посвящённый 80-летию Увинского райо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ческая литература, призы, издательская продукц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населения к чтению краеведческой литературы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сборника краеведческих материалов об Увинском районе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Увинской книги  «Мы с вами навеки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, реклама, издательская  продукц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 Увинского район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вижению чте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фонда библиотек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артнёрских отношени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ЦОДов (Центров общественного доступа) при сельских библиотека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и оплата телефона и Интерн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БС Увинского района»      (20 библиотек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редоставление пользователям информации о деятельности органов государственной власти и местного самоуправления,  получение  услуг в электронном виде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ы «Ирбис» для создания электронного катало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«ЦБС Увинского района»    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3368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6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890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7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5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Сохранение историко-культурного наследия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и паспортизации памятников истории и архитектур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ся собственник, улучшится состояние памятников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Пополнение фондов музея экспонатами, имеющими историческую, художественную  и культурную ценность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едметов истории, прикладного искусств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Историко-художествен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овых экспозиций и выставок,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разработка и внедрение новых музейных программ, проведение и мероприятий. </w:t>
            </w:r>
          </w:p>
        </w:tc>
      </w:tr>
      <w:tr>
        <w:trPr>
          <w:trHeight w:val="163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экспозиции, посвященной 90-летию п. Ува «История, современность, грядущее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ы художника-дизайнера,  инвентарь и экспозиционная  меб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Историко-художествен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сторией населения района и гостей. Повышение имиджа поселка,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ция багетов для экспозиции карти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,  оплата тру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Историко-художествен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 музейных предметов, улучшение  эстетического  вида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ция  предметов из музейного фон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ы реставрато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Историко-художествен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 музейных предметов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экспозиции «Природа увинского края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чучел птиц и животны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Историко-художествен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ой экспозиции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туристических маршрутов:  «Связь времен», «Древо жизни», «Семь шагов  счастья», «Новый год - между прошлым и будущим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гнитных досок, плазменного телевизора, канц. товары и материал для сувенирной продукци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0,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0,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МУК «Историко-художествен-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миджа поселка, увеличение числа посетителей, привлечение  внебюджетных средств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республиканских форумов, презентаций и иных мероприятий по развитию туризм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, командировоч-ные расхо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,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Историко-художествен-ный музей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пыта для разработки новых маршрутов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749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137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434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114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64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Художественное образование и поддержка молодых дар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зональных методических объединений и конкурсов детского творче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экспертов, командировочные расхо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 «ДШИ п.Ува»,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стижа школы, увеличение количества участников</w:t>
            </w:r>
          </w:p>
        </w:tc>
      </w:tr>
      <w:tr>
        <w:trPr>
          <w:trHeight w:val="154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ых конкурсов художественного творчества: «Под звуки акварели», «Гравюр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реклама, дипло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 «ДШИ п.Ува»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творчества местных художников,  выявление одарённых детей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школьного конкурса «Цветные грани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 оформление, сувениры, дипло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 «ДШИ п.Ува»,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творческого потенциала учащихся,  повышении интереса к различным видам творчества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 ранней профессиональной ориент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 «ДШИ п.Ува»,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тупающих в профильные учреждения культуры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овых форм концертно-просветительской деятельности по разделам: «Для детей и о детях»  «Разрешите представить» «Музыкальная  гостиная» «Наш вернисаж»   «Приглашаем к творчеству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и музыкальное оформление, изготовление декораций и костюм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 «ДШИ п.Ува»,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щихся, охваченных творческой практики до 90%, повышение престижа художественного образования, приобщение жителей района к культурным ценностям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ездок  учащихся для участия  в Международных, всероссийских, региональных, республиканских конкурсах, и фестивалях  детского творче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ГСМ, оргвзно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 «ДШИ п.Ува»,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частников конкурсов и дипломов.</w:t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Увинского района 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42,1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07,3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8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8,8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8,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Расшифровка  сокращений:  МО  - муниципальное образование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УР - Удмуртская Республика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МБУК – муниципальное бюджетное учреждение культуры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МУК – муниципальное учреждение культуры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МОУ ДОД – муниципальное образовательное учреждение дополнительного образования дете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ЦКС – централизованная клубная систем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ЦБС – централизованная библиотечная систем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ДШИ – детская школа искусств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РДК – районный дом культуры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ЦСДК - центральный сельский дом культуры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НКО – национально-культурные объединени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НИ – оркестр народных инструментов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ДПИ - декаративно-прикладное искусство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МТБ – материально-техническая баз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ГСМ – горюче-смазочные материалы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1134" w:gutter="0" w:header="720" w:top="1134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28510</wp:posOffset>
              </wp:positionH>
              <wp:positionV relativeFrom="page">
                <wp:posOffset>5166995</wp:posOffset>
              </wp:positionV>
              <wp:extent cx="43180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06.8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128510</wp:posOffset>
              </wp:positionH>
              <wp:positionV relativeFrom="page">
                <wp:posOffset>5166995</wp:posOffset>
              </wp:positionV>
              <wp:extent cx="43180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06.8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b/>
      <w:iCs/>
      <w:sz w:val="52"/>
      <w:szCs w:val="52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5">
    <w:name w:val="Font Style35"/>
    <w:basedOn w:val="Style11"/>
    <w:qFormat/>
    <w:rPr>
      <w:rFonts w:ascii="Corbel" w:hAnsi="Corbel" w:cs="Corbel"/>
      <w:color w:val="000000"/>
      <w:sz w:val="20"/>
      <w:szCs w:val="20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8:53:00Z</dcterms:created>
  <dc:creator>Admin</dc:creator>
  <dc:description/>
  <cp:keywords/>
  <dc:language>en-US</dc:language>
  <cp:lastModifiedBy>Admin</cp:lastModifiedBy>
  <cp:lastPrinted>2012-12-07T10:26:00Z</cp:lastPrinted>
  <dcterms:modified xsi:type="dcterms:W3CDTF">2012-12-16T08:53:00Z</dcterms:modified>
  <cp:revision>2</cp:revision>
  <dc:subject/>
  <dc:title>                                                                                          ПРИЛОЖЕНИЕ</dc:title>
</cp:coreProperties>
</file>