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ind w:right="-851" w:hanging="0"/>
        <w:rPr>
          <w:lang w:val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005</wp:posOffset>
            </wp:positionH>
            <wp:positionV relativeFrom="paragraph">
              <wp:posOffset>-15240</wp:posOffset>
            </wp:positionV>
            <wp:extent cx="82296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ПОСТАНОВЛЕНИЕ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дминистрации муниципального образования «Увинский район» </w:t>
      </w:r>
    </w:p>
    <w:p>
      <w:pPr>
        <w:pStyle w:val="Heading2"/>
        <w:rPr>
          <w:szCs w:val="28"/>
        </w:rPr>
      </w:pPr>
      <w:r>
        <w:rPr>
          <w:szCs w:val="28"/>
        </w:rPr>
        <w:t>Удмуртской Республ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2"/>
        <w:rPr/>
      </w:pPr>
      <w:r>
        <w:rPr>
          <w:sz w:val="28"/>
          <w:szCs w:val="28"/>
        </w:rPr>
        <w:t xml:space="preserve">06 сентября 2012 г.                                                                     № 1369 </w:t>
      </w:r>
    </w:p>
    <w:p>
      <w:pPr>
        <w:pStyle w:val="Normal"/>
        <w:spacing w:lineRule="auto" w:line="360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ос. У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 определении границ территорий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ых для отдыха, туризм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й физической культурой и спорт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Увинский район»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в целях защиты нравственности, здоровья, прав и законных интересов граждан, ограничения потребления (распития) алкогольной продукции на территории муниципального образования «Увинский район»,  руководствуясь Уставом муниципального образования «Увинский район» Удмуртской Республики, Администрация  муниципального образования «Увинский район» 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Определить в муниципальном образовании «Увинский район» границы территорий, используемых для отдыха, туризма, занятий физической культурой и спортом, согласно приложению 1.</w:t>
      </w:r>
    </w:p>
    <w:p>
      <w:pPr>
        <w:pStyle w:val="Normal"/>
        <w:tabs>
          <w:tab w:val="clear" w:pos="708"/>
          <w:tab w:val="left" w:pos="3969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 запрещается в границах территорий, указанных в п.1 потребление (распитие) спиртосодержащей и алкогольной продукции, в том числе пива и пивных напитков, за исключением потребления (распития) алкогольной продукции, приобретенной в организациях, потребления (распития) пива и пивных напитков, приобретенных у индивидуальных предпринимателей при оказании этими организациями и индивидуальными предпринимателями услуг общественного питания в местах оказания таки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Контроль за  исполнением настоящего постановления возложить на заместителя главы Администрации муниципального образования «Увинский район» по экономике Филимонова С.А.  </w:t>
      </w:r>
    </w:p>
    <w:p>
      <w:pPr>
        <w:pStyle w:val="Normal"/>
        <w:ind w:left="48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Увинский район»                         </w:t>
        <w:tab/>
        <w:tab/>
        <w:t xml:space="preserve">           В.А.Протопопов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Марсеева Е.Е.</w:t>
      </w:r>
    </w:p>
    <w:p>
      <w:pPr>
        <w:pStyle w:val="Normal"/>
        <w:rPr/>
      </w:pPr>
      <w:r>
        <w:rPr/>
        <w:t>(34130) 5-17-75</w:t>
      </w:r>
    </w:p>
    <w:p>
      <w:pPr>
        <w:pStyle w:val="Normal"/>
        <w:rPr/>
      </w:pPr>
      <w:r>
        <w:rPr/>
        <w:t>Отпечатано в 3 экз.: 1 экз. – в дело, 1 экз. – отдел потребительского рынка, 1 экз.  – регистр НПА.</w:t>
      </w:r>
    </w:p>
    <w:p>
      <w:pPr>
        <w:pStyle w:val="Normal"/>
        <w:rPr/>
      </w:pPr>
      <w:r>
        <w:rPr/>
        <w:t>Копии раздать: муниципальные образования – сельские поселения, полиция, юридический отдел.</w:t>
      </w:r>
    </w:p>
    <w:p>
      <w:pPr>
        <w:pStyle w:val="Normal"/>
        <w:jc w:val="right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«Увинский рай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от_______________ №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Г</w:t>
      </w:r>
      <w:r>
        <w:rPr>
          <w:b/>
          <w:sz w:val="26"/>
          <w:szCs w:val="26"/>
        </w:rPr>
        <w:t>раницы территорий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спользуемых для отдыха, туризма, занятий физической культурой и спорто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</w:t>
      </w:r>
      <w:r>
        <w:rPr>
          <w:b/>
          <w:sz w:val="26"/>
          <w:szCs w:val="26"/>
        </w:rPr>
        <w:t>в муниципальном образовании «Увинский район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rPr/>
      </w:pPr>
      <w:r>
        <w:rPr>
          <w:sz w:val="26"/>
          <w:szCs w:val="26"/>
        </w:rPr>
        <w:t>1. Поселок Ува: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центр поселка по периметру: ул.Энгельса д.№13, ул.Энгельса д.№19, ул.Калинина, д.№8, ул.Калинина, д.№10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арк павшим героям по периметру: ул.Карла Маркса, 10, ул.Пушкина д.№2, ул.Энгельса д.№13, ул.Энгельса д.№19;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территория пруда- от пер. Прудовый до региональной автодороги Ува-Мушковай, от ул.Прудовая до ул.Энергетико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Село Нылг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ад около клуба, находящийся между улицами Советская и Гагарина от пер. Базарного до пер.Школьного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центральная площадь - пер. Школьный от ул.Гагарина до ул.Советская и ул.Советская от пер. Октябрьского до пер.Центрального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Деревня Мульшур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лощадка перед клубом по ул.Клубная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Деревня Багай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рритория сквера перед памятником  погибшим  во время Великой Отечественной войны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Деревня Куляби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радиусе 20 метров от скульптуры «Воин с венком», расположенной на центральной площади по ул. Школьна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Село Красно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рритория, прилегающая к детской площадке, расположенной по ул. Мира от д.№1 до д.№6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рритория сельского дома культуры по ул.Советская от д .№ 26 до магазина Увинского РайПО , расположенного по ул. Советская д.№29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она отдыха у пруда на расстоянии от кромки воды 60 метров;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она памятника «Алеша» от д.№ 25 до д.№ 27 по ул.Советска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Деревня Рябиновка:</w:t>
      </w:r>
    </w:p>
    <w:p>
      <w:pPr>
        <w:pStyle w:val="Normal"/>
        <w:rPr>
          <w:sz w:val="26"/>
          <w:szCs w:val="26"/>
        </w:rPr>
      </w:pPr>
      <w:r>
        <w:rPr/>
        <w:t xml:space="preserve">               </w:t>
      </w:r>
      <w:r>
        <w:rPr>
          <w:sz w:val="26"/>
          <w:szCs w:val="26"/>
        </w:rPr>
        <w:t>зона отдыха у пруда на расстоянии от кромки воды 60 метров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Деревня Бинвир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она отдыха у пруда на расстоянии от кромки воды 60 метров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Деревня Турынгур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она отдыха у пруда на расстоянии от кромки воды 60 метр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0.Село Новый Мултан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центральная площадь по периметру: ул.Советская д.№1, ул.Советская д.№2, ул. Революционная д.№12, ул.Революционная д.№1, ул.Революционная д.№6а, ул.Революционная, д.№10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1.Деревня Пачегурт: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центральная площадь по периметру: ул.Нагорная д.№7, ул.Нагорная д.№ 10, ул.Труда д.№ 3, ул.Нагорная д.№ 6. 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2.Село Мушковай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центральная площадь по периметру:  ул.Школьная (дорога), ул.Школьная д.№ 35, ул.Школьная д.№ 37, ул.Школьная д.№ 39, ул.Школьная д.№ 41, ул.Школьная д.№ 43; 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территория сельского дома культуры по периметру: ул.Школьная (дорога), ул.Труда д.№20, ул. Школьная д.№ 37, центральная площадь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зона отдыха у пруда на расстоянии от кромки воды 60 метров.  </w:t>
      </w:r>
    </w:p>
    <w:p>
      <w:pPr>
        <w:pStyle w:val="Normal"/>
        <w:rPr>
          <w:sz w:val="26"/>
          <w:szCs w:val="26"/>
        </w:rPr>
      </w:pPr>
      <w:r>
        <w:rPr/>
        <w:t xml:space="preserve">               </w:t>
      </w:r>
      <w:r>
        <w:rPr>
          <w:sz w:val="26"/>
          <w:szCs w:val="26"/>
        </w:rPr>
        <w:t>13.Деревня Пужмесь-Тукля: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территория сельского клуба по периметру: ул.Центральная (дорога),ул.Центральная д.№11, ул.Южная д.№ 24, ул.Южная (дорога). 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4. Село Областна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она отдыха у пруда на расстоянии от кромки воды 60 метров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5.Село Удугучин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центральная площадь  по периметру: ул. Свободы д. №15, ул.Мира д.№1, ул. Свободы д.№17, ул.Свободы д.№18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6.Деревня .М-Сюрзи: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центральная площадь- по периметру: ул.Центральная д.№1, ул.Центральная д.№2, автодорога Сюрзи-Пислег, автодорога Пытцам –Удугучин.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7.Деревня Петропавлов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центр деревни по периметру: ул. Садовая д.№ 17, ул. Садовая д.№21, ул.Лесная д.№ 11, ул.Первомайская д. №7а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зона отдыха у пруда на расстоянии от кромки воды 60 метров.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8.Деревня Кизвар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зона отдыха по периметру: ул.Животноводов д.№15, ул.Животноводов д.№13, ул.Труда д.№33, ул.Труда д.№32, артезианская скважина № 1367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зона отдыха у пруда на расстоянии от кромки воды 60 метров.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9.Деревня Русский Лоллез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зона отдыха у пруда на расстоянии от кромки воды 60 метров.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0.Село Булай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центральная площадь по периметру: пер. Школьный, пер.Садовый, ул. Ленина, пер.Набережный.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1.Деревня Новая Вамь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территория, прилегающая к культурно-спортивному центру по ул. Труда от д. №23 до д. №2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2.Деревня Родники: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центральная площадь по периметру:  пер.Полевой, территория МДОУ «Родниковский детский сад», границы частных земельных участков, пруд.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3.Деревня Сухая Видзя: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центральная площадь  по ул.Садовая от д.№4 до д. № 10 (включая проезжую часть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4.Село Кыйлуд: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территория сельского дома культуры от ул. Школьная д.№7 до ул. Советская д.№1;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центральная площадь от ул.Колхозная до ул.Советская (по проезжей части).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5.Село Чекан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территория перед  сельским домом культуры  по периметру: ул.Нагорная, д.№17, ул.Нагорная д.№18, здание Администрации муниципального образования, административное здание СПК «Колхоз Искра».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6.Деревня Чистосте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зона отдыха у пруда на расстоянии от кромки воды 10 метр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территория сельского дома культуры в радиусе 5 метров от здания.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7.Деревня Киби-Жикь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территория сельского дома культуры в радиусе 10 метров от здания.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8.Деревня  Большой Каркалай: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территория от фасада здания бывшего детского сада, расположенного по адресу ул. Советская, д.№17 до проезжей части по ул.Советская.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9.Деревня Поршур-Тукля: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территория сельского дома культуры по периметру: ул.Пислегина от д.№ 16 до д. №18, хоккейная коробка, расположенная на территории школы, ул.Пислегина д.№16, ограждение школы;</w:t>
      </w:r>
    </w:p>
    <w:p>
      <w:pPr>
        <w:pStyle w:val="Normal"/>
        <w:rPr/>
      </w:pPr>
      <w:r>
        <w:rPr>
          <w:color w:val="FF6600"/>
          <w:sz w:val="26"/>
          <w:szCs w:val="26"/>
        </w:rPr>
        <w:t xml:space="preserve">             </w:t>
      </w:r>
      <w:r>
        <w:rPr>
          <w:sz w:val="26"/>
          <w:szCs w:val="26"/>
        </w:rPr>
        <w:t>зона отдыха у пруда, находящегося по ул.Заречная,  на расстоянии от кромки воды 30 метров;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зона отдыха у пруда, находящегося по ул.Лесная,  на расстоянии от кромки воды 30 метро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30.Село Узей-Тукля: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территория сельского дома культуры по периметру: забор школы, ул.Пислегина д. № 8, ул.Лесная д.№ 4, ул.Пислегина, д.№6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зона отдыха у пруда на расстоянии от кромки воды  30 метров.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1.Село Ува-Тукл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территория сельского дома культуры по периметру: 50 метров южнее ул.Добровольского д.№18, 50 метров западнее ул.Строительная д.№ 13, 50 метров севернее ул.Строительная д.№ 12, 30 метров восточнее ул.Добровольского д.№11.</w:t>
      </w:r>
    </w:p>
    <w:p>
      <w:pPr>
        <w:pStyle w:val="Normal"/>
        <w:rPr/>
      </w:pPr>
      <w:r>
        <w:rPr>
          <w:color w:val="FF6600"/>
          <w:sz w:val="26"/>
          <w:szCs w:val="26"/>
        </w:rPr>
        <w:t xml:space="preserve">             </w:t>
      </w:r>
      <w:r>
        <w:rPr>
          <w:sz w:val="26"/>
          <w:szCs w:val="26"/>
        </w:rPr>
        <w:t>32.Село Рябов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территория сельского дома культуры по периметру: ул.Советская д.№7, ул.Советская д.№ 9, ул.Советская д.№6, ул.Центральная д.№6.</w:t>
      </w:r>
    </w:p>
    <w:p>
      <w:pPr>
        <w:pStyle w:val="Normal"/>
        <w:rPr/>
      </w:pPr>
      <w:r>
        <w:rPr>
          <w:color w:val="FF6600"/>
          <w:sz w:val="26"/>
          <w:szCs w:val="26"/>
        </w:rPr>
        <w:t xml:space="preserve">             </w:t>
      </w:r>
      <w:r>
        <w:rPr>
          <w:sz w:val="26"/>
          <w:szCs w:val="26"/>
        </w:rPr>
        <w:t>33.Деревня Ольховка:</w:t>
      </w:r>
    </w:p>
    <w:p>
      <w:pPr>
        <w:pStyle w:val="Normal"/>
        <w:rPr/>
      </w:pPr>
      <w:r>
        <w:rPr>
          <w:color w:val="FF6600"/>
          <w:sz w:val="26"/>
          <w:szCs w:val="26"/>
        </w:rPr>
        <w:t xml:space="preserve">             </w:t>
      </w:r>
      <w:r>
        <w:rPr>
          <w:sz w:val="26"/>
          <w:szCs w:val="26"/>
        </w:rPr>
        <w:t>территория сельского дома культуры в радиусе 10 метров от здания</w:t>
      </w:r>
      <w:r>
        <w:rPr>
          <w:color w:val="FF6600"/>
          <w:sz w:val="26"/>
          <w:szCs w:val="26"/>
        </w:rPr>
        <w:t xml:space="preserve">   </w:t>
      </w:r>
    </w:p>
    <w:p>
      <w:pPr>
        <w:pStyle w:val="Normal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</w:r>
    </w:p>
    <w:p>
      <w:pPr>
        <w:pStyle w:val="Normal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О «Увинское»                                                                                     А.И.Слесарев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Нылгинское»                                                                       В.В.Селюг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Кулябинское»                                                                      Н.Н.Степ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Красносельское»                                                                 Н.Г. Мингаз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Новомултанское»                                                                Л.А.Буш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Мушковайское»                                                                   Л.Ф.Давлетш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Удугучинское»                                                                     Н.Г.Пасын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Петропавловское»                                                                А.Е.Аки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Булайское»                                                                            И.М.Никифо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Кыйлудское»                                                                         С.А.Кирпич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Чеканское»                                                                            А.А.Дани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Чистостемское»                                                                    О.И.Абаш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Каркалайское»                                                                      А.В. Ве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Поршур-Туклинское»                                                          Л.В.Карав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Ува-Туклинское»                                                                 Ф.К. Чегаева</w:t>
      </w:r>
    </w:p>
    <w:sectPr>
      <w:type w:val="nextPage"/>
      <w:pgSz w:w="11906" w:h="16838"/>
      <w:pgMar w:left="1418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42:00Z</dcterms:created>
  <dc:creator>Admin</dc:creator>
  <dc:description/>
  <cp:keywords/>
  <dc:language>en-US</dc:language>
  <cp:lastModifiedBy>Admin</cp:lastModifiedBy>
  <cp:lastPrinted>2012-09-07T10:17:00Z</cp:lastPrinted>
  <dcterms:modified xsi:type="dcterms:W3CDTF">2012-09-12T09:15:00Z</dcterms:modified>
  <cp:revision>9</cp:revision>
  <dc:subject/>
  <dc:title/>
</cp:coreProperties>
</file>