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340"/>
        <w:gridCol w:w="378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МУНИЦИПАЛЬНОГО ОБРАЗОВАНИЯ «УВИН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 Р  И  К  А  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  ЭЛЬКУНЫСЬ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ВА ЁРОС» МУНИЦИП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 АДМИНИСТРАЦИ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ДОН  УЖПУМЪЁСЪЯ КИВАЛТОННИЕЗ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1 </w:t>
            </w:r>
            <w:r>
              <w:rPr/>
              <w:t>ноября 2012 го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У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513880"/>
                          <a:chOff x="0" y="0"/>
                          <a:chExt cx="62859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97.95pt" coordorigin="0,0" coordsize="9899,3959">
                <v:rect id="shape_0" stroked="f" o:allowincell="f" style="position:absolute;left:0;top:0;width:98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7645</wp:posOffset>
                </wp:positionV>
                <wp:extent cx="3086735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02" w:leader="none"/>
                                <w:tab w:val="center" w:pos="4536" w:leader="none"/>
                              </w:tabs>
                              <w:spacing w:lineRule="atLeast" w:line="24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риказ Управления финансов Администрации муниципального образования «Увинский район» Удмуртской Республики от 23 мая 2011 года № 16 «Об утверждении Порядка санкционирования расходов муниципальных бюджетных учреждений муниципального образования «Увинский район»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189pt;mso-wrap-distance-left:9.05pt;mso-wrap-distance-right:9.05pt;mso-wrap-distance-top:0pt;mso-wrap-distance-bottom:0pt;margin-top:16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3402" w:leader="none"/>
                          <w:tab w:val="center" w:pos="4536" w:leader="none"/>
                        </w:tabs>
                        <w:spacing w:lineRule="atLeast" w:line="240"/>
                        <w:jc w:val="both"/>
                        <w:rPr/>
                      </w:pPr>
                      <w:r>
                        <w:rPr/>
                        <w:t>О внесении изменений в приказ Управления финансов Администрации муниципального образования «Увинский район» Удмуртской Республики от 23 мая 2011 года № 16 «Об утверждении Порядка санкционирования расходов муниципальных бюджетных учреждений муниципального образования «Увинский район»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284" w:leader="none"/>
          <w:tab w:val="left" w:pos="540" w:leader="none"/>
        </w:tabs>
        <w:spacing w:lineRule="atLeast" w:line="24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center" w:pos="284" w:leader="none"/>
          <w:tab w:val="left" w:pos="54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84" w:leader="none"/>
          <w:tab w:val="left" w:pos="540" w:leader="none"/>
        </w:tabs>
        <w:spacing w:lineRule="atLeast" w:line="240"/>
        <w:jc w:val="both"/>
        <w:rPr>
          <w:b/>
          <w:b/>
        </w:rPr>
      </w:pPr>
      <w:r>
        <w:rPr/>
        <w:t xml:space="preserve">       </w:t>
      </w:r>
      <w:r>
        <w:rPr/>
        <w:t>В</w:t>
      </w:r>
      <w:r>
        <w:rPr>
          <w:b/>
        </w:rPr>
        <w:t xml:space="preserve"> </w:t>
      </w:r>
      <w:r>
        <w:rPr/>
        <w:t xml:space="preserve">соответствии с Федеральным законом от 18 июля 2011 № 239-ФЗ «О внесении изменений в отдельные законодательные акты Российской Федерации в связи с совершенствованием правового положения автономных учреждений», руководствуясь Уставом муниципального образования «Увинский район» УР, </w:t>
      </w:r>
      <w:r>
        <w:rPr>
          <w:b/>
        </w:rPr>
        <w:t xml:space="preserve">приказываю: 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>
          <w:b/>
        </w:rPr>
        <w:t xml:space="preserve">       </w:t>
      </w:r>
      <w:r>
        <w:rPr/>
        <w:t>1. Внести в приказ Управления финансов Администрации муниципального образования «Увинский район» Удмуртской Республики от 23 мая 2011 года № 16 «Об утверждении Порядка санкционирования расходов муниципальных бюджетных учреждений муниципального образования «Увинский район»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 следующие изменения: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1) в названии и по тексту приказа слова «бюджетных учреждений» заменить словами «бюджетных и автономных учреждений»;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2) преамбулу приказа изложить в следующей редакции: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>
          <w:b/>
          <w:b/>
        </w:rPr>
      </w:pPr>
      <w:r>
        <w:rPr/>
        <w:t xml:space="preserve">       </w:t>
      </w:r>
      <w:r>
        <w:rPr/>
        <w:t>«В</w:t>
      </w:r>
      <w:r>
        <w:rPr>
          <w:b/>
        </w:rPr>
        <w:t xml:space="preserve"> </w:t>
      </w:r>
      <w:r>
        <w:rPr/>
        <w:t xml:space="preserve">соответствии с абзацем вторым пункта 1 статьи 78.1 Бюджетного кодекса Российской Федерации и частью 16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3 ноября 2006 года № 174-ФЗ «Об автономных учреждениях», руководствуясь Уставом муниципального образования «Увинский район» УР, </w:t>
      </w:r>
      <w:r>
        <w:rPr>
          <w:b/>
        </w:rPr>
        <w:t>приказываю</w:t>
      </w:r>
      <w:r>
        <w:rPr/>
        <w:t>:»;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>
          <w:b/>
        </w:rPr>
        <w:t xml:space="preserve">       </w:t>
      </w:r>
      <w:r>
        <w:rPr/>
        <w:t>3) пункт 2 приказа изложить в следующей редакции: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« Настоящий приказ вступает в силу с 1 января 2012 года»;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2. Внести в Порядок санкционирования расходов муниципальных бюджетных учреждений муниципального образования «Увинский район»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муниципального образования «Увинский район» Удмуртской Республики от 23 мая 2011 года № 16, следующие изменения: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1) в названии и по тексту Порядка слова «бюджетных учреждений», «бюджетного учреждения» заменить соответственно словами «бюджетных и автономных учреждений», «бюджетного и автономного учреждения»;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2) пункт 1 Порядка после слов «частью 16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дополнить словами «, частью3.10 статьи 2 Федерального закона от 3 ноября 2006 года № 174-ФЗ «Об автономных учреждениях»;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  <w:t xml:space="preserve">       </w:t>
      </w:r>
      <w:r>
        <w:rPr/>
        <w:t>3) абзац второй пункта 3 Порядк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«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целевых субсидий формируется учредителем, в разрезе аналитических кодов, присвоенных им и утвержденных приказом Управления финансов для учета операций с целевыми субсидиями (далее - код субсидии) по каждой целевой субсидии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lang w:val="en-US"/>
        </w:rPr>
      </w:pPr>
      <w:r>
        <w:rPr/>
        <w:t xml:space="preserve">       </w:t>
      </w:r>
      <w:r>
        <w:rPr/>
        <w:t>4) в подпункте 3 пункта 21 Порядка исключить слова «от 28 декабря 2010 года № 190н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</w:t>
      </w:r>
      <w:r>
        <w:rPr/>
        <w:t>3. Настоящий приказ распространяется на правоотношения, возникшие с 1 января 2012 года.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Увинский район» по финансовы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опросам - начальник Управления финансов                                                     Г.Л. Постникова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53;n=42175;fld=134;dst=1000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1:00Z</dcterms:created>
  <dc:creator>пользователь</dc:creator>
  <dc:description/>
  <cp:keywords/>
  <dc:language>en-US</dc:language>
  <cp:lastModifiedBy>USER</cp:lastModifiedBy>
  <cp:lastPrinted>2012-11-21T08:29:00Z</cp:lastPrinted>
  <dcterms:modified xsi:type="dcterms:W3CDTF">2012-11-21T12:43:00Z</dcterms:modified>
  <cp:revision>47</cp:revision>
  <dc:subject/>
  <dc:title>Приложение №1</dc:title>
</cp:coreProperties>
</file>