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                </w:t>
      </w:r>
      <w:r>
        <w:rPr>
          <w:lang w:val="en-US"/>
        </w:rPr>
        <w:t xml:space="preserve">      </w:t>
      </w:r>
      <w:r>
        <w:rPr/>
        <w:t xml:space="preserve">         </w:t>
      </w:r>
      <w:r>
        <w:rPr/>
        <w:drawing>
          <wp:inline distT="0" distB="0" distL="0" distR="0">
            <wp:extent cx="77597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муниципального образования «Увинский район» Удмуртск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19» сентября 2012 г.                                                              № 1453                   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 xml:space="preserve">пос.У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винский район» от 10.10.2011г. № 14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целев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эффективности расходов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Ув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11-2013 годы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уточнением сроков исполнения плана мероприятий программы,  руководствуясь Уставом муниципального образования «Увинский район», Администрация муниципального образования «Увинский район»  Удмуртской Республики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дить  Приложение 2 к муниципальной целевой программе «Повышение эффективности расходов бюджета муниципального образования «Увинский район» (2011-2013 годы)» в новой редакции (Приложение 2 прилагается)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униципального </w:t>
      </w:r>
    </w:p>
    <w:p>
      <w:pPr>
        <w:pStyle w:val="TextBody"/>
        <w:rPr/>
      </w:pPr>
      <w:r>
        <w:rPr>
          <w:sz w:val="28"/>
          <w:szCs w:val="28"/>
        </w:rPr>
        <w:t xml:space="preserve">образования «Увинский район»                                                    В.А.Протопопов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печатано 5 экз.: 1 – в дело, 1 – Управление финансов, 1 – отдел экономического анализа и прогнозирования, 1 – регистр НПА, 1 – юридически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никова Г.Л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707" w:gutter="0" w:header="720" w:top="776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-15-40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целевой программе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Повышение эффективности расходов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юджета муниципального образования «Увинский район»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2011 - 2013 годы)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МУНИЦИПАЛЬНОЙ ЦЕЛЕВОЙ ПРОГРАММЫ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ВЫШЕНИЕ ЭФФЕКТИВНОСТИ РАСХОДОВ БЮДЖЕТА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УВИНСКИЙ РАЙОН» (2011 - 2013 ГОДЫ)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435"/>
        <w:gridCol w:w="3060"/>
        <w:gridCol w:w="1980"/>
        <w:gridCol w:w="216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п/п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 xml:space="preserve">мероприятия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</w:t>
              <w:br/>
              <w:t xml:space="preserve">исполнитель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3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балансированности и устойчивости бюджета муниципального образования «Увинский район» и бюджетов муниципальных образований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уровня дефицита бюджета  (в соответствии   </w:t>
              <w:br/>
              <w:t xml:space="preserve">с требованиями    Бюджетного кодекса  Российской        </w:t>
              <w:br/>
              <w:t xml:space="preserve">Федерации)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овета депутатов муниципального образования «Увинский район»      </w:t>
              <w:br/>
              <w:t xml:space="preserve">о бюджете       муниципального образования «Увинский район»      </w:t>
              <w:br/>
              <w:t xml:space="preserve">на очередной    </w:t>
              <w:br/>
              <w:t>финансовый год и</w:t>
              <w:br/>
              <w:t xml:space="preserve">плановый период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-  </w:t>
              <w:br/>
              <w:t xml:space="preserve">вующем        </w:t>
              <w:br/>
              <w:t xml:space="preserve">финансовом    </w:t>
              <w:br/>
              <w:t xml:space="preserve">году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  </w:t>
              <w:br/>
              <w:t xml:space="preserve">финансов       </w:t>
              <w:br/>
              <w:t xml:space="preserve">Администрации муниципального образования «Увинский район»     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 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      и утверждение     методики         прогнозирования   доходов бюджета   </w:t>
              <w:br/>
              <w:t xml:space="preserve">муниципального образования «Увинский район»        </w:t>
              <w:br/>
              <w:t xml:space="preserve">по основным видам налогов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й акт Администрации муниципального образования «Увинский район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год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  </w:t>
              <w:br/>
              <w:t xml:space="preserve">финансов      Администрации муниципального образования «Увинский район»,    </w:t>
              <w:br/>
              <w:t xml:space="preserve">отдел экономического анализа и прогнозирования Администрации муниципального образования «Увинский район»   </w:t>
              <w:b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3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программно-целевых принципов организации деятельности  </w:t>
              <w:br/>
              <w:t xml:space="preserve">Администрации муниципального образования «Увинский район»(ее структурных подразделений)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      процедур,         связанных         с оценкой         </w:t>
              <w:br/>
              <w:t xml:space="preserve">эффективности     муниципальных    целевых программ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          эффективности     реализации        муниципальных   целевых программ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ая   </w:t>
              <w:br/>
              <w:t xml:space="preserve">записка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оки,      </w:t>
              <w:br/>
              <w:t xml:space="preserve">установленные </w:t>
              <w:br/>
              <w:t>постановлением</w:t>
              <w:br/>
              <w:t xml:space="preserve">Администрации муниципального образования «Увинский район»    </w:t>
              <w:br/>
              <w:t xml:space="preserve">от 23.04.2010 </w:t>
              <w:br/>
              <w:t xml:space="preserve">№ 435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</w:t>
              <w:br/>
              <w:t xml:space="preserve">заказчики      </w:t>
              <w:br/>
              <w:t xml:space="preserve">программ,      отдел экономического анализа и прогнозирования Администрации муниципального образования «Увинский район»     </w:t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2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    по итогам оценки  эффективности     </w:t>
              <w:br/>
              <w:t xml:space="preserve">реализации        муниципальных  целевых программ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ая   записка, нормативно-правовые акты   </w:t>
              <w:br/>
              <w:t xml:space="preserve">Администрации муниципального образования «Увинский район» (при </w:t>
              <w:br/>
              <w:t xml:space="preserve">необходимости)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оки,      </w:t>
              <w:br/>
              <w:t xml:space="preserve">установленные </w:t>
              <w:br/>
              <w:t>постановлением</w:t>
              <w:br/>
              <w:t xml:space="preserve">Администрации муниципального образования «Увинский район»    </w:t>
              <w:br/>
              <w:t xml:space="preserve">от 23.04.2010 </w:t>
              <w:br/>
              <w:t xml:space="preserve">№ 435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ческого анализа и прогнозирования Администрации муниципального образования «Ув нский район»,    </w:t>
              <w:br/>
              <w:t xml:space="preserve">Управление   </w:t>
              <w:br/>
              <w:t xml:space="preserve">финансов Администрации       </w:t>
              <w:br/>
              <w:t xml:space="preserve">муниципального образования «Увинский район»,    </w:t>
              <w:br/>
              <w:t>муниципальные</w:t>
              <w:br/>
              <w:t xml:space="preserve">заказчики     программ       </w:t>
            </w:r>
          </w:p>
        </w:tc>
      </w:tr>
      <w:tr>
        <w:trPr>
          <w:trHeight w:val="32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3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       на официальных    сайтах органов    местного самоуправления муниципального образования «Увинский район»        информации        о муниципальных целевых         программах      и фактических     результатах       </w:t>
              <w:br/>
              <w:t xml:space="preserve">их реализации,    а также           о соответствии    целей и задач этих программ Стратегии социально-      экономического    развития          муниципального образования «Увинский район»        на период до 2025 </w:t>
              <w:br/>
              <w:t xml:space="preserve">года и Программе  социально-        экономического    </w:t>
              <w:br/>
              <w:t xml:space="preserve">развития          муниципального образования «Увинский район» на 2010- 2014 годы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     </w:t>
              <w:br/>
              <w:t xml:space="preserve">на сайтах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оки,      </w:t>
              <w:br/>
              <w:t xml:space="preserve">установленные </w:t>
              <w:br/>
              <w:t xml:space="preserve">актами        </w:t>
              <w:br/>
              <w:t>исполнительных</w:t>
              <w:br/>
              <w:t xml:space="preserve">органов       </w:t>
              <w:br/>
              <w:t xml:space="preserve">местного самоуправления муниципального образования «Увинский район»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е </w:t>
              <w:br/>
              <w:t xml:space="preserve">органы         </w:t>
              <w:br/>
              <w:t xml:space="preserve">местного самоуправления муниципального образования «Увинский район»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  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        программно-целевых принципов         организации       деятельности       Администрации муниципального образования «Увинский район» (ее структурных подразделений)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7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1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решения Совета депутатов муниципального образования «Увинский район»       </w:t>
              <w:br/>
              <w:t xml:space="preserve">"О муниципальном  планировании   социально-       экономического    развития    муниципального образования «Увинский район»"  с учетом внедрения    программно- целевых принципов организации    деятельности        органов           </w:t>
              <w:br/>
              <w:t xml:space="preserve">местного самоуправления муниципального образования «Увинский район»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депутатов муниципального образования «Увинский район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анализа и прогнозирования администрации муниципального образования «Увинский район»</w:t>
            </w:r>
          </w:p>
        </w:tc>
      </w:tr>
      <w:tr>
        <w:trPr>
          <w:trHeight w:val="27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2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решения Совета депутатов муниципального образования «Увинский район» "О внесении изменений в Положение о бюджетном процессе в  муниципальном  образовании  «Увинский район»   от 10 июля  2008    года  № 212    в связи     с внедрением   программно-целевых принципов         организации    деятельности    органов     местного самоуправления муниципального образования «Увинский район»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депутатов муниципального образования «Увинский район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  </w:t>
              <w:br/>
              <w:t xml:space="preserve">финансов       </w:t>
              <w:br/>
              <w:t xml:space="preserve">Администрации муниципального образования «Увинский район»    </w:t>
              <w:br/>
              <w:t xml:space="preserve"> 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3.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      положения     о разработке  и  реализации      </w:t>
              <w:br/>
              <w:t xml:space="preserve">муниципальных   программ     муниципального образования «Увинский район»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            </w:t>
              <w:br/>
              <w:t xml:space="preserve">Администрации муниципального образования «Увинский район»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ческого анализа и прогнозирования Администрации муниципального образован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винский  район»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отдел Администрации       </w:t>
              <w:br/>
              <w:t>муниципального образования «Увинский район»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4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      порядка проведения оценки           эффективности     реализации       муниципальных  программ          </w:t>
              <w:br/>
              <w:t xml:space="preserve">муниципального образования «Увинский район»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           </w:t>
              <w:br/>
              <w:t xml:space="preserve">Администрации муниципального образования «Увинский район»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 2012</w:t>
              <w:br/>
              <w:t xml:space="preserve">год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ческого анализа и прогнозирования Администрации муниципального образован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винский район»    </w:t>
              <w:b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5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     перечня           муниципальных   программ          </w:t>
              <w:br/>
              <w:t xml:space="preserve"> муниципального образования «Увинский район      </w:t>
              <w:br/>
              <w:t xml:space="preserve">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           </w:t>
              <w:br/>
              <w:t xml:space="preserve">Администрации муниципального образования «Увинский район»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11</w:t>
              <w:br/>
              <w:t xml:space="preserve">год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ческого анализа и прогнозирования Администрации муниципального образован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винский район»,    </w:t>
              <w:br/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6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      и внесение   в Администрацию муниципального образования «Увинский район» проектов         муниципальных  программ    муниципального образования «Увинский район»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           </w:t>
              <w:br/>
              <w:t xml:space="preserve">Администрации муниципального образования «Увинский район»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1.01.2013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Управления и отделы Администрации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«Увинский район»     </w:t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7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 эффективности    реализации     муниципальных  </w:t>
              <w:br/>
              <w:t xml:space="preserve">программ     муниципального образования «Увинский район»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ая   </w:t>
              <w:br/>
              <w:t xml:space="preserve">записка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оки,      </w:t>
              <w:br/>
              <w:t xml:space="preserve">установленные </w:t>
              <w:br/>
              <w:t xml:space="preserve">постановлением            </w:t>
              <w:br/>
              <w:t xml:space="preserve">Администрации муниципального образования «Увинский район»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Управления и отделы Администр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Увинский район»,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ческого анализа и прогнозирования Администрации муниципального         </w:t>
              <w:br/>
              <w:t>образования «Увинский район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8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 и утверждение     Перечня       показателей       </w:t>
              <w:br/>
              <w:t xml:space="preserve">для оценки      эффективности     деятельности      главных           </w:t>
              <w:br/>
              <w:t xml:space="preserve">распорядителей    средств  бюджета муниципального образования «Увинский район»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            </w:t>
              <w:br/>
              <w:t xml:space="preserve">Администрации муниципального образования «Увинский район»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12</w:t>
              <w:br/>
              <w:t xml:space="preserve">год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ческого анализа и прогнозирования Администрации муниципального         </w:t>
              <w:br/>
              <w:t xml:space="preserve">образования «Увинский район»,    </w:t>
              <w:br/>
              <w:t>отраслевые Управления и отделы Администрации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        </w:t>
              <w:br/>
              <w:t xml:space="preserve">образования «Увинский район»,     </w:t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  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решения Совета депутатов муниципального образования «Увинский район» о бюджете   </w:t>
              <w:br/>
              <w:t xml:space="preserve">на очередной финансовый год и плановый период по программному принципу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 в  постановление    Администрации муниципального образования «Увинский район» от07 июня 2010года № 702 «Об утверждении Порядка составления проекта бюджета муниципального образования «Увинский район» на очередной финансовый год и плановый период»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внедрением    программно-целевых принципов        организации       деятельности      исполнительных    орган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самоуправления муниципального образования «Увинский район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«Увинский район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</w:t>
              <w:br/>
              <w:t>Администр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винский район»</w:t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2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      порядка           планирования      бюджетных         </w:t>
              <w:br/>
              <w:t xml:space="preserve">ассигнований      на реализацию     </w:t>
              <w:br/>
              <w:t>муниципальных  программ муниципального образования «Увинский район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«Увинский район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квартал 2012 г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муниципального образования «Увинский район»</w:t>
            </w:r>
          </w:p>
        </w:tc>
      </w:tr>
      <w:tr>
        <w:trPr>
          <w:trHeight w:val="16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3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      аналитического    распределения     </w:t>
              <w:br/>
              <w:t xml:space="preserve">бюджетных         ассигнований      на 2013 год       и плановый период 2014 и 2015 годов </w:t>
              <w:br/>
              <w:t>по муниципальным  программам муниципального образования «Увинский район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      </w:t>
              <w:br/>
              <w:t xml:space="preserve">к проекту решения Совета депутатов муниципального образования «Увинский район»      о бюджете муниципального образования «Увинский район»      на 2013 год     </w:t>
              <w:br/>
              <w:t xml:space="preserve">и плановый      период 2014     </w:t>
              <w:br/>
              <w:t xml:space="preserve">и 2015 годов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оки,      </w:t>
              <w:br/>
              <w:t xml:space="preserve">установленные </w:t>
              <w:br/>
              <w:t>постановлениемАдминистрации муниципального образования «Увинский район»,   регламентирую-</w:t>
              <w:br/>
              <w:t xml:space="preserve">щим порядок   </w:t>
              <w:br/>
              <w:t xml:space="preserve">составления   </w:t>
              <w:br/>
              <w:t xml:space="preserve">проекта       </w:t>
              <w:br/>
              <w:t>бюджета       муниципального образования «Увинский район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 Администрации муниципального образования «Увинский район»,   </w:t>
              <w:br/>
              <w:t>отраслевые Упрвления и отделы Администр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Увинский район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</w:t>
            </w:r>
          </w:p>
        </w:tc>
      </w:tr>
      <w:tr>
        <w:trPr>
          <w:trHeight w:val="16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4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решения Совета депутатов муниципального образования «Увинский район»"О бюджете        </w:t>
              <w:br/>
              <w:t>муниципального образования «Увинский район»на 2013</w:t>
              <w:br/>
              <w:t xml:space="preserve">год и на плановый период 2014 и 2015годов"            по программному   принципу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овета депутатов муниципального образования «Увинский район»"О бюджете        </w:t>
              <w:br/>
              <w:t>муниципального образования «Увинский район»на 2013</w:t>
              <w:br/>
              <w:t xml:space="preserve">год и на плановый период 2014 и 2015годов"            по программному   принципу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оки,      </w:t>
              <w:br/>
              <w:t>установленные постановление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муниципального образования «Увинский район»,   </w:t>
              <w:br/>
              <w:t>регламентирую-</w:t>
              <w:br/>
              <w:t xml:space="preserve">щим порядок   </w:t>
              <w:br/>
              <w:t xml:space="preserve">составления   </w:t>
              <w:br/>
              <w:t xml:space="preserve">проекта       </w:t>
              <w:br/>
              <w:t xml:space="preserve">бюджета       </w:t>
              <w:br/>
              <w:t>муниципального образования «Увинский район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       </w:t>
              <w:br/>
              <w:t xml:space="preserve">Администрации муниципального образования «Увинский район»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  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</w:t>
              <w:br/>
              <w:t xml:space="preserve">в нормативные     правовые акты Администрации муниципального образования «Увинский район»     </w:t>
              <w:br/>
              <w:t xml:space="preserve"> с целью расширения        полномочий        и ответственности </w:t>
              <w:br/>
              <w:t xml:space="preserve">исполнительных    органов местного самоуправления,                  </w:t>
              <w:br/>
              <w:t xml:space="preserve">отвечающих        за реализацию     </w:t>
              <w:br/>
              <w:t xml:space="preserve">муниципальных    программ муниципального образования «Увинский район»          </w:t>
              <w:br/>
              <w:t xml:space="preserve">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муниципального образования «Увинский район»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полугодие   </w:t>
              <w:br/>
              <w:t xml:space="preserve">2012 год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Управления и отделы Администрации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«Увинский район»         </w:t>
              <w:br/>
              <w:t xml:space="preserve">    </w:t>
            </w:r>
          </w:p>
        </w:tc>
      </w:tr>
      <w:tr>
        <w:trPr>
          <w:trHeight w:val="19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  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      и внедрение       системы мотивации </w:t>
              <w:br/>
              <w:t xml:space="preserve">руководителей     исполнительных    органов местного самоуправления муниципального образования «Увинский район»        в зависимости     от показателей    результативности  профессиональной  служебной         </w:t>
              <w:br/>
              <w:t xml:space="preserve">деятельности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1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системы  мотивации       руководителей     </w:t>
              <w:br/>
              <w:t xml:space="preserve">Администрации (структурных подразделений) муниципального образования «Увинский район» в     зависимости   от показателей    результативности  профессиональной  служебной         деятельности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«Увинский район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квартал 2013год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анализа и прогнозирования Администрации муниципального образования «Увинский район»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муниципального образования «Увинский район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  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      и подписание      с руководителями  </w:t>
              <w:br/>
              <w:t>муниципальных  учреждений муниципального образования «Увинский район»"результативных"  трудовых договоров</w:t>
              <w:br/>
              <w:t xml:space="preserve">(предполагающих   достижение        определенных      </w:t>
              <w:br/>
              <w:t xml:space="preserve">результатов       к определенному   сроку)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.1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общих           требований к составлению </w:t>
              <w:br/>
              <w:t>"результативных"  трудовых          договоров,        заключаемых       с руководителями муниципальных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й      муниципального образования «Увинский район»"  </w:t>
              <w:br/>
              <w:t xml:space="preserve">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«Увинский район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квартал 2012</w:t>
              <w:br/>
              <w:t xml:space="preserve">год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ческого анализа и прогнозирования Администрации муниципального образования «Увинский район»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муниципального образования «Увинский район</w:t>
            </w:r>
          </w:p>
        </w:tc>
      </w:tr>
      <w:tr>
        <w:trPr>
          <w:trHeight w:val="18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.2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ание        с руководителями  </w:t>
              <w:br/>
              <w:t>муниципальных учреждений    муниципального образования «Увинский район»"  "результативных"  трудовых договоров</w:t>
              <w:br/>
              <w:t xml:space="preserve">(предполагающих   достижение        определенных      </w:t>
              <w:br/>
              <w:t xml:space="preserve">результатов       к определенному   сроку)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ые        </w:t>
              <w:br/>
              <w:t xml:space="preserve">договоры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- 2013   </w:t>
              <w:br/>
              <w:t xml:space="preserve">годы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е </w:t>
              <w:br/>
              <w:t xml:space="preserve">органы         </w:t>
              <w:br/>
              <w:t>местного самоуправления муниципального образования «Увинский район»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3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овых форм оказания и финансового обеспечения       муниципальных услуг (реструктуризация      бюджетного сектора)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 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труктуризация  бюджетной сети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1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бюджетной  сети и выбор типа учреждений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Администрации муниципального образования «Увинский район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оки,      </w:t>
              <w:br/>
              <w:t xml:space="preserve">установленные </w:t>
              <w:br/>
              <w:t xml:space="preserve">законода-     </w:t>
              <w:br/>
              <w:t xml:space="preserve">тельством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е </w:t>
              <w:br/>
              <w:t>органы                 местн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управл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винский район»,            </w:t>
              <w:br/>
              <w:t xml:space="preserve">осуществляющие </w:t>
              <w:br/>
              <w:t xml:space="preserve">функции        </w:t>
              <w:br/>
              <w:t xml:space="preserve">и полномочия   </w:t>
              <w:br/>
              <w:t xml:space="preserve">учредителей    </w:t>
              <w:br/>
              <w:t>муниципальных учреждений муниципального образования «Увинский район»</w:t>
            </w:r>
          </w:p>
        </w:tc>
      </w:tr>
      <w:tr>
        <w:trPr>
          <w:trHeight w:val="3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2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      перечней          недвижимого       </w:t>
              <w:br/>
              <w:t xml:space="preserve">и особо ценного   движимого         имущества         </w:t>
              <w:br/>
              <w:t xml:space="preserve">(в отношении муниципальных      автономных  и бюджетных       </w:t>
              <w:br/>
              <w:t>учреждений        муниципального образования «Увинский район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ни         </w:t>
              <w:br/>
              <w:t xml:space="preserve">недвижимого     </w:t>
              <w:br/>
              <w:t xml:space="preserve">и особо ценного </w:t>
              <w:br/>
              <w:t xml:space="preserve">движимого       </w:t>
              <w:br/>
              <w:t xml:space="preserve">имущества,      </w:t>
              <w:br/>
              <w:t xml:space="preserve">утвержденные    </w:t>
              <w:br/>
              <w:t xml:space="preserve">исполнительными </w:t>
              <w:br/>
              <w:t xml:space="preserve">органами        </w:t>
              <w:br/>
              <w:t>местного самоуправления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«Увинский район»,     </w:t>
              <w:br/>
              <w:t xml:space="preserve">осуществляющими </w:t>
              <w:br/>
              <w:t xml:space="preserve">функции         </w:t>
              <w:br/>
              <w:t xml:space="preserve">и полномочия    </w:t>
              <w:br/>
              <w:t xml:space="preserve">учредителей     </w:t>
              <w:br/>
              <w:t>муниципальных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«Увинский район»     </w:t>
              <w:br/>
              <w:t xml:space="preserve">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оки,      </w:t>
              <w:br/>
              <w:t xml:space="preserve">установленные </w:t>
              <w:br/>
              <w:t xml:space="preserve">законода-     </w:t>
              <w:br/>
              <w:t xml:space="preserve">тельством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е </w:t>
              <w:br/>
              <w:t xml:space="preserve">органы         </w:t>
              <w:br/>
              <w:t>местного самоуправления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«Увинский район»,        </w:t>
              <w:br/>
              <w:t xml:space="preserve">осуществляющие </w:t>
              <w:br/>
              <w:t xml:space="preserve">функции        </w:t>
              <w:br/>
              <w:t xml:space="preserve">и полномочия   </w:t>
              <w:br/>
              <w:t xml:space="preserve">учредителей    </w:t>
              <w:br/>
              <w:t>муниципальных</w:t>
              <w:br/>
              <w:t>учреждений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«Увинский район»,    </w:t>
              <w:br/>
              <w:t xml:space="preserve">     Управл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ых 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 отношений Администр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Увинский район»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</w:t>
            </w:r>
          </w:p>
        </w:tc>
      </w:tr>
      <w:tr>
        <w:trPr>
          <w:trHeight w:val="3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3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    в уставы муниципальных учреждений муниципального образования «Увинский район»     </w:t>
              <w:br/>
              <w:b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Администрации муниципального образования «Увинский район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оки,      </w:t>
              <w:br/>
              <w:t xml:space="preserve">установленные </w:t>
              <w:br/>
              <w:t xml:space="preserve">законода-     </w:t>
              <w:br/>
              <w:t xml:space="preserve">тельством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  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 по разработке     перечней          муниципальных     услуг   муниципального образования «Увинский район»     </w:t>
              <w:b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отраслевых реестров          (перечней)        муниципальных   услуг (работ),    оказываемых       </w:t>
              <w:br/>
              <w:t xml:space="preserve">(выполняемых)     муниципальными учреждениями муниципального образования «Увинский район»,      </w:t>
              <w:br/>
              <w:t xml:space="preserve">на предмет        возможности       их использования  </w:t>
              <w:br/>
              <w:t xml:space="preserve">для определения   субсидий          на финансирование </w:t>
              <w:br/>
              <w:t>муниципальных зада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ие   </w:t>
              <w:br/>
              <w:t xml:space="preserve">материалы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1.10.201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анализа и прогнозирования Администрации муниципального образования «Увинский район»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нансов Администрации муниципального образования «Увинский район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>
          <w:trHeight w:val="16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2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      и утверждение     ведомственных     </w:t>
              <w:br/>
              <w:t xml:space="preserve">реестров          (перечней)        </w:t>
              <w:br/>
              <w:t xml:space="preserve">муниципальных    услуг (работ),    оказываемых       </w:t>
              <w:br/>
              <w:t>(выполняемых)     муниципальными учреждениям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Увинский район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«Увинский район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1.01.201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Управления  и отделы Администр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иципального образования «Увинский район»</w:t>
            </w:r>
          </w:p>
        </w:tc>
      </w:tr>
      <w:tr>
        <w:trPr>
          <w:trHeight w:val="4112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3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орядка   формирования и ведения реестра </w:t>
              <w:br/>
              <w:t xml:space="preserve">муниципальных    услуг (работ) муниципального образования «Увинский район»,       оказываемых       </w:t>
              <w:br/>
              <w:t>(выполняемых)     муниципальными  учреждениям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Увинский район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«Увинский район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11</w:t>
              <w:br/>
              <w:t xml:space="preserve">год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анализа и прогнозирования Администрации муниципального образования «Увинский район»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нансов Администрации муниципального образования «Увинский район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8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4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     реестра           муниципальных  </w:t>
              <w:br/>
              <w:t>услуг (работ)   муниципального образования «Увинский район»,      оказываемых       (выполняемых)    муниципальными учреждениям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Увинский район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«Увинский район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11</w:t>
              <w:br/>
              <w:t xml:space="preserve">год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анализа и прогнозирования Администрации муниципального образования «Увинский район»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нансов Администрации муниципального образования «Увинский район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5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     реестров          (перечней)        </w:t>
              <w:br/>
              <w:t xml:space="preserve">муниципальных     услуг (работ)     в соответствующей </w:t>
              <w:br/>
              <w:t xml:space="preserve">сфере деятельности в случае          отсутствия        </w:t>
              <w:br/>
              <w:t>соответствующих   актов Администрации муниципального образования «Увинский район»,      внесение изменений</w:t>
              <w:br/>
              <w:t xml:space="preserve">в ранее     утвержденные       рестры (перечни) </w:t>
              <w:br/>
              <w:t xml:space="preserve">муниципальных   услуг (работ),    оказываемых       </w:t>
              <w:br/>
              <w:t>(выполняемых)     муниципальными учреждениям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«Увинский район»     </w:t>
              <w:br/>
              <w:t>(признание        правовых актов    утратившими силу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ые акты Администрации муниципального образования «Увинский район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11</w:t>
              <w:br/>
              <w:t xml:space="preserve">года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Управления и отделы Администрации муниципального образования «Увинский район»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  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     стандартов        качества          предоставления муниципальных услуг в муниципальном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и «Увинский район»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решения Постановления Администрации муниципального образования «Увинский район» "О стандартах  качества    предоставления    муниципальных   услуг в муниципальном образовании «Увинский район"       с учетом развития новых форм   оказания    и финансового     обеспечения      муниципальных   услуг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«Увинский район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анализа и прогнозирования Администрации муниципального образования «Увинский район»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нансов Администрации муниципального образования «Увинский район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3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2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     стандартов        качества          </w:t>
              <w:br/>
              <w:t xml:space="preserve">предоставления    муниципальных   услуг в муниципальном образовании «Увинский район",    внесение изменений в постановления   Администрации муниципального образования «Увинский район»,   устанавливающие   стандарты качества предоставления    муниципальных   услуг    в соответствующих сферах, с учетом  изменений         законодательства  Удмуртской        Республики в связи с развитием новых форм оказания     и финансового     обеспечения      муниципальных   услуг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Администрации муниципального образования «Увинский район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- 2012   </w:t>
              <w:br/>
              <w:t xml:space="preserve">годы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Управления и отделы Администрации муниципального образования «Увинский район»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  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      и утверждение     порядков          определения       </w:t>
              <w:br/>
              <w:t xml:space="preserve">нормативных затрат на оказание  муниципальных </w:t>
              <w:br/>
              <w:t xml:space="preserve">услуг (выполнение работ)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.1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      и утверждение     порядков          определения       </w:t>
              <w:br/>
              <w:t xml:space="preserve">нормативных затрат на оказание       муниципальных   </w:t>
              <w:br/>
              <w:t>услуг и нормативных   затрат   на содержание     имущества         муниципальных   учреждений муниципального образования «Увинский район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Администрации муниципального образования «Увинский район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оки,      </w:t>
              <w:br/>
              <w:t xml:space="preserve">установленные </w:t>
              <w:br/>
              <w:t>постановлением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«Увинский район»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5.07.2010 г.</w:t>
              <w:br/>
              <w:t>№ 872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Управления и отделы Администрации муниципального образования «Увинский район»</w:t>
            </w:r>
          </w:p>
        </w:tc>
      </w:tr>
      <w:tr>
        <w:trPr>
          <w:trHeight w:val="22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.2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ое      сопровождение     процесса          </w:t>
              <w:br/>
              <w:t xml:space="preserve">разработки        порядков          определения       </w:t>
              <w:br/>
              <w:t xml:space="preserve">нормативных затрат на оказание       муниципальных   </w:t>
              <w:br/>
              <w:t xml:space="preserve">услуг             и нормативных     затрат            на содержание     </w:t>
              <w:br/>
              <w:t>имущества         муниципальных   учреждений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Увинский район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,   </w:t>
              <w:br/>
              <w:t xml:space="preserve">проведение      </w:t>
              <w:br/>
              <w:t xml:space="preserve">семинаров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11</w:t>
              <w:br/>
              <w:t xml:space="preserve">год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анализа и прогнозирования Администрации муниципального образования «Увинский район»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нансов Администрации муниципального образования «Увинский район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  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 по формированию   муниципальных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й           на оказание       муниципальных услуг (выполнение работ)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.1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    муниципальных заданий на оказание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  услуг (выполнение работ)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Администрации муниципального образования «Увинский район» и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ые акт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х Управлений и отделов Администрации муниципального образования «Увинский район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- 2013   </w:t>
              <w:br/>
              <w:t xml:space="preserve">годы,         </w:t>
              <w:br/>
              <w:t xml:space="preserve">в сроки,      </w:t>
              <w:br/>
              <w:t xml:space="preserve">установленные </w:t>
              <w:br/>
              <w:t>постановлением Администрации муниципального образования «Увинский район»,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-</w:t>
              <w:br/>
              <w:t xml:space="preserve">щим порядок   </w:t>
              <w:br/>
              <w:t xml:space="preserve">составления   </w:t>
              <w:br/>
              <w:t xml:space="preserve">проекта       </w:t>
              <w:br/>
              <w:t xml:space="preserve">бюджет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Управления и отделы Администрации муниципального образования «Увинский район»</w:t>
            </w:r>
          </w:p>
        </w:tc>
      </w:tr>
      <w:tr>
        <w:trPr>
          <w:trHeight w:val="19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.2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      нормативных затрат на оказание       </w:t>
              <w:br/>
              <w:t xml:space="preserve">муниципальных  услуг (выполнение работ)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        </w:t>
              <w:br/>
              <w:t xml:space="preserve">к проекту  бюджета муниципального образования «Увинский район»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- 2013   </w:t>
              <w:br/>
              <w:t xml:space="preserve">годы,         </w:t>
              <w:br/>
              <w:t xml:space="preserve">в сроки,      </w:t>
              <w:br/>
              <w:t xml:space="preserve">установленные </w:t>
              <w:br/>
              <w:t>постановлением Администрации муниципального образования «Увинский район»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-</w:t>
              <w:br/>
              <w:t xml:space="preserve">щим порядок   </w:t>
              <w:br/>
              <w:t xml:space="preserve">составления   </w:t>
              <w:br/>
              <w:t xml:space="preserve">проекта       </w:t>
              <w:br/>
              <w:t xml:space="preserve">бюджет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Управления и отделы Администрации муниципального образования «Увинский район»</w:t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.3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      и доведение       </w:t>
              <w:br/>
              <w:t xml:space="preserve">до муниципальных учреждений муниципального образования «Увинский район»муниципальных   заданий  и бюджетных   ассигнований      на их обеспеч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о-правовые акты            </w:t>
              <w:br/>
              <w:t>отраслевых Управлений и отделом Администр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Увинский район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оки,      </w:t>
              <w:br/>
              <w:t xml:space="preserve">установленные </w:t>
              <w:br/>
              <w:t>постановлением</w:t>
              <w:br/>
              <w:t xml:space="preserve">Администрации муниципального образования «Увинский район»   </w:t>
              <w:br/>
              <w:t xml:space="preserve">от 05.07.2010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2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Управления и отделы Администрации муниципального образования «Увинский район»</w:t>
            </w:r>
          </w:p>
        </w:tc>
      </w:tr>
      <w:tr>
        <w:trPr>
          <w:trHeight w:val="19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.4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     сводных           показателей       </w:t>
              <w:br/>
              <w:t xml:space="preserve">муниципальных  заданий           на оказание       </w:t>
              <w:br/>
              <w:t xml:space="preserve">муниципальных  услуг (выполнение работ)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      </w:t>
              <w:br/>
              <w:t xml:space="preserve">к проекту решения Совета депутатов муниципального образования «Увинский район»     о бюджете       </w:t>
              <w:br/>
              <w:t>муниципального образования «Увинский район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- 2013   </w:t>
              <w:br/>
              <w:t xml:space="preserve">годы,         </w:t>
              <w:br/>
              <w:t xml:space="preserve">в сроки,      </w:t>
              <w:br/>
              <w:t xml:space="preserve">установленные </w:t>
              <w:br/>
              <w:t>постановлением Администрации муниципального образования «Увинский район»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-</w:t>
              <w:br/>
              <w:t xml:space="preserve">щим порядок   </w:t>
              <w:br/>
              <w:t xml:space="preserve">составления   </w:t>
              <w:br/>
              <w:t xml:space="preserve">проекта       </w:t>
              <w:br/>
              <w:t xml:space="preserve">бюджет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ые Управления и отделы Администрации муниципального образования «Увинский район»     </w:t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6  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 по составлению    и утверждению     </w:t>
              <w:br/>
              <w:t xml:space="preserve">планов финансово- хозяйственной     деятельности      </w:t>
              <w:br/>
              <w:t xml:space="preserve">бюджетных         и автономных      учреждений        </w:t>
              <w:br/>
              <w:t>муниципального образования «Увинский район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6.1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      и утверждение     порядков          </w:t>
              <w:br/>
              <w:t xml:space="preserve">составления       и утверждения     планов финансово- </w:t>
              <w:br/>
              <w:t>хозяйственной     деятельности      муниципальных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юджетных        и автономных)     учреждений        </w:t>
              <w:br/>
              <w:t>муниципального образования «Увинский район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Увинский район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1.01.201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анализа и прогнозирования Администрации муниципального образования «Увинский район»</w:t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6.2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      и утверждение     планов финансово- </w:t>
              <w:br/>
              <w:t xml:space="preserve">хозяйственной     деятельности      </w:t>
              <w:br/>
              <w:t xml:space="preserve">муниципальных(бюджетных        и автономных)     </w:t>
              <w:br/>
              <w:t xml:space="preserve">учреждений     муниципального образования «Увинский район»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муниципального образования «Увинский район»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     </w:t>
              <w:br/>
              <w:t xml:space="preserve">начиная       </w:t>
              <w:br/>
              <w:t xml:space="preserve">с 2012 г.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ые Управления и отделы Администрации муниципального образования «Увинский район» 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8  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     мониторинга       и контроля        </w:t>
              <w:br/>
              <w:t xml:space="preserve">за деятельностью  муниципальных учреждений   муниципального образования «Увинский район»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8.1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      порядка контроля  </w:t>
              <w:br/>
              <w:t xml:space="preserve">за исполнением   муниципальных заданий на предоставление муниципальных   услуг (выполнение </w:t>
              <w:br/>
              <w:t xml:space="preserve">работ)    муниципальных учреждений   муниципального образования «Увинский район»       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</w:t>
              <w:b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муниципального образования «Увинский район»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год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ые Управления и отделы Администрации муниципального образования «Увинский район»     </w:t>
            </w:r>
          </w:p>
        </w:tc>
      </w:tr>
      <w:tr>
        <w:trPr>
          <w:trHeight w:val="3933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8.2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       выполнения муниципальных заданий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         </w:t>
              <w:br/>
              <w:t xml:space="preserve">о выполнении    </w:t>
              <w:br/>
              <w:t>муниципальных</w:t>
              <w:br/>
              <w:t xml:space="preserve">заданий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- 2013   </w:t>
              <w:br/>
              <w:t>годы, в сроки,</w:t>
              <w:br/>
              <w:t xml:space="preserve">установленные </w:t>
              <w:br/>
              <w:t>нормативно-правовыми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ами    отраслевых Управлений и отделов Администрации муниципального образования «Увинский район»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Управления и отделы Администрации муниципального образования «Увинский район»</w:t>
            </w:r>
          </w:p>
        </w:tc>
      </w:tr>
      <w:tr>
        <w:trPr>
          <w:trHeight w:val="19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8.3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          соответствия      фактически        </w:t>
              <w:br/>
              <w:t>предоставленных   по муниципальным задания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  услуг (выполненных</w:t>
              <w:br/>
              <w:t>работ)   муниципальными учреждениями муниципального образования «Увинский район» стандартам каче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ие   </w:t>
              <w:br/>
              <w:t xml:space="preserve">материалы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оки,      </w:t>
              <w:br/>
              <w:t xml:space="preserve">установленные </w:t>
              <w:br/>
              <w:t>постановлением</w:t>
              <w:br/>
              <w:t xml:space="preserve">Администрации муниципального образования «Увинский район»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Управления и отделы Администрации муниципального образования «Увинский район</w:t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8.4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   порядка    осуществления     </w:t>
              <w:br/>
              <w:t xml:space="preserve">контроля     за  деятельностью  бюджетных   и казенных        учреждений   муниципального образования «Увинский район»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«Увинский район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  <w:br/>
              <w:t xml:space="preserve">2011 год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муниципального образования «Увинский район»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8.5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     за деятельностью  муниципальных  </w:t>
              <w:br/>
              <w:t xml:space="preserve">учреждений    муниципального образования «Увинский район»            </w:t>
              <w:b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о-правовые акты            </w:t>
              <w:br/>
              <w:t xml:space="preserve">отраслевых Управлений и отделов Администрации муниципального образования «Увинский район»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- 2013   </w:t>
              <w:br/>
              <w:t xml:space="preserve">годы          </w:t>
              <w:br/>
              <w:t xml:space="preserve">на регулярной </w:t>
              <w:br/>
              <w:t xml:space="preserve">основе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Управления и отделы Администрации муниципального образования «Увинский район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9  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     перечня платных   услуг и тарифов   </w:t>
              <w:br/>
              <w:t xml:space="preserve">на их оказание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9.1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      и утверждение     порядка           </w:t>
              <w:br/>
              <w:t xml:space="preserve">определения платы для физических    и юридических лиц </w:t>
              <w:br/>
              <w:t xml:space="preserve">за услуги   (работы),   относящиеся       к основным видам  деятельности      подведомственных  бюджетных         </w:t>
              <w:br/>
              <w:t xml:space="preserve">учреждений  муниципального образования «Увинский район»,  оказываемые       (выполняемые)     ими сверх         </w:t>
              <w:br/>
              <w:t xml:space="preserve">установленного    муниципального задания, а также  </w:t>
              <w:br/>
              <w:t xml:space="preserve">в случаях,     определенных      федеральными      законами,         </w:t>
              <w:br/>
              <w:t xml:space="preserve">в пределах муниципального задания        </w:t>
              <w:b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Администрации муниципального образования «Увинский район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анализа и прогнозирования Администрации муниципального образования «Увинский район»</w:t>
            </w:r>
          </w:p>
        </w:tc>
      </w:tr>
      <w:tr>
        <w:trPr>
          <w:trHeight w:val="19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9.2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      перечней услуг,   оказываемых       </w:t>
              <w:br/>
              <w:t xml:space="preserve">на платной основе,   условий           их предоставления </w:t>
              <w:br/>
              <w:t xml:space="preserve">и стоимости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муниципального образования «Увинский район»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.2012 г.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Управления и отделы Администрации муниципального образования «Увинский район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3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распределения бюджетных средств      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  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  решения Совета депутатов муниципального образования «Увинский район»о бюджете         </w:t>
              <w:br/>
              <w:t>муниципального образования «Увинский район»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чередной      финансовый год    и плановый пери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овета депутатов муниципального образования «Увинский район»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оки,      </w:t>
              <w:br/>
              <w:t xml:space="preserve">установленные </w:t>
              <w:br/>
              <w:t>постановлением</w:t>
              <w:br/>
              <w:t>Администрации муниципального образования «Увинский район»</w:t>
              <w:br/>
              <w:t xml:space="preserve">от 07.06.2010 </w:t>
              <w:br/>
              <w:t xml:space="preserve">№ 702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 </w:t>
              <w:br/>
              <w:t xml:space="preserve">финансов       </w:t>
              <w:br/>
              <w:t>Администрации муниципального образования «Увинский район»</w:t>
            </w:r>
          </w:p>
        </w:tc>
      </w:tr>
      <w:tr>
        <w:trPr>
          <w:trHeight w:val="28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  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      мониторинга       потребности       </w:t>
              <w:br/>
              <w:t xml:space="preserve">в муниципальных услугах в сферах  образования,      </w:t>
              <w:br/>
              <w:t xml:space="preserve">социального       обеспечения,      здравоохранения,  </w:t>
              <w:br/>
              <w:t>культуры,         физической        культуры и спорта,</w:t>
              <w:br/>
              <w:t>молодежной        политики и учет   результатов оценки</w:t>
              <w:br/>
              <w:t xml:space="preserve">потребности при   формировании      проекта бюджета   </w:t>
              <w:br/>
              <w:t xml:space="preserve">муниципального образования «Увинский район»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чередной      финансовый год    и плановый период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ие   </w:t>
              <w:br/>
              <w:t xml:space="preserve">материалы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оки,      </w:t>
              <w:br/>
              <w:t xml:space="preserve">установленные </w:t>
              <w:br/>
              <w:t>постановлением</w:t>
              <w:br/>
              <w:t>Администрации муниципального образования «Увинский район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Управления и отделы Администрации муниципального образования «Увинский район</w:t>
            </w:r>
          </w:p>
        </w:tc>
      </w:tr>
      <w:tr>
        <w:trPr>
          <w:trHeight w:val="20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  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порядка составления       и ведения реестра </w:t>
              <w:br/>
              <w:t xml:space="preserve">расходных         обязательств      в связи           с внедрением      </w:t>
              <w:br/>
              <w:t xml:space="preserve">программно-       целевого принципа организации       </w:t>
              <w:br/>
              <w:t xml:space="preserve">деятельности      исполнительных    органов местного самоуправления муниципального образования «Увинский район»           </w:t>
              <w:b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«Увинский район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      </w:t>
              <w:br/>
              <w:t xml:space="preserve">внесения      </w:t>
              <w:br/>
              <w:t xml:space="preserve">изменений     </w:t>
              <w:br/>
              <w:t xml:space="preserve">в соответст-  </w:t>
              <w:br/>
              <w:t xml:space="preserve">вующие        </w:t>
              <w:br/>
              <w:t xml:space="preserve">республиканские   </w:t>
              <w:br/>
              <w:t xml:space="preserve">нормативные   </w:t>
              <w:br/>
              <w:t xml:space="preserve">правовые акт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 </w:t>
              <w:br/>
              <w:t xml:space="preserve">финансов       </w:t>
              <w:br/>
              <w:t>Администрации муниципального образования «Увинский район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4  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модернизированного      программного      обеспечения       по составлению    и ведению реестра расходных         обязательств   муниципального образования «Увинский район»           </w:t>
              <w:br/>
              <w:t xml:space="preserve">   </w:t>
              <w:b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я    </w:t>
              <w:br/>
              <w:t xml:space="preserve">на программное  </w:t>
              <w:br/>
              <w:t xml:space="preserve">обеспечение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год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 </w:t>
              <w:br/>
              <w:t xml:space="preserve">финансов       </w:t>
              <w:br/>
              <w:t>Администрации муниципального образования «Увинский район</w:t>
            </w:r>
          </w:p>
        </w:tc>
      </w:tr>
      <w:tr>
        <w:trPr>
          <w:trHeight w:val="26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5  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     расходов          на предоставление </w:t>
              <w:br/>
              <w:t xml:space="preserve">муниципальными  учреждениями     муниципального образования «Увинский район» муниципальных   </w:t>
              <w:br/>
              <w:t xml:space="preserve">услуг (выполнение работ) на основе муниципальных    </w:t>
              <w:br/>
              <w:t xml:space="preserve">заданий    в отношении всех  муниципальных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,  утвержденных      в сводном реестре (перечне)         </w:t>
              <w:br/>
              <w:t xml:space="preserve">муниципальных  услуг  муниципального образования «Увинский район»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овета депутатов муниципального образования «Увинский район»    "О бюджете       </w:t>
              <w:br/>
              <w:t xml:space="preserve">муниципального образования «Увинский район»  на очередной    </w:t>
              <w:br/>
              <w:t xml:space="preserve">финансовый год  и плановый      период"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     </w:t>
              <w:br/>
              <w:t xml:space="preserve">в сроки,      </w:t>
              <w:br/>
              <w:t xml:space="preserve">установленные </w:t>
              <w:br/>
              <w:t>постановлением</w:t>
              <w:br/>
              <w:t>Администрации муниципального образования «Увинский район» от 07.06.2010г. № 7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Управления и отделы Администрации муниципального образования «Увинский район»;</w:t>
              <w:br/>
              <w:t xml:space="preserve">Управление  </w:t>
              <w:br/>
              <w:t xml:space="preserve">финансов       </w:t>
              <w:br/>
              <w:t>Администрации муниципального образования «Увинский район</w:t>
            </w:r>
          </w:p>
        </w:tc>
      </w:tr>
      <w:tr>
        <w:trPr>
          <w:trHeight w:val="3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6 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решения Совета депутатов муниципального образования «Увинский район»  "О внесении изменений в  решение Совета депутатов муниципального образования «Увинский район»   от  26.12.2008г. № 262 «О порядке предоставления дотации на выравнивание бюджетной обеспеченности поселений из бюджета муниципального образования «Увинский район»   </w:t>
              <w:br/>
              <w:t>в связи с изменениями, внесенными в Закон Удмуртской Республики «О регулировании межбюджетных отношений в Удмуртской Республике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депутатов муниципального образования «Увинский район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муниципального образования «Увинский район»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3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финансового менеджмента главных распорядителей бюджетных средств                         </w:t>
            </w:r>
          </w:p>
        </w:tc>
      </w:tr>
      <w:tr>
        <w:trPr>
          <w:trHeight w:val="4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  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      положения         о проведении      мониторинга       качества          финансового       </w:t>
              <w:br/>
              <w:t xml:space="preserve">менеджмента,      осуществляемого   главными          </w:t>
              <w:br/>
              <w:t xml:space="preserve">распорядителями   средств бюджета  муниципального образования «Увинский район»  (включая методику </w:t>
              <w:br/>
              <w:t xml:space="preserve">балльной оценки   качества          финансового       </w:t>
              <w:br/>
              <w:t xml:space="preserve">менеджмента       главных           распорядителей    </w:t>
              <w:br/>
              <w:t xml:space="preserve">средств бюджета   бюджета  муниципального образования «Увинский район»,         предполагающую    формирование      </w:t>
              <w:br/>
              <w:t xml:space="preserve">ежегодного        рейтинга, а также оценку среднего   уровня качества   финансового       менеджмента       главных           </w:t>
              <w:br/>
              <w:t xml:space="preserve">распорядителей    средств бюджета  муниципального образования «Увинский район» )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«Увинский район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 2012</w:t>
              <w:br/>
              <w:t xml:space="preserve">год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 и кадровой работы, взаимодействия с муниципальеными образованиями Администрации муниципального образования «Увинский район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 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качества   финансового       менеджмента       </w:t>
              <w:br/>
              <w:t xml:space="preserve">главных           распорядителей    средств бюджета   </w:t>
              <w:br/>
              <w:t xml:space="preserve">муниципального образования «Увинский район»           </w:t>
              <w:br/>
              <w:t xml:space="preserve">и формирование    их ежегодного     рейтинга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йтинг главных </w:t>
              <w:br/>
              <w:t xml:space="preserve">распорядителей  </w:t>
              <w:br/>
              <w:t xml:space="preserve">средств бюджета </w:t>
              <w:br/>
              <w:t xml:space="preserve">муниципального образования «Увинский район»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оки,      </w:t>
              <w:br/>
              <w:t xml:space="preserve">установленные </w:t>
              <w:br/>
              <w:t>постановлением Администрации муниципального образования «Увинский район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 и кадровой работы, взаимодействия с муниципальеными образованиями</w:t>
              <w:br/>
              <w:t>Администрации муниципального образования «Увинский район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  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      и утверждение     ведомственных     </w:t>
              <w:br/>
              <w:t>планов повышения  эффективности     бюджетных расход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о-правовые акты            </w:t>
              <w:br/>
              <w:t xml:space="preserve">отраслевых Управлений и отделов Администрации муниципального образования «Увинский район»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011 год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ые Управлений и отделы Администрации муниципального образования «Увинский район»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13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истемы муниципального финансового контроля  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  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олномочий органов    местного самоуправления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«Увинский район»        </w:t>
              <w:br/>
              <w:t xml:space="preserve">по осуществлению  финансового       контроля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ие   </w:t>
              <w:br/>
              <w:t xml:space="preserve">материалы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 2011</w:t>
              <w:br/>
              <w:t xml:space="preserve">год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 </w:t>
              <w:br/>
              <w:t xml:space="preserve">финансов       </w:t>
              <w:br/>
              <w:t>Администрации муниципального образования «Увинский район</w:t>
            </w:r>
          </w:p>
        </w:tc>
      </w:tr>
      <w:tr>
        <w:trPr>
          <w:trHeight w:val="20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2  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решения Совета депутатов муниципального образования «Увинский район»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О внесении  изменений в решение Совета депутатов муниципального образования «Увинский район» от 10 июля 2008 года № 212    «Об утверждении Положения о бюджетном      процессе  в муниципальном образовании «Увинский район»   в части уточнения перечня органов,  </w:t>
              <w:br/>
              <w:t xml:space="preserve">осуществляющих муниципальный   финансовый        контроль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овета депутатов муниципального образования «Увинский район»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год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муниципального образования «Увинский район»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«Увинский район»</w:t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3  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  порядка    осуществления     внутреннего       </w:t>
              <w:br/>
              <w:t xml:space="preserve">контроля     в исполнительных  органах  местного самоуправления муниципального образования «Увинский район»          </w:t>
              <w:b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«Увинский район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инятия</w:t>
              <w:br/>
              <w:t xml:space="preserve">соответствую- </w:t>
              <w:br/>
              <w:t xml:space="preserve">щего          республиканского  </w:t>
              <w:br/>
              <w:t xml:space="preserve">нормативного  </w:t>
              <w:br/>
              <w:t>правового ак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отдел       </w:t>
              <w:br/>
              <w:t>Администрации муниципального образования «Увинский район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13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ормационной системы управления            муниципальными финансами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  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  сайте Администрации в сети      </w:t>
              <w:br/>
              <w:t xml:space="preserve">Интернет          информации        о  муниципальных   </w:t>
              <w:br/>
              <w:t xml:space="preserve">финансах    муниципального образования «Увинский район»          </w:t>
              <w:br/>
              <w:t xml:space="preserve">      </w:t>
              <w:b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3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   сайте в сети      </w:t>
              <w:br/>
              <w:t xml:space="preserve">Интернет          информации        и материалов      </w:t>
              <w:br/>
              <w:t xml:space="preserve">о  муниципальных   финансах    муниципального образования «Увинский район»               </w:t>
              <w:b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     </w:t>
              <w:br/>
              <w:t xml:space="preserve">на сайте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оки,      </w:t>
              <w:br/>
              <w:t xml:space="preserve">установленные </w:t>
              <w:br/>
              <w:t>постановлением Администрации муниципального образования «Увинский район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Администрации муниципального образования «Увинский район»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 </w:t>
              <w:br/>
              <w:t xml:space="preserve">финансов       </w:t>
              <w:br/>
              <w:t>Администрации муниципального образования «Увинский район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  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в сети Интернет          информации        о результатах     деятельности    муниципальных    </w:t>
              <w:br/>
              <w:t xml:space="preserve">учреждений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1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      и утверждение     порядка           размещения,       </w:t>
              <w:br/>
              <w:t xml:space="preserve">перечня           и периодичности   размещения        информации        о результатах     деятельности муниципальных         учреждений в сети Интернет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«Увинский район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год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Администрации муниципального образования «Увинский район»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ые Управлений и отделы Администрации муниципального образования «Увинский район»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2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       информации        о результатах     </w:t>
              <w:br/>
              <w:t xml:space="preserve">деятельности муниципальных      учреждений в сети </w:t>
              <w:br/>
              <w:t xml:space="preserve">Интернет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     </w:t>
              <w:br/>
              <w:t xml:space="preserve">на сайте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оки,      </w:t>
              <w:br/>
              <w:t xml:space="preserve">установленные </w:t>
              <w:br/>
              <w:t>нормативно-правовым актом Администрации муниципального образования «Увинский район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ые Управлений и отделы Администрации муниципального образования «Увинский район»;     </w:t>
              <w:br/>
              <w:t>отдел информационных технологий Администрации муниципального образования «Увинский район»</w:t>
            </w:r>
          </w:p>
        </w:tc>
      </w:tr>
      <w:tr>
        <w:trPr>
          <w:trHeight w:val="3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3   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в сети Интернет          информации        о результатах     деятельности      исполнительных    органов           </w:t>
              <w:br/>
              <w:t xml:space="preserve">местного самоуправления муниципального образования «Увинский район»,  (включая плановые и фактические     </w:t>
              <w:br/>
              <w:t xml:space="preserve">значения          показателей,      характеризующих   реализацию        муниципальных   программ,          </w:t>
              <w:br/>
              <w:t>ответственность   за реализацию     которых закреплена</w:t>
              <w:br/>
              <w:t xml:space="preserve">за    соответствующими  органами)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     </w:t>
              <w:br/>
              <w:t xml:space="preserve">на сайте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оки,      </w:t>
              <w:br/>
              <w:t xml:space="preserve">установленные </w:t>
              <w:br/>
              <w:t>постановлениемАдминистрации муниципального образования «Увинский район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ые Управлений и отделы Администрации муниципального образования «Увинский район»;     </w:t>
              <w:br/>
              <w:t xml:space="preserve">отдел экономического анализа и прогнозирования Администрации муниципального образования «Увинский район»,    </w:t>
              <w:br/>
              <w:t>отдел информационных технологий Администрации муниципального образования «Увинский район»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680" w:right="680" w:gutter="0" w:header="720" w:top="776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7"/>
      <w:headerReference w:type="first" r:id="rId8"/>
      <w:type w:val="nextPage"/>
      <w:pgSz w:w="11906" w:h="16838"/>
      <w:pgMar w:left="1276" w:right="707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2:09:00Z</dcterms:created>
  <dc:creator>User</dc:creator>
  <dc:description/>
  <cp:keywords/>
  <dc:language>en-US</dc:language>
  <cp:lastModifiedBy>Admin</cp:lastModifiedBy>
  <cp:lastPrinted>2010-01-27T14:27:00Z</cp:lastPrinted>
  <dcterms:modified xsi:type="dcterms:W3CDTF">2012-10-20T08:06:00Z</dcterms:modified>
  <cp:revision>3</cp:revision>
  <dc:subject/>
  <dc:title> </dc:title>
</cp:coreProperties>
</file>