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78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УНИЦИПАЛЬНОГО ОБРАЗОВАНИЯ «УВИ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 Р  И  К  А  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  ЭЛЬКУНЫСЬ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А ЁРОС» МУНИЦИП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 АДМИНИСТРАЦИ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ДОН  УЖПУМЪЁСЪЯ КИВАЛТОННИЕЗ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0  августа 2012 г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У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right="5301" w:hanging="0"/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  <w:t xml:space="preserve">О внесении изменений в некоторые приказы Управления финансов Администрации муниципального образования «Увинский район» Удмуртской Республики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/>
        <w:t xml:space="preserve">В целях организации работы </w:t>
      </w:r>
      <w:r>
        <w:rPr>
          <w:bCs/>
          <w:color w:val="000000"/>
          <w:spacing w:val="-3"/>
          <w:w w:val="101"/>
        </w:rPr>
        <w:t>Управления финансов Администрации муниципального образования «Увинский район» Удмуртской Республики с учетом проведенной со 02.05.2012 г. реорганизацией подразделений УФК по Удмуртской Республике</w:t>
      </w:r>
      <w:r>
        <w:rPr/>
        <w:t xml:space="preserve">, руководствуясь Уставом муниципального образования «Увинский район» Удмуртской Республики, положением об Управлении финансов Администрации муниципального образования «Увинский район» Удмуртской Республики приказываю: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Внести в Порядок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, утвержденный приказом Управления </w:t>
      </w:r>
      <w:r>
        <w:rPr>
          <w:bCs/>
          <w:color w:val="000000"/>
          <w:spacing w:val="-3"/>
          <w:w w:val="101"/>
        </w:rPr>
        <w:t>финансов Администрации муниципального образования «Увинский район» Удмуртской Республики от 14 августа 2009 года  № 13 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1) пункт 33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«Процедура осуществления кассового расхода за счет средств местного бюджета состоит в передаче Управлением финансов Увинского района реестра принятых к оплате платежных документов бюджетополучателей структурному подразделению Управления Федерального казначейства по Удмуртской Республике – Отделу № 17 УФК по Удмуртской Республике (далее – ОФК) в электронном виде с применением средств электронной цифровой подписи в соответствии с договором об обмене электронными документами с последующим списанием средств с единого лицевого счета Управления финансов Увинского района по учету средств местного бюджета, открытого в Управлении Федерального казначейства по Удмуртской Республике, в разрезе бюджетной классификации Российской Федерации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абзац второй пункта 42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Принятые к оплате платежные поручения формируются в реестры, которые оформляются подписями заместителя главы Администрации </w:t>
      </w:r>
      <w:r>
        <w:rPr>
          <w:bCs/>
          <w:color w:val="000000"/>
          <w:spacing w:val="-3"/>
          <w:w w:val="101"/>
        </w:rPr>
        <w:t xml:space="preserve">муниципального образования «Увинский район» по финансовым вопросам – начальника Управления финансов и </w:t>
      </w:r>
      <w:r>
        <w:rPr/>
        <w:t>заместителя</w:t>
      </w:r>
      <w:r>
        <w:rPr>
          <w:bCs/>
          <w:color w:val="000000"/>
          <w:spacing w:val="-3"/>
          <w:w w:val="101"/>
        </w:rPr>
        <w:t xml:space="preserve"> начальника Управления финансов – начальника отдела бухгалтерского учета и отчетности Управления финансов Увинского района, или уполномоченных лиц, имеющих право первой и второй подписи  (на последнем листе реестра), скрепляются гербовой печатью Управления финансов Увинского района и электронным способом передаются в ОФК.  ОФК в соответствии с Регламентом «О порядке и условиях обмена информацией между Управлением Федерального казначейства по Удмуртской Республике и Управлением финансов Администрации муниципального образования «Увинский район» Удмуртской Республики при кассовом обслуживании исполнения бюджета муниципального образования «Увинский район» и бюджетов поселений Увинского района в условиях открытия в  Управлении Федерального казначейства по Удмуртской Республике лицевых счетов Управления финансов Администрации муниципального образования «Увинский район»» осуществляет списание средств с лицевого счета Управления финансов Увинского района, открытого в   Управлении Федерального казначейства по Удмуртской Республик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Внести в Порядок санкционирования оплаты денежных обязательств получателей средств бюджета муниципального образования «Увинский район» и администраторов источников финансирования дефицита бюджета муниципального образования «Увинский район», утвержденный приказом Управления </w:t>
      </w:r>
      <w:r>
        <w:rPr>
          <w:bCs/>
          <w:color w:val="000000"/>
          <w:spacing w:val="-3"/>
          <w:w w:val="101"/>
        </w:rPr>
        <w:t>финансов Администрации муниципального образования «Увинский район» Удмуртской Республики от 10 февраля 2011 года  № 5 следующее изменени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Cs/>
          <w:color w:val="000000"/>
          <w:spacing w:val="-3"/>
          <w:w w:val="101"/>
        </w:rPr>
        <w:t xml:space="preserve">          </w:t>
      </w:r>
      <w:r>
        <w:rPr>
          <w:bCs/>
          <w:color w:val="000000"/>
          <w:spacing w:val="-3"/>
          <w:w w:val="101"/>
        </w:rPr>
        <w:t xml:space="preserve">абзац второй пункта 18 </w:t>
      </w:r>
      <w:r>
        <w:rPr/>
        <w:t>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</w:t>
      </w:r>
      <w:r>
        <w:rPr/>
        <w:t>«</w:t>
      </w:r>
      <w:r>
        <w:rPr>
          <w:bCs/>
          <w:color w:val="000000"/>
          <w:spacing w:val="-3"/>
          <w:w w:val="101"/>
        </w:rPr>
        <w:t xml:space="preserve">Управление финансов электронным способом с применением электронно-цифровой подписи передает электронный реестр в </w:t>
      </w:r>
      <w:r>
        <w:rPr/>
        <w:t>структурное подразделение Управления Федерального казначейства по Удмуртской Республике – Отдел № 17 УФК по Удмуртской Республике (далее – ОФК). ОФК осуществляет непосредственно оплату с лицевого счета Управления финансов, открытого в</w:t>
      </w:r>
      <w:r>
        <w:rPr>
          <w:bCs/>
          <w:color w:val="000000"/>
          <w:spacing w:val="-3"/>
          <w:w w:val="101"/>
        </w:rPr>
        <w:t xml:space="preserve"> Управлении Федерального казначейства по Удмуртской Республике, в соответствии с Регламентом «О порядке и условиях обмена информацией между Управлением Федерального казначейства по Удмуртской Республике и Управлением финансов Администрации муниципального образования «Увинский район» Удмуртской Республики при кассовом обслуживании исполнения бюджета муниципального образования «Увинский район» и бюджетов поселений Увинского района в условиях открытия в  Управлении Федерального казначейства по Удмуртской Республике лицевых счетов Управления финансов Администрации муниципального образования «Увинский район»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540"/>
        <w:jc w:val="both"/>
        <w:rPr/>
      </w:pPr>
      <w:r>
        <w:rPr/>
        <w:t>3 . Настоящий приказ распространяется на правоотношения, возникшие со 2  мая 2012 год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муниципального </w:t>
      </w:r>
    </w:p>
    <w:p>
      <w:pPr>
        <w:pStyle w:val="Normal"/>
        <w:jc w:val="both"/>
        <w:rPr/>
      </w:pPr>
      <w:r>
        <w:rPr/>
        <w:t>образования «Увинский район» по финансовы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опросам - начальник Управления финансов                                                     Г.Л. Постникова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1:00Z</dcterms:created>
  <dc:creator>пользователь</dc:creator>
  <dc:description/>
  <cp:keywords/>
  <dc:language>en-US</dc:language>
  <cp:lastModifiedBy>Admin</cp:lastModifiedBy>
  <cp:lastPrinted>2012-07-24T11:27:00Z</cp:lastPrinted>
  <dcterms:modified xsi:type="dcterms:W3CDTF">2012-08-18T08:47:00Z</dcterms:modified>
  <cp:revision>61</cp:revision>
  <dc:subject/>
  <dc:title>Приложение №1</dc:title>
</cp:coreProperties>
</file>