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91210" cy="80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«Увински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дмуртской Республик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апреля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                                                              № 456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.У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проведения мониторинг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а финансового менеджмента,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емого главными распорядителям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бюджета муниципального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Увинский район»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повышения результативности и эффективности использования средств бюджета муниципального образования «Увинский район», в рамках реализации  муниципальной целевой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Повышение эффективности расходов бюджета муниципального образования «Увинский район» (2011 - 2013 годы)", утвержденной постановлением Администрации муниципального образования «Увинский район» от 10 октября  2011 года  № 1434, руководствуясь Уставом муниципального образования «Увинский район» Администрация муниципального образования «Увинский район»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ое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рганизации проведения мониторинга качества финансового менеджмента, осуществляемого главными распорядителями средств бюджета муниципального образования «Увин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правлению финансов Администрации муниципального образования «Увинский район»  организовать проведение мониторинга качества финансового менеджмента, осуществляемого главными распорядителями средств бюджета  муниципального образования «Увински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Главным распорядителям средств бюджета муниципального образования «Увинский район» обеспечивать представление в Управление финансов Администрации муниципального образования «Увинский район» информации, необходимой для проведения оценки качества финансового менеджмента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Контроль за исполнением настоящего постановления возложить на заместителя  главы Администрации муниципального образования «Увинский район» по финансовым вопросам – начальника Управления финансов  Постникову Г.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Увинский район»                                          В.А.Протопоп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Исп. Постникова</w:t>
      </w:r>
    </w:p>
    <w:p>
      <w:pPr>
        <w:pStyle w:val="Normal"/>
        <w:autoSpaceDE w:val="false"/>
        <w:ind w:firstLine="540"/>
        <w:jc w:val="both"/>
        <w:rPr/>
      </w:pPr>
      <w:r>
        <w:rPr/>
        <w:t>5-15-4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тпечатано 4 экземпляра: в дело Администрации,  Управлению финансов ,  юридический отдел, отдел экономического анализа и прогнозирования, копии:  Управление образования , Управление культуры, бухгалтерия Администрации, Управление имущественных и земельных отношений, Управление</w:t>
      </w:r>
    </w:p>
    <w:p>
      <w:pPr>
        <w:pStyle w:val="Normal"/>
        <w:autoSpaceDE w:val="false"/>
        <w:jc w:val="both"/>
        <w:rPr/>
      </w:pPr>
      <w:r>
        <w:rPr/>
        <w:t xml:space="preserve">сельского хозяйства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муниципального образования «Увинский район»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от «11»апреля  2012 г. № 45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ОРГАНИЗАЦИИ ПРОВЕДЕНИЯ МОНИТОРИНГА КАЧЕСТВА</w:t>
      </w:r>
    </w:p>
    <w:p>
      <w:pPr>
        <w:pStyle w:val="ConsPlusTitle"/>
        <w:widowControl/>
        <w:jc w:val="center"/>
        <w:rPr/>
      </w:pPr>
      <w:r>
        <w:rPr/>
        <w:t>ФИНАНСОВОГО МЕНЕДЖМЕНТА, ОСУЩЕСТВЛЯЕМОГО ГЛАВНЫМИ</w:t>
      </w:r>
    </w:p>
    <w:p>
      <w:pPr>
        <w:pStyle w:val="ConsPlusTitle"/>
        <w:widowControl/>
        <w:rPr/>
      </w:pPr>
      <w:r>
        <w:rPr/>
        <w:t xml:space="preserve">РАСПОРЯДИТЕЛЯМИ СРЕДСТВ БЮДЖЕТА МУНИЦИПАЛЬНОГО ОБРАЗОВНИЯ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       </w:t>
      </w:r>
      <w:r>
        <w:rPr/>
        <w:t>«УВИНСКИЙ РАЙОН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ее Положение определяет организацию проведения мониторинга качества финансового менеджмента, осуществляемого главными распорядителями средств бюджета  муниципального образования «Увинский район» (далее - мониторинг), - анализа и оценки совокупности процессов и процедур, обеспечивающих эффективность и результативность использования бюджетных средств и охватывающих все элементы бюджетного процесса (составление проекта бюджета, исполнение бюджета, учет и отчетность, контроль за исполнением бюджета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ониторинг проводится по итога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да в срок до 15 июня года, следующего за отчетным, - годовой мониторин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вартала в срок до 30 числа месяца, следующего за отчетным, - оперативный (ежеквартальный) мониторин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Годовой мониторинг проводится ежегодно по состоянию на 1 января года, следующего за отчетным, по </w:t>
      </w:r>
      <w:hyperlink r:id="rId5">
        <w:r>
          <w:rPr>
            <w:rStyle w:val="InternetLink"/>
            <w:sz w:val="24"/>
            <w:szCs w:val="24"/>
          </w:rPr>
          <w:t>показателям</w:t>
        </w:r>
      </w:hyperlink>
      <w:r>
        <w:rPr>
          <w:sz w:val="24"/>
          <w:szCs w:val="24"/>
        </w:rPr>
        <w:t xml:space="preserve"> качества финансового менеджмента в соответствии с приложением 1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 Оперативный мониторинг проводится ежеквартально по состоянию на 1 число месяца, следующего за отчетным кварталом, по </w:t>
      </w:r>
      <w:hyperlink r:id="rId6">
        <w:r>
          <w:rPr>
            <w:rStyle w:val="InternetLink"/>
            <w:sz w:val="24"/>
            <w:szCs w:val="24"/>
          </w:rPr>
          <w:t>показателям</w:t>
        </w:r>
      </w:hyperlink>
      <w:r>
        <w:rPr>
          <w:sz w:val="24"/>
          <w:szCs w:val="24"/>
        </w:rPr>
        <w:t xml:space="preserve"> качества финансового менеджмента за отчетный квартал в соответствии с приложением 2 к настоящему Полож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Процедура проведения мониторинга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счет значений показателей качества финансового менеджмента в разрезе главных распорядителей средств бюджета  муниципального образования «Увинский район» (далее - главные распорядител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пределение оценки качества финансового менеджмента по каждому показателю в разрезе главных распорядите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итоговой оценки качества финансового менеджмента в разрезе главных распорядите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среднего уровня качества финансового менеджмента главных распоряд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авнение достигнутого уровня качества финансового менеджмента каждого главного распорядителя и среднего уровня качества финансового менеджмента главных распорядителей с максимально возможным уровн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ормирование годового (ежеквартального) рейтинга главных распорядителей по уровню итоговой оценки качества финансового менеджмента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I. Организация проведения мониторинг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 Управление финансов Администрации муниципального образования «Увинский район» направляет запрос в виде письма главным распорядителям о предоставлении информации, необходимой для проведения мониторин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7. Главные распорядители предоставляют информацию в Упрвление финансов  Администрации муниципального образования «Увинский район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ля проведения оперативного (ежеквартального) мониторинга - в срок до 15 числа месяца, следующего за отчетным квартал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годового мониторинга - в срок до 1 мая год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8. Управление финансов Администрации муниципального образования «Увинский район» имеет право проводить проверку информации, представляемой главными распорядителями, на предмет ее полноты и достоверности и запрашивать подтверждающие документы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II. Оценка показателей качеств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го менеджмента, осуществляемо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лавными распорядителям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9. На основании данных расчета показателей качества финансового менеджмента по результатам годового мониторинга устанавливается итоговая оценка качества финансового менеджмента главного распорядителя, рассчитываемая по форму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;Courier New"/>
          <w:sz w:val="24"/>
          <w:szCs w:val="24"/>
        </w:rPr>
        <w:t xml:space="preserve">                       </w:t>
      </w:r>
      <w:r>
        <w:rPr>
          <w:sz w:val="24"/>
          <w:szCs w:val="24"/>
          <w:lang w:val="en-US"/>
        </w:rPr>
        <w:t>E = (SUM S  SUM S   E(P  )) / 100,</w:t>
      </w:r>
    </w:p>
    <w:p>
      <w:pPr>
        <w:pStyle w:val="ConsPlusNonformat"/>
        <w:widowControl/>
        <w:rPr/>
      </w:pPr>
      <w:r>
        <w:rPr>
          <w:rFonts w:eastAsia="Courier New;Courier New"/>
          <w:sz w:val="24"/>
          <w:szCs w:val="24"/>
          <w:lang w:val="en-US"/>
        </w:rPr>
        <w:t xml:space="preserve">                             </w:t>
      </w:r>
      <w:r>
        <w:rPr>
          <w:sz w:val="24"/>
          <w:szCs w:val="24"/>
        </w:rPr>
        <w:t>i   i  j   ij    ij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 E - итоговая оценка качества финансового менеджмента главного распорядителя, %;</w:t>
      </w:r>
    </w:p>
    <w:p>
      <w:pPr>
        <w:pStyle w:val="ConsPlusNonformat"/>
        <w:widowControl/>
        <w:rPr/>
      </w:pPr>
      <w:r>
        <w:rPr>
          <w:rFonts w:eastAsia="Courier New;Courier New"/>
          <w:sz w:val="24"/>
          <w:szCs w:val="24"/>
        </w:rPr>
        <w:t xml:space="preserve">   </w:t>
      </w:r>
      <w:r>
        <w:rPr>
          <w:sz w:val="24"/>
          <w:szCs w:val="24"/>
        </w:rPr>
        <w:t>S  - вес  i-й  группы  показателей  качества  финансового  менеджмента в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</w:t>
      </w:r>
      <w:r>
        <w:rPr>
          <w:sz w:val="24"/>
          <w:szCs w:val="24"/>
        </w:rPr>
        <w:t>i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ценке, %;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</w:t>
      </w:r>
      <w:r>
        <w:rPr>
          <w:sz w:val="24"/>
          <w:szCs w:val="24"/>
        </w:rPr>
        <w:t>S   - вес j-го показателя качества финансового менеджмента в i-й группе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 </w:t>
      </w:r>
      <w:r>
        <w:rPr>
          <w:sz w:val="24"/>
          <w:szCs w:val="24"/>
        </w:rPr>
        <w:t>ij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казателей, %;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</w:t>
      </w:r>
      <w:r>
        <w:rPr>
          <w:sz w:val="24"/>
          <w:szCs w:val="24"/>
        </w:rPr>
        <w:t>E(P  ) - оценка качества финансового  менеджмента  по  j-му  показателю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   </w:t>
      </w:r>
      <w:r>
        <w:rPr>
          <w:sz w:val="24"/>
          <w:szCs w:val="24"/>
        </w:rPr>
        <w:t>ij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 i-й группе показа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случае если для главного распорядителя показатель качества финансового менеджмента не рассчитывается, удельный вес указанного показателя качества финансового менеджмента пропорционально распределяется по остальным показателям качества финансового менеджмента в данной группе показа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 На основании данных расчета показателей качества финансового менеджмента по результатам оперативного (ежеквартального) мониторинга устанавливается итоговая оценка качества финансового менеджмента главного распорядителя, рассчитываемая по форму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 = SUM(S  E(P )) / 100,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i   i    i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 E - итоговая оценка качества финансового менеджмента главного распорядителя, %;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</w:t>
      </w:r>
      <w:r>
        <w:rPr>
          <w:sz w:val="24"/>
          <w:szCs w:val="24"/>
        </w:rPr>
        <w:t>S  - вес i-го показателя качества финансового менеджмента в оценке, %;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 </w:t>
      </w:r>
      <w:r>
        <w:rPr>
          <w:sz w:val="24"/>
          <w:szCs w:val="24"/>
        </w:rPr>
        <w:t>i</w:t>
      </w:r>
    </w:p>
    <w:p>
      <w:pPr>
        <w:pStyle w:val="ConsPlusNonformat"/>
        <w:widowControl/>
        <w:rPr/>
      </w:pPr>
      <w:r>
        <w:rPr>
          <w:rFonts w:eastAsia="Courier New;Courier New"/>
          <w:sz w:val="24"/>
          <w:szCs w:val="24"/>
        </w:rPr>
        <w:t xml:space="preserve">    </w:t>
      </w:r>
      <w:r>
        <w:rPr>
          <w:sz w:val="24"/>
          <w:szCs w:val="24"/>
        </w:rPr>
        <w:t>E(P ) - оценка качества финансового менеджмента по i-му показателю.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</w:rPr>
        <w:t xml:space="preserve">       </w:t>
      </w:r>
      <w:r>
        <w:rPr/>
        <w:t>i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V. Методика определения рейтинговой оценки и средне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ровня качества финансового менеджмента, осуществляемо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лавными распорядителями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1. По результатам проведенного годового (ежеквартального) мониторинга каждого главного распорядителя формируется рейтинг главных распорядителей и определяется средний уровень качества финансового менедж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2. Рейтинг главных распорядителей формируется методом ранжирования итоговой оценки качества финансового менеджмента каждого главного распорядителя. Рейтинговая оценка главного распорядителя - это номер места в рейтинге главных распорядителей, составленном относительно итоговой оценки качества финансового менеджмента каждого главного распоряд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3. Главному распорядителю, получившему наибольшую итоговую оценку качества финансового менеджмента за отчетный период, присваивается первая рейтинговая оценка (место в рейтинге). Главному распорядителю, получившему итоговую оценку качества финансового менеджмента, значение которой меньше, чем наибольшее значение, но большее, чем все остальные значения итоговых оценок, присваивается вторая рейтинговая оценка (место в рейтинге). Остальные рейтинговые оценки (места в рейтинге) присваиваются главным распорядителям аналогичным образ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4. На основании полученных данных формируется годовой (ежеквартальный) рейтинг главных распорядителей по уровню итоговой оценки качества финансового менеджмента </w:t>
      </w:r>
      <w:hyperlink r:id="rId7">
        <w:r>
          <w:rPr>
            <w:rStyle w:val="InternetLink"/>
            <w:color w:val="0000FF"/>
            <w:sz w:val="24"/>
            <w:szCs w:val="24"/>
          </w:rPr>
          <w:t>(таблица 1)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одовой (ежеквартальный) рейтинг главных распорядителе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уровню итоговой оценки качества финансового менеджмент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620"/>
        <w:gridCol w:w="1890"/>
        <w:gridCol w:w="3915"/>
      </w:tblGrid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</w:t>
              <w:br/>
              <w:t xml:space="preserve">главного   </w:t>
              <w:br/>
              <w:t>распоряд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йтинговая</w:t>
              <w:br/>
              <w:t xml:space="preserve">оценка (R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тоговая   </w:t>
              <w:br/>
              <w:t xml:space="preserve">оценка    </w:t>
              <w:br/>
              <w:t xml:space="preserve">качества   </w:t>
              <w:br/>
              <w:t xml:space="preserve">финансового </w:t>
              <w:br/>
              <w:t xml:space="preserve">менеджмента </w:t>
              <w:br/>
              <w:t xml:space="preserve">главного   </w:t>
              <w:br/>
              <w:t>распорядителя</w:t>
              <w:br/>
              <w:t xml:space="preserve">(E), %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клонение итоговой оценки </w:t>
              <w:br/>
              <w:t xml:space="preserve">качества финансового    </w:t>
              <w:br/>
              <w:t xml:space="preserve">менеджмента главного    </w:t>
              <w:br/>
              <w:t>распорядителя от максимально</w:t>
              <w:br/>
              <w:t xml:space="preserve">возможного уровня качества </w:t>
              <w:br/>
              <w:t xml:space="preserve">финансового менеджмента   </w:t>
              <w:br/>
              <w:t xml:space="preserve">главных распорядителей   </w:t>
              <w:br/>
              <w:t xml:space="preserve">("дельта" ), %      </w:t>
              <w:br/>
              <w:t xml:space="preserve">z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  </w:t>
              <w:br/>
              <w:t>т.д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едний уровень   </w:t>
              <w:br/>
              <w:t xml:space="preserve">качества          </w:t>
              <w:br/>
              <w:t xml:space="preserve">финансового       </w:t>
              <w:br/>
              <w:t xml:space="preserve">менеджмента       </w:t>
              <w:br/>
              <w:t xml:space="preserve">главных           </w:t>
              <w:br/>
              <w:t xml:space="preserve">распорядителей    </w:t>
              <w:br/>
              <w:t xml:space="preserve">_                </w:t>
              <w:br/>
              <w:t xml:space="preserve">(E), %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X              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. Средний уровень качества финансового менеджмента, осуществляемого главными распорядителями,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n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SUM E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_    z=1  z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E =  ------,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     </w:t>
      </w:r>
      <w:r>
        <w:rPr>
          <w:sz w:val="24"/>
          <w:szCs w:val="24"/>
        </w:rPr>
        <w:t>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</w:t>
      </w:r>
      <w:r>
        <w:rPr>
          <w:sz w:val="24"/>
          <w:szCs w:val="24"/>
        </w:rPr>
        <w:t>где: E  - средний  уровень  качества  финансового  менеджмента  главных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распорядителей, %;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</w:t>
      </w:r>
      <w:r>
        <w:rPr>
          <w:sz w:val="24"/>
          <w:szCs w:val="24"/>
        </w:rPr>
        <w:t>Е  -  итоговая оценка качества финансового менеджмента по z-му главному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 </w:t>
      </w:r>
      <w:r>
        <w:rPr>
          <w:sz w:val="24"/>
          <w:szCs w:val="24"/>
        </w:rPr>
        <w:t>z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распорядителю, %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z - счетчик главных распорядителей, z изменяется от 1 до n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n - общее количество главных распоряд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6. Для характеристики качества финансового менеджмента каждого главного распорядителя рассчитывается отклонение итоговой оценки качества от максимально возможного уровня качества финансового менеджмента по форму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"дельта"  = E    - E ,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z    max    z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</w:t>
      </w:r>
      <w:r>
        <w:rPr>
          <w:sz w:val="24"/>
          <w:szCs w:val="24"/>
        </w:rPr>
        <w:t>где: "дельта"  -  отклонение   итоговой   оценки  качества  финансового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             </w:t>
      </w:r>
      <w:r>
        <w:rPr>
          <w:sz w:val="24"/>
          <w:szCs w:val="24"/>
        </w:rPr>
        <w:t>z</w:t>
      </w:r>
    </w:p>
    <w:p>
      <w:pPr>
        <w:pStyle w:val="ConsPlusNonformat"/>
        <w:widowControl/>
        <w:rPr/>
      </w:pPr>
      <w:r>
        <w:rPr>
          <w:sz w:val="24"/>
          <w:szCs w:val="24"/>
        </w:rPr>
        <w:t>менеджмента  z-го  главного  распорядителя от максимально возможного уровня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качества финансового менеджмента главных распорядителей, %;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</w:t>
      </w:r>
      <w:r>
        <w:rPr>
          <w:sz w:val="24"/>
          <w:szCs w:val="24"/>
        </w:rPr>
        <w:t>E    -  максимально возможный уровень  качества финансового менеджмента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 </w:t>
      </w:r>
      <w:r>
        <w:rPr>
          <w:sz w:val="24"/>
          <w:szCs w:val="24"/>
        </w:rPr>
        <w:t>max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главных распорядителей, %;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</w:t>
      </w:r>
      <w:r>
        <w:rPr>
          <w:sz w:val="24"/>
          <w:szCs w:val="24"/>
        </w:rPr>
        <w:t>E  -  итоговая  оценка  качества  финансового менеджмента z-го главного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 </w:t>
      </w:r>
      <w:r>
        <w:rPr>
          <w:sz w:val="24"/>
          <w:szCs w:val="24"/>
        </w:rPr>
        <w:t>z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распорядителя,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7. Для определения общей характеристики качества финансового менеджмента главных распорядителей рассчитывается отклонение среднего уровня качества финансового менеджмента главных распорядителей от максимально возможного уровня качества финансового менеджмента по формул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"дельта" = E    - E,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max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где: "дельта" - отклонение среднего уровня качества финансового менеджмента главных распорядителей от максимально возможного уровня качества финансового менеджмента главных распорядителей, %;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</w:t>
      </w:r>
      <w:r>
        <w:rPr>
          <w:sz w:val="24"/>
          <w:szCs w:val="24"/>
        </w:rPr>
        <w:t>E    -  максимально возможный  уровень качества финансового менеджмента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 </w:t>
      </w:r>
      <w:r>
        <w:rPr>
          <w:sz w:val="24"/>
          <w:szCs w:val="24"/>
        </w:rPr>
        <w:t>max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главных распорядителей, %;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</w:t>
      </w:r>
      <w:r>
        <w:rPr>
          <w:sz w:val="24"/>
          <w:szCs w:val="24"/>
        </w:rPr>
        <w:t>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  <w:sz w:val="24"/>
          <w:szCs w:val="24"/>
        </w:rPr>
        <w:t xml:space="preserve">    </w:t>
      </w:r>
      <w:r>
        <w:rPr>
          <w:sz w:val="24"/>
          <w:szCs w:val="24"/>
        </w:rPr>
        <w:t>E   -   средний   уровень   качества  финансового  менеджмента  главных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распорядителей,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аксимально возможный уровень качества финансового менеджмента главных распорядителей составляет 100%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8. Характеристика качества финансового менеджмента главных распорядителей проводится в зависимости от значения отклонения итоговой оценки качества финансового менеджмента главного распорядителя от максимально возможного уровня качества. Значения отклонений и характеристика качества финансового менеджмента приведены в </w:t>
      </w:r>
      <w:hyperlink r:id="rId8">
        <w:r>
          <w:rPr>
            <w:rStyle w:val="InternetLink"/>
            <w:sz w:val="24"/>
            <w:szCs w:val="24"/>
          </w:rPr>
          <w:t>таблице 2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начения отклонений и характеристика качеств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го менеджмента главных распорядителе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370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начения  </w:t>
              <w:br/>
              <w:t>отклонения,</w:t>
              <w:br/>
              <w:t xml:space="preserve">%   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Характеристика качества финансового менеджмента       </w:t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 0 до 10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ровень качества финансового менеджмента главного            </w:t>
              <w:br/>
              <w:t xml:space="preserve">распорядителя незначительно отклоняется от максимально       </w:t>
              <w:br/>
              <w:t xml:space="preserve">возможного уровня качества финансового менеджмента. Уровень  </w:t>
              <w:br/>
              <w:t xml:space="preserve">качества финансового менеджмента главного распорядителя      </w:t>
              <w:br/>
              <w:t>высокий. Необходимо поддерживать достигнутый уровень качества</w:t>
              <w:br/>
              <w:t xml:space="preserve">финансового менеджмента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10 до 30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щественные отклонения уровня качества финансового          </w:t>
              <w:br/>
              <w:t xml:space="preserve">менеджмента главного распорядителя от максимально возможного </w:t>
              <w:br/>
              <w:t xml:space="preserve">уровня качества финансового менеджмента. Уровень качества    </w:t>
              <w:br/>
              <w:t xml:space="preserve">финансового менеджмента главного распорядителя               </w:t>
              <w:br/>
              <w:t xml:space="preserve">удовлетворительный. Необходимо принять меры по устранению    </w:t>
              <w:br/>
              <w:t xml:space="preserve">недостатков в организации финансового менеджмента, провести  </w:t>
              <w:br/>
              <w:t xml:space="preserve">комплекс мероприятий, направленных на улучшение качества     </w:t>
              <w:br/>
              <w:t xml:space="preserve">финансового менеджмента главного распорядителя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олее 30 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начительные отклонения уровня качества финансового          </w:t>
              <w:br/>
              <w:t xml:space="preserve">менеджмента главного распорядителя от максимально возможного </w:t>
              <w:br/>
              <w:t xml:space="preserve">уровня качества финансового менеджмента. Уровень качества    </w:t>
              <w:br/>
              <w:t xml:space="preserve">финансового менеджмента главного распорядителя низкий.       </w:t>
              <w:br/>
              <w:t xml:space="preserve">Необходимо принять меры по устранению недостатков            </w:t>
              <w:br/>
              <w:t xml:space="preserve">в организации финансового менеджмента. Провести комплекс     </w:t>
              <w:br/>
              <w:t xml:space="preserve">мероприятий, направленных на улучшение качества финансового  </w:t>
              <w:br/>
              <w:t xml:space="preserve">менеджмента главного распорядителя. Требуется усиление       </w:t>
              <w:br/>
              <w:t xml:space="preserve">контроля за деятельностью подведомственных учреждений       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V. Результаты мониторинга качества финансового менеджмент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9. Результаты проведенного мониторинга оформляются в форме сводного годового (ежеквартального) отчета о проведенной оценке качества финансового менеджмента, осуществляемого главными распорядителями, содержащег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зультаты годовой (ежеквартальной) оценки качества финансового менеджмента главных распоряд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годовой (ежеквартальный) рейтинг главных распорядителей по уровню итоговой оценки качества финансового менедж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. Результаты проведенного годового (ежеквартального) мониторинга подлежат обязательному опубликованию на официальном сайте Администрации муниципального образования «Увинский район» в сети Интерне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  <w:t>об организации проведения</w:t>
      </w:r>
    </w:p>
    <w:p>
      <w:pPr>
        <w:pStyle w:val="Normal"/>
        <w:autoSpaceDE w:val="false"/>
        <w:jc w:val="right"/>
        <w:rPr/>
      </w:pPr>
      <w:r>
        <w:rPr/>
        <w:t>мониторинга качества</w:t>
      </w:r>
    </w:p>
    <w:p>
      <w:pPr>
        <w:pStyle w:val="Normal"/>
        <w:autoSpaceDE w:val="false"/>
        <w:jc w:val="right"/>
        <w:rPr/>
      </w:pPr>
      <w:r>
        <w:rPr/>
        <w:t>финансового менеджмента,</w:t>
      </w:r>
    </w:p>
    <w:p>
      <w:pPr>
        <w:pStyle w:val="Normal"/>
        <w:autoSpaceDE w:val="false"/>
        <w:jc w:val="right"/>
        <w:rPr/>
      </w:pPr>
      <w:r>
        <w:rPr/>
        <w:t>осуществляемого главными</w:t>
      </w:r>
    </w:p>
    <w:p>
      <w:pPr>
        <w:pStyle w:val="Normal"/>
        <w:autoSpaceDE w:val="false"/>
        <w:jc w:val="right"/>
        <w:rPr/>
      </w:pPr>
      <w:r>
        <w:rPr/>
        <w:t>распорядителями средств</w:t>
      </w:r>
    </w:p>
    <w:p>
      <w:pPr>
        <w:pStyle w:val="Normal"/>
        <w:autoSpaceDE w:val="false"/>
        <w:jc w:val="right"/>
        <w:rPr/>
      </w:pPr>
      <w:r>
        <w:rPr/>
        <w:t>бюджета 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Увинский район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КАЗАТЕЛИ</w:t>
      </w:r>
    </w:p>
    <w:p>
      <w:pPr>
        <w:pStyle w:val="ConsPlusTitle"/>
        <w:widowControl/>
        <w:rPr/>
      </w:pPr>
      <w:r>
        <w:rPr/>
        <w:t>ГОДОВОГО МОНИТОРИНГА КАЧЕСТВА ФИНАНСОВОГОМЕНЕДЖМЕНТА, ОСУЩЕСТВЛЯЕМОГО ГЛАВНЫМИ РАСПОРЯДИТЕЛЯМИ СРЕДСТВ БЮДЖЕТА  МУНИЦИПАЛЬНОГО ОБРАЗОВАНИЯ «УВИНСКИЙ РАЙОН»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┬────────────────────────────┬───────┬──────────────────┬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</w:t>
      </w:r>
      <w:r>
        <w:rPr>
          <w:sz w:val="16"/>
          <w:szCs w:val="16"/>
        </w:rPr>
        <w:t>Наименование   │     Расчет показателя      │Вес    │      Оценка      │   Комментарий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</w:t>
      </w:r>
      <w:r>
        <w:rPr>
          <w:sz w:val="16"/>
          <w:szCs w:val="16"/>
        </w:rPr>
        <w:t>показателя    │                            │группы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ценке/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каза-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ля в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руппе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в %)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┴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 Среднесрочное финансовое планирование       │ 25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┬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Доля         │          S                 │ 25,0  │        P         │Позитивно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        │           p                │       │E(P) = ---    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,     │P = 100 x --, где           │       │       100        │рост доли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усмотренных   │          S                 │       │                  │бюджетных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рамках          │                            │       │                  │ассигновани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левых программ  │S  - сумма бюджетных        │       │                  │главных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</w:t>
      </w:r>
      <w:r>
        <w:rPr>
          <w:sz w:val="16"/>
          <w:szCs w:val="16"/>
        </w:rPr>
        <w:t>p                          │       │                  │распорядителей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 главным        │       │                  │за отчетный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м за отчетный  │       │                  │финансовый год,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й год,             │       │                  │утвержденных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усмотренная в рамках    │       │                  │решением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целевых программ, тыс. руб.;│       │                  │Совета депутатов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- общая сумма бюджетных   │       │                  │ МО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 главным        │       │                  │о бюджете,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м за отчетный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й год,         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усмотренная решением    │       │                  │предусмотренных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ета депутатов МО         │       │                  │в рамках целевых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 бюджете,                  │       │                  │программ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</w:t>
      </w:r>
      <w:r>
        <w:rPr>
          <w:sz w:val="16"/>
          <w:szCs w:val="16"/>
        </w:rPr>
        <w:t>тыс. руб.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Доля         │          S                 │ 25,0  │E(P) = 1,         │Позитивно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        │           t                │       │если P &gt; 60%; 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      │P = 100 x --, где           │       │E(P) = 0,5, если  │рост доли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предоставление │          S                 │       │40% &lt;= P &lt;= 60%;  │бюджетных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ых     │                            │       │E(P) = 0,         │ассигновани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 (выполнение │S  - сумма бюджетных        │       │если P &lt; 40%      │на предоставление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) физическим │ t                          │       │                  │муниципальных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юридическим     │ассигнований                │       │                  │услуг (выполнени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м, оказываемых│на предоставление           │       │                  │работ) физическим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оответствии    │муниципальных услуг         │       │                  │и юридическим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муниципальными  │(выполнение работ)          │       │                  │лицам,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аниями         │физическим и юридическим    │       │                  │оказываем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цам, оказываемых казенными│       │                  │казенными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и                │       │                  │учреждениям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ой сети       │       │                  │подведомственной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авных распорядителей      │       │                  │сети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оответствии              │       │                  │в соответствии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муниципальными            │       │                  │с муниципальным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даниями, тыс. руб.;       │       │                  │заданием.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- общая сумма бюджетных   │       │                  │Целевым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 за отчетный    │       │                  │ориентиро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й год,             │       │                  │для глав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усмотренная казенным    │       │                  │распорядителей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 подведомственной│       │                  │является значени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ети главных распорядителей │       │                  │показателя,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шением Совета             │       │                  │равное 100%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путатов о бюджете     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оказание муниципальных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уг физическим и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м лицам, тыс. руб.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Доля         │          S                 │ 20,0  │E(P) = 1,         │Позитивно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      │           t                │       │если P &gt; 60%; 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предоставление │P = 100 x --, где           │       │E(P) = 0,5,       │рост доли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ых     │          S                 │       │40% &lt;= P &lt;= 60%;  │бюджетных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 (работ)     │                            │       │E(P) = 0,         │ассигновани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зическим        │S  - сумма бюджетных        │       │если P &lt; 40%      │на предоставление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юридическим     │ t                          │       │                  │муниципальных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м,            │ассигнований                │       │                  │услуг (выполнени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ределяемых      │на предоставление           │       │                  │работ) физическим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основании      │муниципальных   услуг       │       │                  │и юридическим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четно-         │(выполнение работ)          │       │                  │лицам,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рмативных затрат│физическим и юридическим    │       │                  │определяемых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цам, определяемых         │       │                  │на основани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основании расчетно-      │       │                  │расчетно-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ормативных затрат, тыс.    │       │                  │норматив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б.;                       │       │                  │затрат.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- общая сумма бюджетных   │       │                  │Целевым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 за отчетный    │       │                  │ориентиро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й год,             │       │                  │для глав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усмотренная главным     │       │                  │распорядителей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м решением     │       │                  │является значение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ета депутатоа МО         │       │                  │показателя,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 бюджете                   │       │                  │равное 100%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оказание             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ых услуг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зическим и юридическим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цам, тыс. руб.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 Своевремен-  │P - количество дней         │ 20,0  │E(P) = 1,         │Положительное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сть             │отклонения даты регистрации │       │если P &lt;= 0;      │значение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ения     │письма главного             │       │           P      │показателя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естра расходных │распорядителя, к которому   │       │E(P) = 1 - --,    │P свидетельствует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ств      │приложен реестр расходных   │       │           5      │о несоблюдени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ных           │обязательств главного       │       │если 0 &lt; P &lt; 5;   │сроков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ей    │распорядителя на очередной  │       │E(P) = 0,         │представлени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й год и плановый   │       │если P &gt;= 5       │реестра расходных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иод в Управление         │       │                  │обязательств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 Администрации  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 даты                 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ения реестра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ходных обязательств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авных распорядителей, 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ой Управлением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         дн.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5. Качество     │    (S  + S )               │ 10,0  │E(P) = 1,         │Положительн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и        │      1    2                │       │если P &gt; 60%; 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снований       │P = ---------, где:         │       │E(P) = 0,5, если  │значение дол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        │        S                   │       │40% &lt;= P &lt;= 60%;  │сумм расходов,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      │         0                  │       │E(P) = 0,         │отраженных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если P &lt; 40%      │в обосновани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 - сумма расходов,        │       │                  │бюджетных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</w:t>
      </w:r>
      <w:r>
        <w:rPr>
          <w:sz w:val="16"/>
          <w:szCs w:val="16"/>
        </w:rPr>
        <w:t>1                          │       │                  │ассигновани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раженных в обосновании    │       │                  │на очередно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ассигнований      │       │                  │финансовый год,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очередной финансовый год,│       │                  │планирование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ланирование которых        │       │                  │которых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изведено нормативным     │       │                  │осуществляется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ом, тыс. руб.;         │       │                  │в рамках целевых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 - сумма расходов,        │       │                  │программ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</w:t>
      </w:r>
      <w:r>
        <w:rPr>
          <w:sz w:val="16"/>
          <w:szCs w:val="16"/>
        </w:rPr>
        <w:t>2                          │       │                  │и нормативным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раженных в обоснованиях   │       │                  │методом,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ассигнований      │       │                  │превышающее 60%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очередной финансовый год,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ланирование которых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о в рамках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целевых программ, тыс. руб.;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 - общая сумма расходов,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</w:t>
      </w:r>
      <w:r>
        <w:rPr>
          <w:sz w:val="16"/>
          <w:szCs w:val="16"/>
        </w:rPr>
        <w:t>0       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раженных в обоснованиях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ассигнований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очередной финансовый год,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┴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Исполнение бюджета МО «Увинский район»      │ 25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┬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Равномерность│          (E - E  )         │ 20,0  │E(P) = 1, если    │Показатель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ов          │                ср          │       │P &lt; 50%;          │отражает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P = 100 x ---------, где    │       │           P - 50 │равномерность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</w:t>
      </w:r>
      <w:r>
        <w:rPr>
          <w:sz w:val="16"/>
          <w:szCs w:val="16"/>
        </w:rPr>
        <w:t>E              │       │E(P) = 1 - ------,│расходов главных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</w:t>
      </w:r>
      <w:r>
        <w:rPr>
          <w:sz w:val="16"/>
          <w:szCs w:val="16"/>
        </w:rPr>
        <w:t>ср            │       │             50   │распорядителей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если              │в отчетно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E - кассовые расходы        │       │50% &lt;= P &lt;= 100%; │финансовом году.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IV квартале отчетного     │       │E(P) = 0,         │Целевым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го года            │       │если P &gt; 100%     │ориентиро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за исключением расходов    │       │                  │для глав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счет средств, полученных │       │                  │распорядителей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з  бюджета УР),            │       │                  │является значени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ыс. руб.;                  │       │                  │показателя, при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E   - средний объем кассовых│       │                  │котором кассовые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ходы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ходов за I - III кварталы│       │                  │в четвертом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финансового года  │       │                  │квартале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за исключением расходов    │       │                  │достигают менее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счет средств, полученных │       │                  │трети годовых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з  бюджета УР),            │       │                  │расходов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2.2. </w:t>
      </w:r>
      <w:hyperlink r:id="rId9">
        <w:r>
          <w:rPr>
            <w:rStyle w:val="InternetLink"/>
            <w:sz w:val="16"/>
            <w:szCs w:val="16"/>
          </w:rPr>
          <w:t>&lt;*&gt;</w:t>
        </w:r>
      </w:hyperlink>
      <w:r>
        <w:rPr>
          <w:sz w:val="16"/>
          <w:szCs w:val="16"/>
        </w:rPr>
        <w:t xml:space="preserve">          │          l                 │ 10,0  │E(P) = 1,         │Показатель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оевременность   │P = 100 x --, где           │       │если P = 100%;    │характеризуе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ределения     │          L                 │       │E(P) = 0,5, если  │деятельность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митов бюджетных │                            │       │90% &lt; P &lt; 100%;   │главных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ств между│l - совокупный объем лимитов│       │E(P) = 0,         │распорядителей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зенными         │бюджетных обязательств,     │       │если P &lt;= 90%     │по распределению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и      │распределенных главным      │       │                  │объемов лимитов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ой  │распорядителем между        │       │                  │бюджетных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             │казенными учреждениями      │       │                  │обязательств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ой сети       │       │                  │между казенными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начало очередного        │       │                  │учреждениям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го года, тыс. руб.;│       │                  │подведомственной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L - совокупный общий объем  │       │                  │сети.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митов бюджетных           │       │                  │Целевым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ств, доведенный    │       │                  │ориентиро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 главного распорядителя   │       │                  │для глав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ведомлениями на начало     │       │                  │распорядителей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чередного финансового года,│       │                  │является значени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лежащий распределению,   │       │                  │показателя,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│       │                  │равное 100%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2.3. </w:t>
      </w:r>
      <w:hyperlink r:id="rId10">
        <w:r>
          <w:rPr>
            <w:rStyle w:val="InternetLink"/>
            <w:sz w:val="16"/>
            <w:szCs w:val="16"/>
          </w:rPr>
          <w:t>&lt;*&gt;</w:t>
        </w:r>
      </w:hyperlink>
      <w:r>
        <w:rPr>
          <w:sz w:val="16"/>
          <w:szCs w:val="16"/>
        </w:rPr>
        <w:t xml:space="preserve">          │          s                 │ 10,0  │E(P) = 1,         │Показатель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оевременность   │P = 100 x --, где           │       │если P = 100%;    │характеризуе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ределения     │          S                 │       │E(P) = 0,5, если  │деятельность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сидий          │                            │       │90% &lt; P &lt; 100%;   │главного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выполнение     │s - совокупный объем        │       │E(P) = 0,         │распорядителя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го    │распределенных главным      │       │если P &lt;= 90%     │по распределению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ания между     │распорядителем субсидий     │       │                  │субсидий между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ыми │между подведомственными ему │       │                  │подведомственными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и      │учреждениями в соответствии │       │                  │ему учреждениями.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 сроками, установленными  │       │                  │Целевым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оглашении о порядке      │       │                  │ориентиро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условиях предоставления   │       │                  │для глав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убсидии на финансовое      │       │                  │распорядителей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выполнения      │       │                  │является значение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го задания,     │       │                  │показателя,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ыс. руб.;                  │       │                  │равное 100%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- совокупный объем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ассигнований,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веденный главному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ю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предоставление субсидий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ым ему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, тыс. руб.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4. Эффективность│          K                 │ 20,0  │E(P) = 1,         │Негативны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│P = 100 x --, где           │       │если P = 0;       │считается факт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сроченной      │          E                 │       │E(P) = 0,5,       │накопления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диторской      │                            │       │если 0 &lt; P &lt; 10%; │значительного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ю    │K - объем просроченной      │       │E(P) = 0,         │объема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расчетам       │кредиторской задолженности  │       │если P &gt;= 10%     │просроченно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поставщиками    │по расчетам с поставщиками  │       │                  │кредиторско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   │и подрядчиками по состоянию │       │                  │задолженност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1 января года, следующего│       │                  │по расчетам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, тыс. руб.;     │       │                  │с поставщ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E - кассовое исполнение     │       │                  │и подрядч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ходов в отчетном         │       │                  │по состоянию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м году, тыс. руб.  │       │                  │на 1 января года,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ледующего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,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отношению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 кассовому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нению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ходов главного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отчетно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м году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2.5. Динамика     │         </w:t>
      </w:r>
    </w:p>
    <w:p>
      <w:pPr>
        <w:pStyle w:val="ConsPlusNonformat"/>
        <w:widowControl/>
        <w:jc w:val="both"/>
        <w:rPr/>
      </w:pPr>
      <w:r>
        <w:rPr>
          <w:rFonts w:eastAsia="Courier New;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K  - K   )       │ 20,0  │E(P)= 1,          │Положительн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│            n    n-1        │       │если P &lt; -10% или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сроченной      │P = 100 x -----------, где  │       │если K  = 0;      │снижение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диторской      │              K             │       │      n           │по сравнению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ю    │               n-1          │       │E(P) = 0,5, если  │с предыдущим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расчетам       │                            │       │0 &gt; P &gt;= -10%;    │периодом объема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поставщиками    │K  - объем просроченной     │       │E(Р) = 0,         │просроченно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   │ n                          │       │если P &gt;= 0 или   │кредиторско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едиторской задолженности  │       │если K    = 0,    │задолженност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расчетам с поставщиками  │       │      n-1         │по расчетам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по состоянию │       │при условии, что  │с поставщ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1 января года, следующего│       │K  &gt; 0            │и подрядч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, тыс. руб.;     │       │ n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K    - объем просроченной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</w:t>
      </w:r>
      <w:r>
        <w:rPr>
          <w:sz w:val="16"/>
          <w:szCs w:val="16"/>
        </w:rPr>
        <w:t>n-1     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едиторской задолженности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расчетам с поставщиками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по состоянию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1 января отчетного года,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6. Динамика     │          D  - D            │ 20,0  │E(P) = 1, если    │Положительн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│           n    n-1         │       │P &lt; -10%      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биторской       │P = 100 x ---------, где    │       │или если D  = 0;  │снижение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ю    │             D              │       │          n       │по сравнению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расчетам       │              n-1           │       │E(P) = 0,5, если  │с предыдущим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поставщиками    │                            │       │0 &gt; P &gt;= -10%;    │периодом объема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   │D  - объем дебиторской      │       │E(P) = 0,         │дебиторской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</w:t>
      </w:r>
      <w:r>
        <w:rPr>
          <w:sz w:val="16"/>
          <w:szCs w:val="16"/>
        </w:rPr>
        <w:t>n                          │       │если P &gt;= 0       │задолженност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и по расчетам   │       │или если D    = 0,│по расчетам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поставщиками              │       │          n-1     │с поставщ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по состоянию │       │при условии, что  │и подрядч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1 января года, следующего│       │D  &gt; 0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, тыс. руб.;     │       │ n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D    - объем дебиторской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</w:t>
      </w:r>
      <w:r>
        <w:rPr>
          <w:sz w:val="16"/>
          <w:szCs w:val="16"/>
        </w:rPr>
        <w:t>n-1     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и по расчетам с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тавщиками и подрядчиками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состоянию на 1 января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года, тыс. руб.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┴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 Учет и отчетность                           │ 16,0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┬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 Соблюдение   │          s                 │ 35,0  │E(P) = 1,         │Положительн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оков            │P = 100 x --, где           │       │если P = 0;   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ения     │          S                 │       │            P     │отсутствие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довой бюджетной │                            │       │E(P) = 1 - ---,   │нарушения сроков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сти        │s - количество форм отчетов │       │           100    │представления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Управление      │в составе бюджетной         │       │если P &gt; 0        │годовой бюджетной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          │отчетности, представленных  │       │                  │отчетности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министрации     │главным распорядителем      │       │                  │в Управление     │</w:t>
      </w:r>
    </w:p>
    <w:p>
      <w:pPr>
        <w:pStyle w:val="ConsPlusNonformat"/>
        <w:widowControl/>
        <w:jc w:val="both"/>
        <w:rPr/>
      </w:pPr>
      <w:r>
        <w:rPr>
          <w:rFonts w:eastAsia="Courier New;Courier New"/>
          <w:sz w:val="16"/>
          <w:szCs w:val="16"/>
        </w:rPr>
        <w:t xml:space="preserve">  </w:t>
      </w:r>
      <w:r>
        <w:rPr>
          <w:sz w:val="16"/>
          <w:szCs w:val="16"/>
        </w:rPr>
        <w:t>МО «Увинский     │с нарушением сроков,        │       │                  │финансов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</w:t>
      </w:r>
      <w:r>
        <w:rPr>
          <w:sz w:val="16"/>
          <w:szCs w:val="16"/>
        </w:rPr>
        <w:t>район»         │установленных приказом  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финансов     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дминистрации, ед.;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- общее количество форм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ов, представленных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авным распорядителем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оставе отчетности, ед.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 Качество     │          s                 │ 35,0  │E(P) = 1,         │Положительн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сти,       │P = 100 x --, где           │       │если P = 0;   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яемой    │          S                 │       │            P     │отсутствие ошибок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Управление      │                            │       │E(P) = 1 - ---,   │в годовой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          │s - количество форм отчетов │       │           100    │бюджетной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министрации     │в составе бюджетной         │       │если P &gt; 0        │отчетности,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 «Увинский      │отчетности, представленных  │       │                  │представляемой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»            │главным распорядителем      │       │                  │в Управление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Управление   финансов     │       │                  │финансов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дминистрации МО «Увинский  │       │                  │Администрации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йон»с ошибками, ед.;      │       │                  │МО «Увинский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- общее количество форм   │       │                  │ район»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ов, представленных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авным распорядителем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оставе отчетности, ед.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3. Представление│P - наличие в годовой       │ 15,0  │E(P) = 1, если    │Позитивно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оставе годовой │бюджетной отчетности        │       │таблица "Сведения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ной         │за отчетный финансовый год  │       │о мерах           │факт наличия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сти        │заполненной таблицы         │       │по повышению      │таблицы "Сведения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"Сведений о мерах │"Сведения о мерах           │       │эффективности     │о мерах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повышению      │по повышению эффективности  │       │расходования      │по повышению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и     │расходования бюджетных      │       │бюджетных средств"│эффективност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ования      │средств" по форме,          │       │заполнена;        │расходования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средств"│утвержденной приказом       │       │E(P) = 0, если    │бюджетных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инистерства финансов       │       │таблица "Сведения │средств"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        │       │о мерах           │в составе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повышению      │Пояснительной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и     │записки к годовой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ходования      │бюджетной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средств"│отчетности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 заполнена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4. Своевремен-  │P - представление "Отчета   │ 15,0  │E(P) = 1 в случае │Показатель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сть             │о выполнении плана по сети, │       │своевременного    │отражает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качество        │штатам и контингентам       │       │представления     │своевременность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ения     │получателей бюджетных       │       │отчета            │представлени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"Отчета           │средств, состоящих на       │       │и отсутствия его  │отчета и уровень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 выполнении плана│бюджете                     │       │корректировок;    │качества его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сети, штатам                                │       │E(P) = 0 в случае │подготовки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контингентам    │муниципального образования, │       │несвоевременного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телей       │в установленные сроки       │       │представления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средств,│в соответствии              │       │отчета и (или)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щих         │с требованиями,             │       │наличия его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бюджете МР     │определяемыми Управлением   │       │корректировок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 Администрации, 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</w:t>
      </w:r>
      <w:r>
        <w:rPr>
          <w:sz w:val="16"/>
          <w:szCs w:val="16"/>
        </w:rPr>
        <w:t>«Увинский        │ а также                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</w:t>
      </w:r>
      <w:r>
        <w:rPr>
          <w:sz w:val="16"/>
          <w:szCs w:val="16"/>
        </w:rPr>
        <w:t>район»           │отсутствие корректировок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енного отчета по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ам его рассмотрения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ем финансов Админи-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рации МО «Увинский район»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┴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 Финансовый контроль                         │ 16,0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┬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1. Осуществление│P - наличие в годовой       │ 10,0  │E(P) = 1, если    │Позитивно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й       │бюджетной отчетности        │       │таблица "Сведения │расценивается,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утреннего       │за отчетный финансовый год  │       │о результатах     │если внутренни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я          │заполненной таблицы         │       │мероприятий       │контроль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"Сведения о результатах     │       │внутреннего       │соответствуе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й внутреннего     │       │контроля"         │следующим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я" по форме,         │       │заполнена         │характеристикам: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твержденной приказом       │       │и соответствует   │контроль за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инистерства финансов       │       │характеристикам   │результативностью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,       │       │внутреннего       │(эффективностью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е которой          │       │контроля,         │и экономичностью)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ункционально соответствует │       │указанным         │использовани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характеристикам внутреннего │       │в комментарии     │бюджетных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я, указанным         │       │к настоящему      │средств,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комментарии к настоящему  │       │подпункту;        │обеспечение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пункту                   │       │E(P) = 0, если    │надежности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аблица "Сведения │и точности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 результатах     │информации,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й       │соблюдение норм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еннего       │законодательства,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я"         │локальных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 заполнена или  │правовых актов,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 соответствует  │выполнение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характеристикам   │мероприятий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еннего       │планов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я,         │в соответстви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казанным         │с целями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комментарии     │и задачами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 настоящему      │главного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пункту         │распорядител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 Доля         │          s                 │ 60,0  │E(P) = 1,         │Положительн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ых  │P = 100 x --, где           │       │если P &gt;= 50%;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, в     │          S                 │       │E(P) = 0,5, если  │значение дол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ношении которых │                            │       │25% &lt; P &lt; 50%;    │подведомственных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едены         │s - количество проверенных  │       │E(P) = 0,         │учреждений,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ьные       │подведомственных казенных   │       │если P &lt;= 25%     │в отношении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       │и бюджетных учреждений при  │       │                  │которых проведены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и финансового   │       │                  │контрольные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я за отчетный        │       │                  │мероприятия,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й год, ед.;        │       │                  │превышающее 50%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- общее количество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ых казенных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бюджетных учреждений, ед.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3. Проведение   │P - наличие в годовой       │ 15,0  │E(P) = 1, если    │Позитивно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нтаризаций    │бюджетной отчетности        │       │таблица "Сведения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й финансовый год  │       │о проведении      │факт наличия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полненной таблицы         │       │инвентаризаций"   │заполненной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"Сведения о проведении      │       │заполнена         │таблицы "Сведения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вентаризаций" по форме,   │       │и соответствует   │о проведени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твержденной приказом       │       │требованиям       │инвентаризаций"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инистерства финансов       │       │Инструкции        │и ее качества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        │       │о порядке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ставления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представления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довой,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ртальной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месячной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сти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 исполнении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юджетов бюджетной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стемы Российской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;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E(P) = 0, если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аблица "Сведения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 проведении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вентаризаций"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 заполнена или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 соответствует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струкции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 порядке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ставления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представления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довой,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ртальной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месячной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сти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 исполнении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юджетов бюджетной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стемы Российской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4. Доля недостач│P = 100 x                   │ 15,0  │E(P) = 1,         │Наличие сумм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хищений денежных│             T              │       │если P = 0;       │установленных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│---------------------------,│       │E(P) = 0,5, если  │недостач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материальных    │ O + N + M + A + R + S + V  │       │0 &lt; P &lt;= 0,01%;   │и хищений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ностей         │где                         │       │E(P) = 0,         │денежных средств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если P &gt; 0,01%    │и материальных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T - сумма установленных     │       │                  │ценностей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достач и хищений денежных │       │                  │у главного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редств и материальных      │       │                  │распорядител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ценностей у главного        │       │                  │в отчетно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 в отчетном    │       │                  │финансовом году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м году, тыс. руб.; │       │                  │свидетельствует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O - остаточная стоимость    │       │                  │о низком качеств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новных средств главного   │       │                  │финансового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 на 1 января   │       │                  │менеджмента.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да, следующего            │       │                  │Целевым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, тыс. руб.;     │       │                  │ориентиро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N - остаточная стоимость    │       │                  │для главног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материальных активов      │       │                  │распорядител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авного распорядителя      │       │                  │является значени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1 января года, следующего│       │                  │показателя,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, тыс. руб.;     │       │                  │равное нулю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M - материальные запасы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авного распорядителя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1 января года, следующего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, тыс. руб.;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A - вложения главного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 в нефинансовые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ктивы на 1 января года,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ледующего за отчетным,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ыс. руб.;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R - нефинансовые активы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авного распорядителя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пути на 1 января года,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ледующего за отчетным, тыс.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б.;    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- денежные средства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авного распорядителя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1 января года, следующего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, тыс. руб.;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V - финансовые вложения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авного распорядителя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1 января года, следующего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, тыс. руб.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┴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. Исполнение судебных актов                   │ 10,0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┬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.1. Сумма,       │          S                 │ 50,0  │            P     │Позитивно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лежащая        │P = 100 x --, где           │       │E(P) = 1 - ----,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ысканию         │          E                 │       │           0,05   │сокращение суммы,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исполнительным │                            │       │                  │подлежащей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м        │S - общая сумма исковых     │       │если P &lt;= 0,05%;  │взысканию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й в денежном       │       │E(P) = 0, если    │по поступившим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ражении, определенная     │       │P &gt; 0,05%         │с начала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удом ко взысканию          │       │                  │финансового года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судебным решениям,       │       │                  │исполнительным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ступившим в законную силу  │       │                  │документа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отчетном периоде,         │       │                  │за счет средств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исковым требованиям      │       │                  │бюджета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 главному распорядителю,   │       │                  │МО «Увинский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лежащая взысканию        │       │                  │район»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поступившим с начала     │       │                  │по состоянию на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го года            │       │                  │конец отчетного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нительным документам,  │       │                  │периода,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счет средств бюджета     │       │                  │по отношению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О «Увинский район»         │       │                  │к кассовому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состоянию на конец       │       │                  │исполнению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периода, тыс.     │       │                  │расходов главного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б.;                       │       │                  │распорядителя в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E - кассовое исполнение     │       │                  │отчетном периоде.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ходов главного           │       │                  │Целевым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 в отчетном    │       │                  │ориентиро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иоде, тыс. руб.          │       │                  │для главног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является значени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казателя,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вное нулю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.2. Исполнение   │          S  - S            │ 50,0  │E(P) = 1,         │Позитивно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ебных решений  │           0    1           │       │если P &gt;= 50% либо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денежным       │P = 100 x -------, где      │       │S = 0 и S = 0;    │сокращение суммы,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ствам    │             S              │       │ 0       1        │подлежащей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ного          │              0             │       │           P - 50 │взысканию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     │                            │       │E(P) = 1 - ------,│по неисполненным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 - сумма по исковым       │       │             50   │исполнительным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</w:t>
      </w:r>
      <w:r>
        <w:rPr>
          <w:sz w:val="16"/>
          <w:szCs w:val="16"/>
        </w:rPr>
        <w:t>0                          │       │если              │документа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к главному      │       │0 &lt;= P &lt;= 50%;    │по состоянию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ю, подлежащая   │       │E(P) = 0,         │на конец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зысканию по неисполненным  │       │если P &lt; 0 либо   │отчетного периода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нительным документам,  │       │S = 0 и S  /= 0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счет средств бюджета     │       │ 0       1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О «Увинский район»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состоянию на начало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периода, тыс.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б.;    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  - сумма по исковым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</w:t>
      </w:r>
      <w:r>
        <w:rPr>
          <w:sz w:val="16"/>
          <w:szCs w:val="16"/>
        </w:rPr>
        <w:t>1       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к главному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ю, подлежащая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зысканию по неисполненным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нительным документам,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счет средств бюджета 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О «Увинский район»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состоянию на конец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периода, тыс. руб.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┴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Автоматизация бюджетного процесса           │  8,0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┬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.1. Наличие      │Р - наличие системы         │ 50    │E(P) = 1 при      │Показатель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          │электронного                │       │наличии системы   │характеризует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ого      │документооборота главного   │       │электронного      │процесс внедрения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ументооборота  │распорядителя               │       │документооборота  │электронного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ного          │с Управлением   финансов    │       │главного          │документооборота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     │Администрации МО «Увинский  │       │распорядителя     │между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Управлением     │район»                      │       │с Управлением     │Управлением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          │                            │       │финансов          │финансов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министрации     │                            │       │Администрации;    │Администрации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 «Увинский      │                            │       │        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</w:t>
      </w:r>
      <w:r>
        <w:rPr>
          <w:sz w:val="16"/>
          <w:szCs w:val="16"/>
        </w:rPr>
        <w:t>район»           │                            │       │E(P) = 0 при      │и главным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и системы│распорядителем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ого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ооборота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авного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Управлением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     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дминистрации     │ 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┴────────────────────────────┴───────┴──────────────────┴─────────────────┘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мечание: &lt;*&gt; Вес </w:t>
      </w:r>
      <w:hyperlink r:id="rId11">
        <w:r>
          <w:rPr>
            <w:rStyle w:val="InternetLink"/>
          </w:rPr>
          <w:t>показателя 2.2</w:t>
        </w:r>
      </w:hyperlink>
      <w:r>
        <w:rPr/>
        <w:t xml:space="preserve"> увеличивается на 10% в случае, если </w:t>
      </w:r>
      <w:hyperlink r:id="rId12">
        <w:r>
          <w:rPr>
            <w:rStyle w:val="InternetLink"/>
          </w:rPr>
          <w:t>показатель 2.3</w:t>
        </w:r>
      </w:hyperlink>
      <w:r>
        <w:rPr/>
        <w:t xml:space="preserve"> не может быть рассчитан. Вес </w:t>
      </w:r>
      <w:hyperlink r:id="rId13">
        <w:r>
          <w:rPr>
            <w:rStyle w:val="InternetLink"/>
          </w:rPr>
          <w:t>показателя 2.3</w:t>
        </w:r>
      </w:hyperlink>
      <w:r>
        <w:rPr/>
        <w:t xml:space="preserve"> увеличивается на 10%, если у главного распорядителя нет подведомственных ему казенных учреждений. </w:t>
      </w:r>
      <w:hyperlink r:id="rId14">
        <w:r>
          <w:rPr>
            <w:rStyle w:val="InternetLink"/>
          </w:rPr>
          <w:t>Показатели 2.2</w:t>
        </w:r>
      </w:hyperlink>
      <w:r>
        <w:rPr/>
        <w:t xml:space="preserve"> и </w:t>
      </w:r>
      <w:hyperlink r:id="rId15">
        <w:r>
          <w:rPr>
            <w:rStyle w:val="InternetLink"/>
          </w:rPr>
          <w:t>2.3</w:t>
        </w:r>
      </w:hyperlink>
      <w:r>
        <w:rPr/>
        <w:t xml:space="preserve"> не рассчитываются, если у главного распорядителя нет подведомственных учрежде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  <w:t>об организации проведения</w:t>
      </w:r>
    </w:p>
    <w:p>
      <w:pPr>
        <w:pStyle w:val="Normal"/>
        <w:autoSpaceDE w:val="false"/>
        <w:jc w:val="right"/>
        <w:rPr/>
      </w:pPr>
      <w:r>
        <w:rPr/>
        <w:t>мониторинга качества</w:t>
      </w:r>
    </w:p>
    <w:p>
      <w:pPr>
        <w:pStyle w:val="Normal"/>
        <w:autoSpaceDE w:val="false"/>
        <w:jc w:val="right"/>
        <w:rPr/>
      </w:pPr>
      <w:r>
        <w:rPr/>
        <w:t>финансового менеджмента,</w:t>
      </w:r>
    </w:p>
    <w:p>
      <w:pPr>
        <w:pStyle w:val="Normal"/>
        <w:autoSpaceDE w:val="false"/>
        <w:jc w:val="right"/>
        <w:rPr/>
      </w:pPr>
      <w:r>
        <w:rPr/>
        <w:t>осуществляемого главными</w:t>
      </w:r>
    </w:p>
    <w:p>
      <w:pPr>
        <w:pStyle w:val="Normal"/>
        <w:autoSpaceDE w:val="false"/>
        <w:jc w:val="right"/>
        <w:rPr/>
      </w:pPr>
      <w:r>
        <w:rPr/>
        <w:t>распорядителями средств</w:t>
      </w:r>
    </w:p>
    <w:p>
      <w:pPr>
        <w:pStyle w:val="Normal"/>
        <w:autoSpaceDE w:val="false"/>
        <w:jc w:val="right"/>
        <w:rPr/>
      </w:pPr>
      <w:r>
        <w:rPr/>
        <w:t>бюджета 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 xml:space="preserve">«Увинский район» 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КАЗАТЕЛИ</w:t>
      </w:r>
    </w:p>
    <w:p>
      <w:pPr>
        <w:pStyle w:val="ConsPlusTitle"/>
        <w:widowControl/>
        <w:jc w:val="center"/>
        <w:rPr/>
      </w:pPr>
      <w:r>
        <w:rPr/>
        <w:t>ОПЕРАТИВНОГО (ЕЖЕКВАРТАЛЬНОГО) МОНИТОРИНГА КАЧЕСТВА</w:t>
      </w:r>
    </w:p>
    <w:p>
      <w:pPr>
        <w:pStyle w:val="ConsPlusTitle"/>
        <w:widowControl/>
        <w:jc w:val="center"/>
        <w:rPr/>
      </w:pPr>
      <w:r>
        <w:rPr/>
        <w:t>ФИНАНСОВОГО МЕНЕДЖМЕНТА, ОСУЩЕСТВЛЯЕМОГО ГЛАВНЫМИ</w:t>
      </w:r>
    </w:p>
    <w:p>
      <w:pPr>
        <w:pStyle w:val="ConsPlusTitle"/>
        <w:widowControl/>
        <w:jc w:val="center"/>
        <w:rPr/>
      </w:pPr>
      <w:r>
        <w:rPr/>
        <w:t xml:space="preserve">         </w:t>
      </w:r>
      <w:r>
        <w:rPr/>
        <w:t>РАСПОРЯДИТЕЛЯМИ СРЕДСТВ БЮДЖЕТА  МУНИЦИПАЛЬНОГО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ОБРАЗОВАНИЯ «УВИНСКИЙ РАЙОН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┬────────────────────────────┬───────┬──────────────────┬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</w:t>
      </w:r>
      <w:r>
        <w:rPr>
          <w:sz w:val="16"/>
          <w:szCs w:val="16"/>
        </w:rPr>
        <w:t>Наименование   │     Расчет показателя      │Удель- │      Оценка      │   Комментарий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</w:t>
      </w:r>
      <w:r>
        <w:rPr>
          <w:sz w:val="16"/>
          <w:szCs w:val="16"/>
        </w:rPr>
        <w:t>показателя    │                            │ный вес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каза-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ля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общей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ценке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в %)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 Эффективность  │          K                 │25,0   │E(P) = 1,         │Негативным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│P = 100 x --, где           │       │если P = 0;       │считается факт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сроченной      │          E                 │       │E(P) = 0,5,       │наличия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диторской      │                            │       │если 0 &lt; P &lt; 10%; │просроченно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ю    │K - объем просроченной      │       │E(P) = 0, если    │кредиторско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расчетам       │кредиторской задолженности  │       │P &gt;= 10%          │задолженност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поставщиками    │по расчетам с поставщиками и│       │                  │по расчетам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   │подрядчиками по состоянию на│       │                  │с поставщ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 число месяца, следующего  │       │                  │и подрядч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 кварталом, тыс. │       │                  │по состоянию на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б.;                       │       │                  │1 число месяца,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E - кассовое исполнение     │       │                  │следующего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ходов в отчетном         │       │                  │за отчетным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ртале, тыс. руб.         │       │                  │кварталом,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отношению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 кассовому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нению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ходов главного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порядителя в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м квартал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Динамика       │          (K  - K   )       │25,0   │E(P) = 1, если    │Положительн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│            n    n-1        │       │P &lt; -10%      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сроченной      │P = 100 x -----------, где  │       │или если K  = 0;  │снижение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диторской      │              K             │       │          n       │по сравнению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ю    │               n-1          │       │E(P) = 0,5,  если │с предыдущим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расчетам       │                            │       │0 &gt; P &gt;= -10%;    │периодом объема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поставщиками    │K  - объем просроченной     │       │E(P) = 0,         │просроченно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   │ n                          │       │если P &gt;= 0       │кредиторской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едиторской задолженности  │       │или если K    = 0,│задолженност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расчетам с поставщиками  │       │          n-1     │по расчетам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по состоянию │       │при условии, что  │с поставщ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1 число месяца,          │       │K  &gt; 0            │и подрядч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ледующего за отчетным      │       │ n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рталом, тыс. руб.;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K    - объем просроченной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</w:t>
      </w:r>
      <w:r>
        <w:rPr>
          <w:sz w:val="16"/>
          <w:szCs w:val="16"/>
        </w:rPr>
        <w:t>n-1     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едиторской задолженности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расчетам с поставщиками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по состоянию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1 число отчетного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ртала, тыс. руб.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Динамика       │          D  - D            │20,0   │E(P) = 1, если    │Положительн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│           n    n-1         │       │P &lt; -10%      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биторской       │P = 100 x ---------, где    │       │или если D  = 0;  │снижение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ю    │            D               │       │          n       │по сравнению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расчетам       │             n-1            │       │E(P) = 0,5, если  │с предыдущим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поставщиками    │                            │       │0 &gt; P &gt;= -10%;    │периодом объема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одрядчиками    │D  - объем дебиторской      │       │E(P) = 0,         │дебиторской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</w:t>
      </w:r>
      <w:r>
        <w:rPr>
          <w:sz w:val="16"/>
          <w:szCs w:val="16"/>
        </w:rPr>
        <w:t>n                          │       │если P &gt;= 0 или   │задолженност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и по расчетам с │       │если D    = 0,    │по расчетам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тавщиками и подрядчиками │       │      n-1         │с поставщ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состоянию на 1 число     │       │при условии, что  │и подрядчикам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сяца, следующего          │       │D  &gt; 0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м кварталом,      │       │ n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ыс. руб.;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D    - объем дебиторской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</w:t>
      </w:r>
      <w:r>
        <w:rPr>
          <w:sz w:val="16"/>
          <w:szCs w:val="16"/>
        </w:rPr>
        <w:t>n-1     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и по расчетам с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тавщиками и подрядчиками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состоянию на 1 число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квартала,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┼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 Своевременность│          I  - I            │30,0   │E(P) = 1,         │Положительн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ения     │           n    n-1         │       │если P &lt; -10%     │расценивается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ежемесячной       │P = 100 x ---------, где:   │       │или если I  = 0;  │снижение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квартальной     │             I              │       │          n       │количества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ной         │              n-1           │       │E(P) = 0,5, если  │нарушений сроков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сти        │                            │       │0 &gt; P &gt;= -10%;    │представления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Управление      │I  - количество нарушений   │       │E(P) = 0,         │бюджетной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          │ n                          │       │если P &gt;= 0 или   │отчетности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министрации     │сроков сдачи ежемесячной    │       │если I    = 0,    │по сравнению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 «Увинский      │и ежеквартальной бюджетной  │       │      n-1         │с предыдущим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»            │отчетности в течение        │       │при условии, что  │периодом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квартала, ед.;    │       │I  &gt; 0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I    - количество нарушений │       │ n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</w:t>
      </w:r>
      <w:r>
        <w:rPr>
          <w:sz w:val="16"/>
          <w:szCs w:val="16"/>
        </w:rPr>
        <w:t>n-1          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роков сдачи ежемесячной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квартальной бюджетной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сти в течение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ртала, предшествующего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;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му, ед.              │       │                  │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┴────────────────────────────┴───────┴──────────────────┴─────────────────┘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07C812AB55AA1ACFDD82737E258C1764EE2BE40B493544A49D1D0AA8B095FC4175B0688D200D38CB5EA202i7F" TargetMode="External"/><Relationship Id="rId4" Type="http://schemas.openxmlformats.org/officeDocument/2006/relationships/hyperlink" Target="consultantplus://offline/ref=B607C812AB55AA1ACFDD82737E258C1764EE2BE40B4A3248AC9D1D0AA8B095FC4175B0688D200D38CB5EA302iCF" TargetMode="External"/><Relationship Id="rId5" Type="http://schemas.openxmlformats.org/officeDocument/2006/relationships/hyperlink" Target="consultantplus://offline/ref=B607C812AB55AA1ACFDD82737E258C1764EE2BE40B4A3248AC9D1D0AA8B095FC4175B0688D200D38CB5EAB02iEF" TargetMode="External"/><Relationship Id="rId6" Type="http://schemas.openxmlformats.org/officeDocument/2006/relationships/hyperlink" Target="consultantplus://offline/ref=B607C812AB55AA1ACFDD82737E258C1764EE2BE40B4A3248AC9D1D0AA8B095FC4175B0688D200D38CB5FA002iAF" TargetMode="External"/><Relationship Id="rId7" Type="http://schemas.openxmlformats.org/officeDocument/2006/relationships/hyperlink" Target="consultantplus://offline/ref=B607C812AB55AA1ACFDD82737E258C1764EE2BE40B4A3248AC9D1D0AA8B095FC4175B0688D200D38CB5EA702iCF" TargetMode="External"/><Relationship Id="rId8" Type="http://schemas.openxmlformats.org/officeDocument/2006/relationships/hyperlink" Target="consultantplus://offline/ref=B607C812AB55AA1ACFDD82737E258C1764EE2BE40B4A3248AC9D1D0AA8B095FC4175B0688D200D38CB5EA502i7F" TargetMode="External"/><Relationship Id="rId9" Type="http://schemas.openxmlformats.org/officeDocument/2006/relationships/hyperlink" Target="consultantplus://offline/ref=B607C812AB55AA1ACFDD82737E258C1764EE2BE40B4A3248AC9D1D0AA8B095FC4175B0688D200D38CB5FA002iCF" TargetMode="External"/><Relationship Id="rId10" Type="http://schemas.openxmlformats.org/officeDocument/2006/relationships/hyperlink" Target="consultantplus://offline/ref=B607C812AB55AA1ACFDD82737E258C1764EE2BE40B4A3248AC9D1D0AA8B095FC4175B0688D200D38CB5FA002iCF" TargetMode="External"/><Relationship Id="rId11" Type="http://schemas.openxmlformats.org/officeDocument/2006/relationships/hyperlink" Target="consultantplus://offline/ref=B607C812AB55AA1ACFDD82737E258C1764EE2BE40B4A3248AC9D1D0AA8B095FC4175B0688D200D38CB5FA202iEF" TargetMode="External"/><Relationship Id="rId12" Type="http://schemas.openxmlformats.org/officeDocument/2006/relationships/hyperlink" Target="consultantplus://offline/ref=B607C812AB55AA1ACFDD82737E258C1764EE2BE40B4A3248AC9D1D0AA8B095FC4175B0688D200D38CB5FA202iFF" TargetMode="External"/><Relationship Id="rId13" Type="http://schemas.openxmlformats.org/officeDocument/2006/relationships/hyperlink" Target="consultantplus://offline/ref=B607C812AB55AA1ACFDD82737E258C1764EE2BE40B4A3248AC9D1D0AA8B095FC4175B0688D200D38CB5FA202iFF" TargetMode="External"/><Relationship Id="rId14" Type="http://schemas.openxmlformats.org/officeDocument/2006/relationships/hyperlink" Target="consultantplus://offline/ref=B607C812AB55AA1ACFDD82737E258C1764EE2BE40B4A3248AC9D1D0AA8B095FC4175B0688D200D38CB5FA202iEF" TargetMode="External"/><Relationship Id="rId15" Type="http://schemas.openxmlformats.org/officeDocument/2006/relationships/hyperlink" Target="consultantplus://offline/ref=B607C812AB55AA1ACFDD82737E258C1764EE2BE40B4A3248AC9D1D0AA8B095FC4175B0688D200D38CB5FA202iF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56:00Z</dcterms:created>
  <dc:creator>Павлов И.С.</dc:creator>
  <dc:description/>
  <cp:keywords/>
  <dc:language>en-US</dc:language>
  <cp:lastModifiedBy>Admin</cp:lastModifiedBy>
  <cp:lastPrinted>2012-04-09T12:34:00Z</cp:lastPrinted>
  <dcterms:modified xsi:type="dcterms:W3CDTF">2012-04-23T09:28:00Z</dcterms:modified>
  <cp:revision>94</cp:revision>
  <dc:subject/>
  <dc:title>												                    </dc:title>
</cp:coreProperties>
</file>