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73914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 «Ув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 Республики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"____"                      2010 года                                                              №_______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 У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смотре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е по подготовке жилищно-коммун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винский район» к отопительному пери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своевременной и качественной подготовки жилищно-коммунального хозяйства Увинского района к отопительному периоду и устойчивости его проведения, в соответствии со ст. 15 Федерального закона от 06.10.2003 №131-ФЗ «Об общих принципах организации местного самоуправления в Российской Федерации», руководствуясь Уставом муниципального образования «Увинский район»,  Администрация муниципального образования «Увинский район»                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8"/>
          <w:szCs w:val="28"/>
        </w:rPr>
        <w:t>1. Утвердить положение  о смотре-конкурсе по подготовке жилищно-коммунального хозяйства муниципального образования «Увинский район» к отопительному периоду. (Приложение № 1).</w:t>
      </w:r>
    </w:p>
    <w:p>
      <w:pPr>
        <w:pStyle w:val="TextBodyIndent"/>
        <w:rPr/>
      </w:pPr>
      <w:r>
        <w:rPr>
          <w:sz w:val="28"/>
          <w:szCs w:val="28"/>
        </w:rPr>
        <w:t>2. Признать утратившим силу постановление главы Администрации муниципального образования «Увинский район» от 30 мая 2008 года № 688 «Об организации и проведении смотра-конкурса по подготовке жилищно-коммунального хозяйства Увинского района к отопительному периоду».</w:t>
      </w:r>
    </w:p>
    <w:p>
      <w:pPr>
        <w:pStyle w:val="TextBodyIndent"/>
        <w:rPr/>
      </w:pPr>
      <w:r>
        <w:rPr>
          <w:sz w:val="28"/>
          <w:szCs w:val="28"/>
        </w:rPr>
        <w:t>3. Контроль над исполнением настоящего постановления возложить  на заместителя главы Администрации муниципального образования «Увинский район» по строительству, ЖКХ, транспорту и связи Хайбрахманова Д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Увинский район»</w:t>
        <w:tab/>
        <w:tab/>
        <w:tab/>
        <w:tab/>
        <w:tab/>
        <w:tab/>
        <w:t>А.Ф. Штум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емин М.С. </w:t>
      </w:r>
    </w:p>
    <w:p>
      <w:pPr>
        <w:pStyle w:val="Normal"/>
        <w:jc w:val="both"/>
        <w:rPr/>
      </w:pPr>
      <w:r>
        <w:rPr/>
        <w:t>5 17 20</w:t>
      </w:r>
    </w:p>
    <w:p>
      <w:pPr>
        <w:pStyle w:val="Heading4"/>
        <w:ind w:firstLine="6237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ind w:firstLine="6237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623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6237"/>
        <w:jc w:val="both"/>
        <w:rPr>
          <w:sz w:val="24"/>
          <w:szCs w:val="24"/>
        </w:rPr>
      </w:pPr>
      <w:r>
        <w:rPr>
          <w:sz w:val="24"/>
          <w:szCs w:val="24"/>
        </w:rPr>
        <w:t>«Увинский район»</w:t>
      </w:r>
    </w:p>
    <w:p>
      <w:pPr>
        <w:pStyle w:val="Normal"/>
        <w:ind w:firstLine="6237"/>
        <w:jc w:val="both"/>
        <w:rPr>
          <w:sz w:val="24"/>
          <w:szCs w:val="24"/>
        </w:rPr>
      </w:pPr>
      <w:r>
        <w:rPr>
          <w:sz w:val="24"/>
          <w:szCs w:val="24"/>
        </w:rPr>
        <w:t>от «___»                  2010 г. № ____</w:t>
      </w:r>
    </w:p>
    <w:p>
      <w:pPr>
        <w:pStyle w:val="Normal"/>
        <w:ind w:firstLine="6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мотре-конкурсе по подготовке жилищно-коммунального хозяй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 «Увинский район» к отопительному пери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отр-конкурс по подготовке жилищно-коммунального хозяйства муниципального образования «Увинский район» к отопительному периоду (далее смотр-конкурс) проводится в целях обеспечения своевременного и качественного проведения всего комплекса подготовительных работ, организованного начала очередного отопительного пери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 смотра-конкурс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 Активация деятельности организаций всех форм собственности на качественное и своевременное выполнение комплекса запланированных мероприятий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одготовке к отопительному периоду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зысканию необходимых средств для выполнения подготовительных работ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по погашению имеющейся задолженности за использованные топливно-энергетических ресурсов к началу отопительного перио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2. Распространение передового опыта в вопросах проведения подготовительных работ к отопительному период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3. Улучшение взаимодействия и сотрудничества органов местного самоуправления и организаций всех форм собственности, непосредственно заинтересованных в обязательном выполнении мероприятий по подготовке к отопительному период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смотра-конкурс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   Смотр-конкурс проводится ежегодно в период с 15 мая по 15 сентябр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 Организацию конкурса, подведение итогов на районном уровне осуществляет районная комиссия по подготовке и проведению отопительного периода, образуемая постановлением Администрации муниципального образования «Увинский район» по подготовке и проведению отопительного пери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Участниками смотра-конкурса являются организации всех форм собственности, производители тепловой энергии, выполняющие муниципальный заказ по теплоснабжению жилищного фонда и объектов соцкультбы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 Итоги смотра-конкурса подводятся в период с 15 сентября по 1 октября текущего год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смотра-конкурс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Основными условиями, определяющими победителей смотра-конкурса среди организаций района,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е и выполнение в полном объеме планов работ по подготовке и проведению отопительного перио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запасов основного и резервного топлив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отовность к началу отопительного периода котельных, тепловых пунктов, тепловых сетей, систем отопления жилых домов, объектов водопроводно-канализационного и электрического хозяй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начало установленного отопительного перио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к началу отопительного периода задолженности за использованные топливно-энергетические ресурс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адолженности по заработной плате работникам организац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е аварийного запаса оборудования и материалов для ликвидации возможных аварийных ситуац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личие лицензий энергосберегающих организаций на соответствующий вид деятельно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личие в организации распорядительного документа (инструкция, положение), устанавливающего порядок ликвидации аварий и инцидентов и взаимодействия тепло-, электро-, газо-, водоснабжающих организаций, потребителей, ремонтных, строительных, транспортных организаций и других орган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личие в организации утвержденных администрацией района расчетов допустимого времени устранения аварий в системах отопления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комплектованность котельных обученным персонало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комплектованность персонала средствами индивидуальной защиты, спецодеждой, инструментом, а также нормативно-техническими документами, инструкциями и схем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хнического освидетельствования и диагностирования оборудования в установленном нормативными документами порядк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обных топо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начало установленного отопительного период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личие планов (программ) энергосбережения, внедрение энергосберегающих технологий в организ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и выполнение графика противоаварийных тренировок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личие оформленного паспорта готовности организации к работе в осенне-зимний период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ощрение победителей смотра-конкурс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По итогам выполнения основных условий смотра-конкурса среди организаций районная комиссия по подготовке и проведению отопительного периода определяет победителя. Победитель смотра-конкурса награждаются Диплом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. Обобщенный материал с показателями организации направляется в Межведомственную комиссию при Правительстве Удмуртской Республики по подготовке и проведению отопительного периода для участия в Республиканском смотре-конкурсе и подведения его итог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 Активные участники смотра-конкурса награждаются Почетными грамотами и Благодарностью Увинского районного Совета депутатов и Администрации муниципального образования «Увинский район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конкурсных материал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Возврат конкурсных материалов районной комиссией по подготовке и проведению отопительного периода не производя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вещение итогов смотра-конкурс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 Ход проведения смотра-конкурса и его результаты публикуются в средствах массовой информации муниципального образования «Увински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ЖКХ Администрации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муниципального образования «Увинский район»                             И.В. Его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812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00" w:firstLine="5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4:54:00Z</dcterms:created>
  <dc:creator>Александр Бадерин</dc:creator>
  <dc:description/>
  <cp:keywords/>
  <dc:language>en-US</dc:language>
  <cp:lastModifiedBy>Ува</cp:lastModifiedBy>
  <cp:lastPrinted>2010-04-28T17:19:00Z</cp:lastPrinted>
  <dcterms:modified xsi:type="dcterms:W3CDTF">2010-04-28T12:31:00Z</dcterms:modified>
  <cp:revision>5</cp:revision>
  <dc:subject/>
  <dc:title> </dc:title>
</cp:coreProperties>
</file>