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73914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Ув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Республики</w:t>
      </w:r>
    </w:p>
    <w:p>
      <w:pPr>
        <w:pStyle w:val="Normal"/>
        <w:rPr/>
      </w:pPr>
      <w:r>
        <w:rPr>
          <w:sz w:val="28"/>
          <w:szCs w:val="28"/>
        </w:rPr>
        <w:t>от 04 марта  2010 года                                                                  № 231</w:t>
      </w:r>
      <w:r>
        <w:rPr>
          <w:sz w:val="28"/>
          <w:szCs w:val="28"/>
          <w:u w:val="single"/>
        </w:rPr>
        <w:t xml:space="preserve"> 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пос. У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й дежурно-диспетчер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Ув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</w:rPr>
      </w:pPr>
      <w:r>
        <w:rPr>
          <w:sz w:val="28"/>
        </w:rPr>
        <w:t>В целях координации действий существующих дежурно-диспетчерских служб, повышения оперативности реагирования на угрозу или возникновение чрезвычайных ситуаций и эффективности взаимодействия привлекаемых сил и средств постоянной готовности для ликвидации чрезвычайных ситуаций природного и техногенного характера, в соответствии с Федеральным законом</w:t>
      </w:r>
      <w:r>
        <w:rPr>
          <w:rFonts w:cs="Arial" w:ascii="Arial" w:hAnsi="Arial"/>
        </w:rPr>
        <w:t xml:space="preserve"> </w:t>
      </w:r>
      <w:r>
        <w:rPr>
          <w:sz w:val="28"/>
        </w:rPr>
        <w:t xml:space="preserve">от 21.12.1994  № 68-ФЗ  «О защите населения и территорий от чрезвычайных ситуаций природного и техногенного характера», постановлением Правительства Удмуртской Республики от 23.11.2009 № 340 «Об организации деятельности Удмуртской территориальной подсистемы единой государственной системы предупреждения и ликвидации чрезвычайных ситуаций», распоряжением Правительства Удмуртской Республики от 14.04. 2003 № 224-р «О программе совершенствования и развития единой дежурно-диспетчерской службы Удмуртской Республики», руководствуясь Уставом муниципального образования «Увиинский район» Удмуртской Республики, Администрация муниципального образования «Увинский район» Удмуртской Республики         </w:t>
      </w:r>
      <w:r>
        <w:rPr>
          <w:b/>
          <w:sz w:val="28"/>
        </w:rPr>
        <w:t>п о с т а н о в л я е т: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 Утвердить положение о единой дежурно-диспетчерской службе муниципального образования «Увинский район» (далее ЕДДС Увинского района)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</w:rPr>
        <w:t>2.  Утвердить инструкцию  дежурного- диспетчера  ЕДДС Увинского района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</w:rPr>
        <w:t>3.  Рекомендовать руководителям организаций, учреждений обеспечить бесперебойное функционирование телефонных каналов и линий связи, подключенных к ЕДДС Увин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4. Оплату за организацию и использование прямых связей, радио-телекоммуникационных и других каналов связи между ЕДДС и ДДС организаций осуществлять за счет собственных средств организаций и учрежд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5.  Определить местом размещения ЕДДС Увинского района  помещение в здании пожарной части № 40 (по согласованию), расположенном по адресу: пос. Ува, ул. К.Маркса, 2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6. Содержание ЕДДС Увинского района производится за счет средств бюджета района в пределах ассигнований, предусмотренных на эти цели.</w:t>
      </w:r>
    </w:p>
    <w:p>
      <w:pPr>
        <w:pStyle w:val="FR1"/>
        <w:spacing w:lineRule="auto" w:line="24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7. Признать утратившими силу  постановления главы администрации Увинского района  от 28.05.2004 № 361 «Временное положение о единой дежурно-диспетчерской пожарно-спасательной службе «01» муниципального образования «Увинский район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 Контроль за исполнением настоящего постановления  возложить на начальника отдела по делам ГО и ЧС Администрации муниципального образования «Увинский район» Шаклеина В.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Увинский район»                                                   А.Ф. Штумф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Шаклеин В.И.</w:t>
      </w:r>
    </w:p>
    <w:p>
      <w:pPr>
        <w:pStyle w:val="Normal"/>
        <w:rPr/>
      </w:pPr>
      <w:r>
        <w:rPr/>
        <w:t>5 15 4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6360" w:hanging="0"/>
        <w:jc w:val="center"/>
        <w:rPr/>
      </w:pPr>
      <w:r>
        <w:rPr>
          <w:lang w:eastAsia="ar-SA"/>
        </w:rPr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5400" w:leader="none"/>
        </w:tabs>
        <w:ind w:left="636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400" w:leader="none"/>
        </w:tabs>
        <w:ind w:left="6360" w:hanging="0"/>
        <w:jc w:val="center"/>
        <w:rPr/>
      </w:pPr>
      <w:r>
        <w:rPr/>
        <w:t>МО «Увинский район»</w:t>
      </w:r>
    </w:p>
    <w:p>
      <w:pPr>
        <w:pStyle w:val="Normal"/>
        <w:tabs>
          <w:tab w:val="clear" w:pos="708"/>
          <w:tab w:val="left" w:pos="5400" w:leader="none"/>
        </w:tabs>
        <w:ind w:left="6360" w:hanging="0"/>
        <w:jc w:val="center"/>
        <w:rPr/>
      </w:pPr>
      <w:r>
        <w:rPr/>
        <w:t>от  04.03.2010 года   № 231</w:t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6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rPr/>
      </w:pPr>
      <w:r>
        <w:rPr/>
        <w:t>ПОЛОЖЕНИЕ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ЕДИНОЙ ДЕЖУРНО-ДИСПЕТЧЕРСКОЙ СЛУЖБЕ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РБРАЗОВАНИЯ</w:t>
      </w:r>
    </w:p>
    <w:p>
      <w:pPr>
        <w:pStyle w:val="Subtitle"/>
        <w:rPr>
          <w:b/>
          <w:b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</w:rPr>
        <w:t>«УВИНСКИЙ РАЙОН»</w:t>
      </w:r>
    </w:p>
    <w:p>
      <w:pPr>
        <w:pStyle w:val="Subtitl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"/>
        <w:rPr>
          <w:sz w:val="26"/>
          <w:szCs w:val="26"/>
        </w:rPr>
      </w:pPr>
      <w:r>
        <w:rPr/>
        <w:t>1.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Единая дежурно-диспетчерская служба муниципального образования «Увинский район» (далее- ЕДДС) предназначена для координации действий и повышения эффективности взаимодействия дежурно-диспетчерских служб (далее- ДДС) и дежурных служб организаций (объектов), расположенных на территории муниципального образования по вопросам предупреждения чрезвычайных ситуаций, а также повышения их оперативной готовности к действиям при угрозе возникновения и возникновении и ликвидации чрезвычайных ситуаций (далее - ЧС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ное наименование службы- Единая дежурно-диспетчерская служба муниципального образования «Увинский район». Сокращенное наименование службы - ЕДДС Увинского района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ЕДДС является органом повседневного управления Увинского территориального звена Удмуртской территориальной подсистемы Российской системы предупреждения и ликвидации чрезвычайных ситуаций (УТП РСЧС), территориальным звеном системы оперативно-диспетчерского управления (СОДУ) Удмуртской Республики в чрезвычайных ситуациях и предназначена для информационного обеспечения и повышения готовности Администрации Увинского района, районных служб ГО, организаций к действиям при угрозе и возникновении чрезвычайных ситуаций в мирное и военное время, оперативного реагирования аварийно-спасательными и пожарными силами, а также координации действий дежурно-диспетчерских и аварийно-диспетчерских служб организаций, расположенных на территории Ув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Целью создания ЕДДС является повышение оперативности реагирования на угрозу и возникновение пожаров и других чрезвычайных ситуаций в мирное и военное время, информирование населения и организаций о фактах их возникновения и принятых по ним мерах, эффективности взаимодействия привлекаемых сил и средств постоянной готовности и слаженности их совместных действи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4. ЕДДС создается на штатной основе при муниципальном казенном предприятии «Служба Единого заказчика» Увинского района»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ЕДДС является координирующим органом управления для всех предприятий, учреждений и организаций Увинского района по вопросам сбора и обработки информации в области гражданской обороны, предупреждения и ликвидации чрезвычайных ситуаций, а также экстренного реагирования на чрезвычайные ситуации в мирное и военное время.</w:t>
      </w:r>
    </w:p>
    <w:p>
      <w:pPr>
        <w:pStyle w:val="TextBody"/>
        <w:rPr/>
      </w:pPr>
      <w:r>
        <w:rPr>
          <w:sz w:val="26"/>
          <w:szCs w:val="26"/>
        </w:rPr>
        <w:tab/>
        <w:t>6. Общее руководство ЕДДС осуществляет начальник отдела по делам ГОЧС Администрации муниципального образования «Увин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ЕДДС не является юридическим лицом и в своей деятельности руководствуется действующим законодательством, правовыми актами Администрации муниципального образования «Увинский район».вышестоящих по подчиненности органов управления, должностными инструкциям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8. ЦУКС ГУ МЧС РФ по УР является вышестоящим органом повседневного управления для ЕДДС  по вопросам приема и передачи распоряжений, сигналов управления и оповещения, а также обмена информацией в области защиты населения и территории от ЧС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9. В своей деятельности ЕДДС Увинского района руководствуется требованиями нормативных правовых документов в области гражданской обороны, защиты населения и территории от ЧС, настоящим Положением и правовыми актами Администрации муниципального образования «Увинский район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Основные задачи ЕДДС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ЕДДС Увинского района решает следующие основные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ем от населения и организаций сообщений о любых ЧС, несущих информацию об угрозе возникновения или факте возникновения ЧС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ализ и оценка достоверности поступившей информации, доведение ее до ДДС организаций, в компетенцию которых входит реагирование на принятое сообщени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бор от взаимодействующих ДДС, систем, сопряженных с комплексом мониторинга окружающей среды (автоматизированных систем контроля аварий и интегрированных автоматизированных систем безопасности потенциально опасных объектов и объектов жизнеобеспечения населения, систем автоматической пожарной и пожарно-охранной сигнализации и др.), и доведение до них информации об угрозе возникновения или факте возникновения ЧС, сложившейся обстановке и действиях сил и средств по ликвидации ЧС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ботка и анализ данных о ЧС, определение ее масштаба и уточнение состава взаимодействующих (подчиненных) ДДС, привлекаемых для реагирования на ЧС, их оповещение о переводе в режимы повышенной готовности, ЧС территориального звена УТП РСЧС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еративное управление силами и средствами постоянной готовности, постановка и доведение до них задач по локализации и ликвидации последствий пожаров, аварий, стихийных бедствий и других ЧС, принятие необходимых экстренных мер и решений (в пределах установленных полномочий)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бщение, оценка и контроль данных обстановки, принятых мер по ликвидации ЧС, уточнение и корректировка (по обстановке) заранее разработанных и согласованных с взаимодействующими ДДС вариантов решений по ликвидации ЧС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оянное информирование взаимодействующих ДДС, привлекаемых к ликвидации ЧС, об обстановке, принятых и рекомендуемых мерах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ие докладов (донесений) вышестоящим органам управления УТП РСЧС по подчиненности об угрозе возникновения или возникновении ЧС, сложившейся обстановке, возможных вариантах решений и действиях по ликвидации ЧС (на основе ранее подготовленных и согласованных планов)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ведение задач, поставленных вышестоящими органами УТП РСЧС, до ДДС и подчиненных сил, осуществление контроля их выполнения и организация взаимодействия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бщение и анализ информации о произошедших ЧС (за сутки дежурства), ходе работ по их ликвид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ЕДДС Увинского района функционирует круглосуточно, после получения данных об угрозе возникновения или возникновении ЧС немедленно приступает к экстренным действиям по ее предотвращению или ликвид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При ЧС муниципального характера и более масштабных ЧС немедленно оповещается и приводится в готовность Комиссия по чрезвычайным ситуациям и обеспечению пожарной безопасности при Администрации муниципального образования «Увинский район», которая берет на себя управление дальнейшими действиями по предупреждению и ликвидации ЧС. В таких ситуациях ЕДДС  обеспечивает сбор, обработку и предоставление информации, подготовку вариантов возможных решений и донесений, а также оперативное управление действиями органов управления, сил и средств территориального звена УТП РСЧ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Дежурный диспетчер ЕДДС  при угрозе возникновения или возникновении ЧС несет ответственность за своевременность принятия необходимых экстренных мер по защите и спасению людей, материальных и культурных це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(старший диспетчер) ЕДДС  имеет право самостоятельно принимать решения по защите и спасению людей (в рамках своих полномочий), если возникшая обстановка не дает возможности для согласования экстренных действий с руководством муниципального образования «Увинский район» или ДДС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Дежурный диспетчер ЕДДС МО отве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отовность ЕДДС  выполнять задачи, возложенные на не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рофессиональную подготовку, дисциплину работ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внутренний поряд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остояние и сохранность технических и других материаль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ведение соответствующей служебной документ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Диспетчера ЕДДС обязаны знать требования руководящих документов, регламентирующих их деятельность, уметь применять их в практической работе, знать инфраструктуру муниципального образования «Увинский район», особенности несения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спетчер после получения данных об угрозе возникновения или возникновении ЧС обязан немедленно приступить к экстренным действиям по ее предотвращению или ликвидации и несет ответственность за своевременное принятие необходимых экстренных мер по защите и спасению людей, материальных и культурных ценностей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Оповещение населения при возникновении ЧС осуществляется по распоряжению председателя Комиссии по чрезвычайным ситуациям и обеспечению пожарной безопасности при Администрации муниципального образования «Увинский район» дежурным диспетчером с использованием автоматизированной системы централизованного оповещения гражданской обороны с задействованием электросирен и теле-, радиотрансляционной сети в соответствии с утвержденной инструкци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III. Состав, структура и размещение ЕДДС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17. ЕДДС включает в себ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журно-диспетчерский персона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ункт управления (далее ПУ) ЕДДС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плекс средств автоматизации (КСА) процессов управления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плекс средств связи и оповещения (КССО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ЕДДС  несет дежурство в круглосуточном режиме дежурным диспетчером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ЕДДС  размещается на стационарном пункте управления в здании ПЧ-40, по адресу Увинский район, пос. Ува, ул. К.Маркса,2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V. Функционирование ЕДДС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ЕДДС Увинского района функционирует в следующих режимах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режиме повседневной деятельности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режиме повышенной готовности (при угрозе возникновения ЧС)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режиме ЧС (при возникновении и ликвидации ЧС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В режиме повседневной деятельности ЕДДС осуществляет круглосуточное дежурство в готовности к экстренному реагированию на угрозу возникновения или возникновение ЧС. В этом режиме ЕДДС  обеспеч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от населения и ДДС сообщений о любых ЧС, несущих информацию об угрозе возникновения или возникновении ЧС, их регистрацию и сортировку по принадлежности ДДС и уровням ответ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ение и анализ информации о ЧС за текущие сутки, представление соответствующих докладов по подчин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в готовности к применению программно-технических средств автоматизации и связ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контроля за готовностью ДДС в зоне ответственности, оперативное информирование их диспетчерских смен об обстановке и ее измен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необходимых дополнений и изменений в банк данных, а также в структуру и содержание оперативных документов по реагированию на Ч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ующие ДДС в режиме повседневной деятельности действуют в соответствии со своими ведомственными инструкциями и представляют в ЕДДС МО обобщенную статистическую информацию о ЧС и предпосылках к ним за прошедшие су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ения, которые не относятся к сфере ответственности принявшей их ДДС, незамедлительно передаются соответствующей ДДС по предназначению. Сообщения, которые ДДС идентифицируют как сообщения об угрозе возникновения или возникновении ЧС, в первоочередном порядке передаются в ЕДДС М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 режим повышенной готовности ЕДДС  и привлекаемые ДДС организаций переводятся по команде начальника (старшего диспетчера) ЕДДС  при угрозе возникновения ЧС в тех случаях, когда для ликвидации угрозы требуются совместные действия ДДС организаций, взаимодействующих с ЕДДС. В этом режиме ЕДДС  дополнительно обеспечивае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благовременную подготовку к возможным действиям в случае возникновения ЧС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овещение и персональный вызов должностных лиц Комиссии по чрезвычайным ситуациям и обеспечению пожарной безопасности при Администрации муниципального образования «Увинский район», начальника отдела по делам ГО и ЧС Администрации муниципального образования «Увинский район», ЕДДС, ДДС организаций и подчиненных сил и средств постоянной готов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ение и обобщение данных наблюдения и контроля за обстановкой на контролируемой территории, на потенциально опасных объектах, а также за состоянием окружающей природной среды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нозирование развития обстановки, подготовку предложений по действиям привлекаемых сил и средств и доклад их по подчин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рректировку алгоритмов действий ЕДДС  при реагировании на угрозу возникновения вероятных ЧС и уточнение порядка взаимодействия с другими ДДС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ординацию действий ДДС при принятии ими экстренных мер по предотвращению ЧС или смягчению их послед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том режиме ДДС действуют в соответствии с положением о звене УТП РСЧС, положениями о соответствующих ЕДДС  и ведомственными инструкц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В режим ЧС ЕДДС  и привлекаемые ДДС организаций переводятся по команде дежурного диспетчера ЕДДС  при возникновении ЧС. В этом режиме ЕДДС  обеспеч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ординацию действий ДДС организаций и привлекаемых сил и средств территориального звена УТП РСЧС при проведении работ по защите населения и территории от ЧС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выдвижением и отслеживание передвижения оперативных групп в районе ЧС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овещение и передачу оперативной информации между органами управления УТП РСЧС при организации ликвидации ЧС и в ходе проведения аварийно-спасательных работ, мероприятий по обеспечению устойчивого функционирования объектов экономики и первоочередному жизнеобеспечению пострадавшего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установлением и перемещением границ зон ЧС, своевременное оповещение и информирование населения о складывающейся обстановке и опасностях в районе ЧС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ение непрерывного контроля за состоянием окружающей природной среды в районе ЧС, за обстановкой на аварийных объектах и прилегающей к ним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В режимах повышенной готовности и ЧС информационное взаимодействие между ДДС осуществляется непосредственно через ЕДДС . Для этого в ЕДДС  от взаимодействующих ДДС организаций в первоочередном порядке передаются сведения об угрозе возникновения или факте возникновения ЧС, сложившейся обстановке, принятых мерах, задействованных и требуемых дополнительных силах и средствах. Поступающая информация распространяется ЕДДС  до всех заинтересованных ДДС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я информация, поступающая в ЕДДС, обрабатывается и обобщается. В зависимости от важности сообщения, масштаба ЧС, характера принятых мер и высказанных предложений по каждому принятому документу (сообщению) готовятся и принимаются необходимые решения. Поступившая из различных источников и обобщенная в ЕДДС  информация, подготовленные рекомендации по совместным действиям привлекаемых сил и средств доводятся до органов управления УТП РСЧС, а также до всех ДДС организаций, привлеченных к ликвидации Ч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V. Подготовка дежурно-диспетчерского персонала  ЕДДС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 Подготовка персонала ЕДДС 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 отрывом от исполнения служебных обязанностей в образовательных учреждениях, имеющих соответствующие лицензии на подготовку специалистов в области защиты населения и территории от ЧС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плановом порядке в системе профессиональной подготовки работников ЕДДС  по специально разработанным программе и план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 дежурными сменами в ходе проведения плановых занятий, тренировок и уч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дневно в ходе проведения инструктажей, при наступлении на дежурство, а также в процессе дежурств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Заключительное положение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4. Содержание ЕДДС  производится за счет средств бюджета муниципального образования «Увинский район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5. Ответственность за нарушение настоящего положения определяется в соответствии с действующим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Увинский район»</w:t>
      </w:r>
    </w:p>
    <w:p>
      <w:pPr>
        <w:pStyle w:val="Normal"/>
        <w:widowControl w:val="false"/>
        <w:jc w:val="right"/>
        <w:rPr/>
      </w:pPr>
      <w:r>
        <w:rPr/>
        <w:t xml:space="preserve">от_____________ года №______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СТРУКЦИЯ</w:t>
      </w:r>
    </w:p>
    <w:p>
      <w:pPr>
        <w:pStyle w:val="Normal"/>
        <w:ind w:left="4680" w:hanging="4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ежурного диспетчера Единой дежурно-диспетчерской службы</w:t>
      </w:r>
    </w:p>
    <w:p>
      <w:pPr>
        <w:pStyle w:val="Normal"/>
        <w:ind w:left="4680" w:hanging="4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«Увинский район»</w:t>
      </w:r>
    </w:p>
    <w:p>
      <w:pPr>
        <w:pStyle w:val="Normal"/>
        <w:numPr>
          <w:ilvl w:val="0"/>
          <w:numId w:val="0"/>
        </w:numPr>
        <w:ind w:right="57" w:hanging="0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57" w:right="57" w:firstLine="709"/>
        <w:jc w:val="both"/>
        <w:outlineLvl w:val="1"/>
        <w:rPr/>
      </w:pPr>
      <w:r>
        <w:rPr>
          <w:sz w:val="26"/>
          <w:szCs w:val="26"/>
        </w:rPr>
        <w:t xml:space="preserve">1. Дежурный диспетчер Единой дежурно-диспетчерской службы муниципального образования «Увинский район» (далее дежурный диспетчер  ЕДДС Увинского района) выполняет задачи  органа повседневного управления Увинского территориального звена Удмуртской территориальной подсистемы единой государственной системы предупреждения и ликвидации чрезвычайных ситуаций (далее Увинское территориальное звено УТП РСЧС) и подчиняется директору муниципального казенного предприятия «Служба Единого заказчика» Увинского района, начальнику отдела по делам гражданской обороны и чрезвычайных ситуаций Администрации муниципального образования «Увинский район (далее отдел ГО и ЧС Администрации района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 Дежурный диспетчер ЕДДС  Увинского района  назначается и освобождается от должности директором муниципального казенного предприятия «Служба Единого заказчика» Увинского района по согласованию с начальником отдела по делам ГО и ЧС Администрации Увинского район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71" w:leader="none"/>
        </w:tabs>
        <w:ind w:firstLine="567"/>
        <w:outlineLvl w:val="1"/>
        <w:rPr/>
      </w:pPr>
      <w:r>
        <w:rPr>
          <w:sz w:val="26"/>
          <w:szCs w:val="26"/>
        </w:rPr>
        <w:t>3. В своей деятельности дежурный диспетчер ЕДДС Увинского района руководствуется требованиями нормативных правовых документов в области гражданской обороны, защиты населения и территорий от чрезвычайных ситуаций Российской Федерации, Удмуртской Республики, Положением о ЕДДС Увинского района, правовыми актами Администрации муниципального образования «Увинский район»,правилами и нормами охраны труда, техники безопасности, пожарной безопасности, другими руководящими документами и настоящей инструкцией.</w:t>
      </w:r>
    </w:p>
    <w:p>
      <w:pPr>
        <w:pStyle w:val="Normal"/>
        <w:widowControl w:val="false"/>
        <w:numPr>
          <w:ilvl w:val="0"/>
          <w:numId w:val="0"/>
        </w:numPr>
        <w:ind w:left="0" w:right="28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left="0" w:right="2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 Должностные обязанности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Дежурный диспетчер ЕДДС Увинского района обязан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ринимать от населения и организаций сообщения о любых чрезвычайных ситуациях (далее ЧС), несущих информацию об угрозе возникновения или факте возникновения ЧС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роводить анализ и оценку достоверности поступившей информации, доведение ее до ДДС организаций, в компетенцию которых входит реагирование на принятое сообще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осуществлять сбор от взаимодействующих дежурно-диспетчерских служб организаций (далее ДДС), систем, сопряженных с комплексом мониторинга окружающей среды (автоматических систем контроля аварий и интегрированных автоматизированных систем безопасности потенциально опасных объектов и объектов жизнеобеспечения населения, систем автоматической пожарной и пожарно-охранной сигнализации и др.), и доведение до них информации об угрозе возникновения или факте возникновения ЧС, с ложившейся обстановке и действиях сил и средств по ликвидации Ч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бор от взаимодействующих ДДС, систем, сопряженных с комплексом мониторинга окружающей среды (автоматизированных систем контроля аварий и интегрированных автоматизированных систем безопасности потенциально опасных объектов и объектов жизнеобеспечения населения, систем автоматической пожарной и пожарно-охранной сигнализации и др.), и доведение до них информации об угрозе возникновения или факте возникновения ЧС, сложившейся обстановке и действиях сил и средств по ликвидации Ч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 оценивать обстановку, готовить варианты и принимать решения на экстренные меры по ликвидации ЧС на территории Увинского района (на основании утвержденных алгоритмов действий), доводить задачи до ДДС и подчиненных сил постоянной готовности, поставленные КЧС и ОПБ при Администрации Увинского района, Увинского территориального звена УТП РСЧС , осуществлять контроль их выполнения и организацию взаимодейст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ботка и анализ данных о ЧС, определение ее масштаба и уточнение состава взаимодействующих (подчиненных) ДДС, привлекаемых для реагирования на ЧС, их оповещение о переводе в режимы повышенной готовности, ЧС территориального звена УТП РСЧ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еративное управление силами и средствами постоянной готовности, постановка и доведение до них задач по локализации и ликвидации последствий пожаров, аварий, стихийных бедствий и других ЧС, принятие необходимых экстренных мер и решений (в пределах установленных полномочий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бобщение, оценка и контроль данных обстановки, принятых мер по ликвидации ЧС, уточнение и корректировка (по обстановке) заранее разработанных и согласованных с взаимодействующими ДДС вариантов решений по ликвидации Ч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оянное информирование взаимодействующих ДДС, привлекаемых к ликвидации ЧС, об обстановке, принятых и рекомендуемых мер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ие докладов (донесений) вышестоящим органам управления УТП РСЧС по подчиненности об угрозе возникновения или возникновении ЧС, сложившейся обстановке, возможных вариантах решений и действиях по ликвидации ЧС (на основе ранее подготовленных и согласованных план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дение задач, поставленных вышестоящими органами УТП РСЧС, до ДДС и подчиненных сил, осуществление контроля их выполнения и организация взаимодей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ение и анализ информации о произошедших ЧС (за сутки дежурства), ходе работ по их ликвид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повещать руководящий состав, состав КЧС и ОПБ при Администрации Увинского района;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ести необходимую документацию дежурного диспетчера ЕДДС Увинского района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еспечивать конфиденциальность получаемой и обрабатываемой информации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аботе по сбору информации от взаимодействующих ДДС, входящих в оперативное управление силами и средствами постоянной готовности района, вести себя крайне корректно, ссылаясь на соответствующие инструкции, согласованные с ведомственным вышестоящим руководством ДДС;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боте с населением проявлять вежливость, при этом, добиваясь получения максимальной информации о времени, месте и причинах возникновения ЧС (предпосылок ЧС), количестве пострадавших / погибших, уточнять домашний адрес, телефон звонившего, запрашивать сведения о принятых на данный момент мерах;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>
          <w:szCs w:val="24"/>
        </w:rPr>
      </w:pPr>
      <w:r>
        <w:rPr/>
        <w:t xml:space="preserve">      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>
          <w:sz w:val="26"/>
          <w:szCs w:val="26"/>
        </w:rPr>
        <w:t>5. При заступлении на дежурство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ойти общий инструктаж, инструктаж на случай объявления ГОТОВНОСТИ №1, инструктаж по оповещению руководителей  и членов КЧС и ОПБ при  Администрации Увинского района у начальника ПЧ-40, в его отсутствии у его заместителя, расписаться в книге инструктажей;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верить работоспособность имеющегося на пульте оборудования и средств связи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точнить у сменяемого диспетчера ЕДДС Увинского района информацию о сложившейся обстановке в районе в электронном виде, проверить наличие обобщенной информации за прошедшую смену до 08:30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ложить о сложившейся обстановке в районе за прошедшие сутки (в рабочие дни) начальнику отдела по делам ГО и ЧС Администрации района, начальнику ПЧ-40 (в выходные и праздничные дни – ответственному дежурному по Администрации Увинского района по состоянию на 08:30 час.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ступить к сбору и обобщению информации от ДДС, входящих в оперативное управление силами и средствами постоянной готовности района, о сложившейся обстановке по состоянию на 08:45 час. Особое внимание обратить на проведение аварийно-восстановительных работ на системах жизнеобеспечения населе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При несении дежурства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ести журналы учета принятой информации, полученных и отданных приказов, распоряжений и донесений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едставлять начальнику отдела ГО и ЧС Администрации района сводку работы аварийных служб за прошедшие сутки ежедневно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рабатывать к 08:00 час. в электронном виде всю поступившую за время несения дежурства информацию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едставлять информацию о сложившейся обстановке в районе за прошедшие сутки начальнику отдела ГО и ЧС Администрации района по состоянию на 08:00 час.;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отовить каждый понедельник к 08:00 час. обобщенную сводку о ЧС (ярко выраженных предпосылках к ЧС) и другую требуемую информацию за истекшую неделю начальнику отдела ГО и ЧС Администрации района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е допускать утечки служебной информации в средства массовой информации без согласования с начальником отдела ГО и ЧС Администрации Увинского района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При угрозе или возникновении ЧС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дтверждать достоверность полученной информации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обое внимание обращать на нарушения функционирования систем жизнеобеспечения Увинского района (отключения электроэнергии, теплоснабжения, систем газо- и водоснабжения), аварии на объектах экономики, связанные с выбросом АХОВ, обнаружение в местах массового пребывания людей взрывных устройств или предметов напоминающих взрывные устройства, угрозы проведения терактов, крупные пожары связанные с гибелью людей или большим материальным  ущербом, возможные массовые вспышки инфекционных заболеваний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точнять масштабы, время возникновения ЧС, количество погибших/ пострадавших, возможный материальный ущерб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повещать руководящий состав Администрации района (согласно списков)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повещать ДДС и подчиненные силы постоянной готовности привлекаемые для ликвидации произошедшей ЧС (предпосылки к ЧС)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повещать по согласованию с начальником отдела ГО и ЧС Администрации Увинского района, председателя КЧС и ОПБ при Администрации Увинского района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уществлять непрерывный контроль за состоянием окружающей среды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уществлять координацию действий ДДС и привлекаемых сил и средств по локализации и ликвидации ЧС (предпосылок к ЧС)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уществлять постоянный сбор и обмен информацией между ДДС по сложившейся обстановке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йствовать по указанию вышестоящего руководства Увинского территориального звена УТП РСЧС, при этом распоряжения в ДДС и руководителям объектов экономики отдавать от имени руководителя, давшего распоряжение;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оянно владеть обстановкой о возникшей ЧС, готовить предложения вышестоящему руководству о привлечении дополнительных сил и средств для локализации и ликвидации ЧС (предпосылок к ЧС)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уществлять в установленные сроки подготовку и представление в отдел по делам ГО и ЧС Администрации Увинского района  формы донесений ЧС.</w:t>
      </w:r>
    </w:p>
    <w:p>
      <w:pPr>
        <w:pStyle w:val="Normal"/>
        <w:widowControl w:val="false"/>
        <w:ind w:left="284" w:right="28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284" w:right="284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8. Дежурный диспетчер ЕДДС Увинского района имеет право</w:t>
      </w:r>
      <w:r>
        <w:rPr>
          <w:b/>
          <w:color w:val="000000"/>
          <w:sz w:val="26"/>
          <w:szCs w:val="26"/>
        </w:rPr>
        <w:t>: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безвозмездно получать от предприятий, организаций и учреждений, независимо от форм собственности, информацию, необходимую для выполнения своих функций, в том числе сведения по метеорологической и гидрологической обстановке;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олучать от всех предприятий, организаций и учреждений, всех форм собственности, расположенных на территории Увинского района информацию об угрозе (возникновении) ЧС, аварийных ситуаций, угрожающих жизнедеятельности населения района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ебовать от руководителей предприятий, организаций и учреждений Увинского района, независимо от форм собственности принятия необходимых мер по устранению ЧС (предпосылок к ЧС), аварийных ситуаций, нарушающих жизнедеятельность населения района;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отовить руководству Администрации Увинского района, начальнику отдела ГО и ЧС Администрации района предложения по оценке работы диспетчерского персонала, привлекаемых сил и средств постоянной готовности предприятий, организаций и учреждений всех форм собственности, расположенных на территории Увинского район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Ответственность</w:t>
      </w:r>
    </w:p>
    <w:p>
      <w:pPr>
        <w:pStyle w:val="TextBodyIndent"/>
        <w:rPr/>
      </w:pPr>
      <w:r>
        <w:rPr>
          <w:sz w:val="26"/>
          <w:szCs w:val="26"/>
        </w:rPr>
        <w:t>9. Дежурный диспетчер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ЕДДС  Увинского района несет ответственность з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еисполнение или ненадлежащее исполнение возложенных на него должностных обязанностей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ействия или бездействие, ведущие к нарушению прав и законных интересов гражда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разглашение сведений составляющих государственную тайну и иные персональные и конфиденциальные сведения, ставшие ему известными в связи с исполнением должностных обязанностей.</w:t>
      </w:r>
    </w:p>
    <w:p>
      <w:pPr>
        <w:pStyle w:val="Normal"/>
        <w:ind w:left="57" w:right="57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Cs/>
          <w:color w:val="000000"/>
          <w:sz w:val="26"/>
          <w:szCs w:val="26"/>
        </w:rPr>
        <w:t>4.Служебные взаимоотношения связи по должности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 Дежурный диспетчер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ЕДДС  Увинского района</w:t>
      </w:r>
      <w:r>
        <w:rPr>
          <w:color w:val="000000"/>
          <w:sz w:val="26"/>
          <w:szCs w:val="26"/>
        </w:rPr>
        <w:t xml:space="preserve"> в установленном порядке при исполнении должностных обязанностей взаимодействует с должностными лицами Администрации Увинского района, органов государственной власти Удмуртской Республики, аварийными службами экстренного реагирования района и Республики, представителями иных организаций, гражданами по вопросам, входящим в компетенцию ЕДДС Увинского района.</w:t>
      </w:r>
    </w:p>
    <w:p>
      <w:pPr>
        <w:pStyle w:val="Normal"/>
        <w:ind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705" w:hanging="0"/>
        <w:jc w:val="center"/>
        <w:rPr/>
      </w:pPr>
      <w:r>
        <w:rPr>
          <w:bCs/>
          <w:sz w:val="26"/>
          <w:szCs w:val="26"/>
        </w:rPr>
        <w:t>5. Должен знать и уметь применять</w:t>
      </w:r>
      <w:r>
        <w:rPr>
          <w:b/>
          <w:bCs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sz w:val="26"/>
          <w:szCs w:val="26"/>
        </w:rPr>
        <w:t>Дежурный диспетчер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ЕДДС  Увинского района должен знать и уметь применять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Конституцию РФ</w:t>
      </w:r>
      <w:r>
        <w:rPr>
          <w:vanish/>
          <w:color w:val="000000"/>
          <w:sz w:val="26"/>
          <w:szCs w:val="26"/>
        </w:rPr>
        <w:t>#S</w:t>
      </w:r>
      <w:r>
        <w:rPr>
          <w:color w:val="000000"/>
          <w:sz w:val="26"/>
          <w:szCs w:val="26"/>
        </w:rPr>
        <w:t xml:space="preserve">, федеральные законы, указы и распоряжения Президента РФ, постановления и распоряжения Правительства РФ, </w:t>
      </w:r>
      <w:r>
        <w:rPr>
          <w:vanish/>
          <w:color w:val="000000"/>
          <w:sz w:val="26"/>
          <w:szCs w:val="26"/>
        </w:rPr>
        <w:t>#M12293 1 960001760 2010401123 2688407145 3124267928 13 2629698864 2822 24570 682100447</w:t>
      </w:r>
      <w:r>
        <w:rPr>
          <w:color w:val="000000"/>
          <w:sz w:val="26"/>
          <w:szCs w:val="26"/>
        </w:rPr>
        <w:t xml:space="preserve">Конституцию </w:t>
      </w:r>
      <w:r>
        <w:rPr>
          <w:vanish/>
          <w:color w:val="000000"/>
          <w:sz w:val="26"/>
          <w:szCs w:val="26"/>
        </w:rPr>
        <w:t xml:space="preserve">#    </w:t>
      </w:r>
      <w:r>
        <w:rPr>
          <w:color w:val="000000"/>
          <w:sz w:val="26"/>
          <w:szCs w:val="26"/>
        </w:rPr>
        <w:t>УР, указы и распоряжения Президента УР, постановления и распоряжения Правительства УР, муниципальные правовые акты и иные правовые акты применительно к исполнению своих должностных обязанност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ные руководящие документы МЧС России, касающиеся исполнения своих обязанност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правила делового этикета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правила внутреннего служебного распорядка, порядок работы со служебной информацией, правила и нормы охраны труда, противопожарной защиты на рабочих местах, а также персональный компьютер и другую оргтехнику (на уровне пользователя) применительно к исполнению своих должностных обязанностей</w:t>
      </w:r>
    </w:p>
    <w:p>
      <w:pPr>
        <w:pStyle w:val="Normal"/>
        <w:ind w:left="705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5" w:hanging="0"/>
        <w:jc w:val="center"/>
        <w:rPr/>
      </w:pPr>
      <w:r>
        <w:rPr>
          <w:bCs/>
          <w:sz w:val="26"/>
          <w:szCs w:val="26"/>
        </w:rPr>
        <w:t>6. Квалификационные требования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firstLine="705"/>
        <w:jc w:val="both"/>
        <w:rPr/>
      </w:pPr>
      <w:r>
        <w:rPr>
          <w:color w:val="000000"/>
          <w:sz w:val="26"/>
          <w:szCs w:val="26"/>
        </w:rPr>
        <w:t>12. На должность д</w:t>
      </w:r>
      <w:r>
        <w:rPr>
          <w:sz w:val="26"/>
          <w:szCs w:val="26"/>
        </w:rPr>
        <w:t>ежурного диспетчер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ЕДДС  Увинского района</w:t>
      </w:r>
      <w:r>
        <w:rPr>
          <w:color w:val="000000"/>
          <w:sz w:val="26"/>
          <w:szCs w:val="26"/>
        </w:rPr>
        <w:t xml:space="preserve">  назначается лицо, имеющее высшее профессиональное образование, прошедшее  подготовку по специальной программе подготовки данной категории работников. </w:t>
      </w:r>
    </w:p>
    <w:p>
      <w:pPr>
        <w:pStyle w:val="Normal"/>
        <w:ind w:left="284" w:right="284" w:firstLine="7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284" w:right="284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  <w:t>Начальник отдела ГО и ЧС</w:t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</w:t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  <w:t>«Увинский район»                                                                       В.И. Шаклеин</w:t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8" w:leader="none"/>
        </w:tabs>
        <w:ind w:right="-1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851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">
    <w:name w:val="Цитата"/>
    <w:basedOn w:val="Normal"/>
    <w:qFormat/>
    <w:pPr>
      <w:widowControl w:val="false"/>
      <w:autoSpaceDE w:val="false"/>
      <w:ind w:left="720" w:right="400" w:hanging="0"/>
      <w:jc w:val="center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2:00Z</dcterms:created>
  <dc:creator>Александр Бадерин</dc:creator>
  <dc:description/>
  <cp:keywords/>
  <dc:language>en-US</dc:language>
  <cp:lastModifiedBy>Пользователь</cp:lastModifiedBy>
  <cp:lastPrinted>2010-03-04T16:52:00Z</cp:lastPrinted>
  <dcterms:modified xsi:type="dcterms:W3CDTF">2010-03-10T04:14:00Z</dcterms:modified>
  <cp:revision>3</cp:revision>
  <dc:subject/>
  <dc:title> </dc:title>
</cp:coreProperties>
</file>