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</w:t>
      </w:r>
      <w:r>
        <w:rPr>
          <w:sz w:val="20"/>
          <w:szCs w:val="20"/>
        </w:rPr>
        <w:t>Приложение № 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к Программе Развития и </w:t>
        <w:tab/>
        <w:tab/>
        <w:tab/>
        <w:tab/>
        <w:t xml:space="preserve">    </w:t>
        <w:tab/>
        <w:t xml:space="preserve">                 стабилизации   АПК  "Увинского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района"  2010-2014 г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СОРЕВНОВАНИЯ</w:t>
      </w:r>
    </w:p>
    <w:p>
      <w:pPr>
        <w:pStyle w:val="Normal"/>
        <w:jc w:val="center"/>
        <w:rPr/>
      </w:pPr>
      <w:r>
        <w:rPr/>
        <w:t>среди сельхозпредприятий и работников занятых в сельском хозяйстве Увинского района   на 2010 – 2014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стимулирования сельхозтоваропроизводителей  на получение максимальной продукции в животноводстве, растениеводстве, своевременную и качественную подготовку к весенне-полевым работам и организованное их проведение, заготовку кормов, завершение всего комплекса уборочных работ, успешное завершение зимовки скота и проведение летне-пастбищного периода, постановку техники на хранение согласно требованиям ГОСТа, эффективное управление производством, утверждены условия соревнования среди сельхозтоваропроизводителей  на 2010 год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ЖИВОТНОВОД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 Лучшее хозяйство по животноводству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Учредить три классных места. Места присуждаются по наивысшему показателю  по 100 балльной системе  по следующим показателям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00"/>
      </w:tblGrid>
      <w:tr>
        <w:trPr>
          <w:trHeight w:val="3149" w:hRule="atLeast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Реализация молока на 100га сельхозугодий не менее</w:t>
            </w:r>
          </w:p>
          <w:p>
            <w:pPr>
              <w:pStyle w:val="Normal"/>
              <w:jc w:val="both"/>
              <w:rPr/>
            </w:pPr>
            <w:r>
              <w:rPr/>
              <w:t>- по хозяйствам 500 ц</w:t>
            </w:r>
          </w:p>
          <w:p>
            <w:pPr>
              <w:pStyle w:val="Normal"/>
              <w:jc w:val="both"/>
              <w:rPr/>
            </w:pPr>
            <w:r>
              <w:rPr/>
              <w:t>2. Реализация мяса на 100 га сельхозугодий не менее</w:t>
            </w:r>
          </w:p>
          <w:p>
            <w:pPr>
              <w:pStyle w:val="Normal"/>
              <w:jc w:val="both"/>
              <w:rPr/>
            </w:pPr>
            <w:r>
              <w:rPr/>
              <w:t>- по хозяйствам  60 ц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Получение телят от 100 коров не менее 90 голов </w:t>
            </w:r>
          </w:p>
          <w:p>
            <w:pPr>
              <w:pStyle w:val="Normal"/>
              <w:jc w:val="both"/>
              <w:rPr/>
            </w:pPr>
            <w:r>
              <w:rPr/>
              <w:t>4.Падеж скота в процентах к обороту стада не более 2%</w:t>
            </w:r>
          </w:p>
          <w:p>
            <w:pPr>
              <w:pStyle w:val="Normal"/>
              <w:jc w:val="both"/>
              <w:rPr/>
            </w:pPr>
            <w:r>
              <w:rPr/>
              <w:t>5.Сохранение поголовья КРС, в том числе коров</w:t>
            </w:r>
          </w:p>
          <w:p>
            <w:pPr>
              <w:pStyle w:val="Normal"/>
              <w:jc w:val="both"/>
              <w:rPr/>
            </w:pPr>
            <w:r>
              <w:rPr/>
              <w:t>6.Товарность молока в физическом весе не ниже 85%</w:t>
            </w:r>
          </w:p>
          <w:p>
            <w:pPr>
              <w:pStyle w:val="Normal"/>
              <w:jc w:val="both"/>
              <w:rPr/>
            </w:pPr>
            <w:r>
              <w:rPr/>
              <w:t>7.Наивысший прирост производства молока к прошлому году %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 баллов</w:t>
            </w:r>
          </w:p>
          <w:p>
            <w:pPr>
              <w:pStyle w:val="Normal"/>
              <w:jc w:val="both"/>
              <w:rPr/>
            </w:pPr>
            <w:r>
              <w:rPr/>
              <w:t>10 баллов</w:t>
            </w:r>
          </w:p>
          <w:p>
            <w:pPr>
              <w:pStyle w:val="Normal"/>
              <w:jc w:val="both"/>
              <w:rPr/>
            </w:pPr>
            <w:r>
              <w:rPr/>
              <w:t>20 баллов</w:t>
            </w:r>
          </w:p>
          <w:p>
            <w:pPr>
              <w:pStyle w:val="Normal"/>
              <w:jc w:val="both"/>
              <w:rPr/>
            </w:pPr>
            <w:r>
              <w:rPr/>
              <w:t>10 баллов</w:t>
            </w:r>
          </w:p>
          <w:p>
            <w:pPr>
              <w:pStyle w:val="Normal"/>
              <w:jc w:val="both"/>
              <w:rPr/>
            </w:pPr>
            <w:r>
              <w:rPr/>
              <w:t>5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 балл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>По результатам соревнования хозяйство награждается Почетной грамотой и денежной премией:</w:t>
      </w:r>
    </w:p>
    <w:p>
      <w:pPr>
        <w:pStyle w:val="Normal"/>
        <w:jc w:val="both"/>
        <w:rPr/>
      </w:pPr>
      <w:r>
        <w:rPr>
          <w:b/>
        </w:rPr>
        <w:t>1 Место  -     20000 рублей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Место  –   18000 рублей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Место  –  15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.Проведение смотров и конкурс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 операторов машинного доения</w:t>
      </w:r>
    </w:p>
    <w:p>
      <w:pPr>
        <w:pStyle w:val="Normal"/>
        <w:jc w:val="both"/>
        <w:rPr/>
      </w:pPr>
      <w:r>
        <w:rPr/>
        <w:tab/>
        <w:t xml:space="preserve">На проведение районного конкурса операторов машинного доения  и премирование победителей  конкурса выделить </w:t>
      </w:r>
      <w:r>
        <w:rPr>
          <w:b/>
        </w:rPr>
        <w:t xml:space="preserve">10000 рублей, </w:t>
      </w:r>
      <w:r>
        <w:rPr/>
        <w:t>согласно Положения № 518 от 28.04.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 операторов по воспроизводству стада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На проведение районного конкурса операторов по искусственному осеменению сельскохозяйственных животных и премирование победителей конкурса выделить </w:t>
      </w:r>
      <w:r>
        <w:rPr>
          <w:b/>
        </w:rPr>
        <w:t xml:space="preserve">10000 рублей </w:t>
      </w:r>
      <w:r>
        <w:rPr/>
        <w:t>согласно Положения № 525 от 24.04.200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 трактористов-машинистов</w:t>
      </w:r>
    </w:p>
    <w:p>
      <w:pPr>
        <w:pStyle w:val="Normal"/>
        <w:jc w:val="both"/>
        <w:rPr/>
      </w:pPr>
      <w:r>
        <w:rPr/>
        <w:tab/>
        <w:t xml:space="preserve">На проведение районного </w:t>
      </w:r>
      <w:r>
        <w:rPr>
          <w:b/>
        </w:rPr>
        <w:t>конкурса трактористов-машинистов</w:t>
      </w:r>
      <w:r>
        <w:rPr/>
        <w:t xml:space="preserve"> и премирование победителей конкурса выделить </w:t>
      </w:r>
      <w:r>
        <w:rPr>
          <w:b/>
        </w:rPr>
        <w:t xml:space="preserve">10000 рублей, </w:t>
      </w:r>
      <w:r>
        <w:rPr/>
        <w:t>согласно Положения от 4 июня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лет передовиков животноводства</w:t>
      </w:r>
    </w:p>
    <w:p>
      <w:pPr>
        <w:pStyle w:val="Normal"/>
        <w:jc w:val="both"/>
        <w:rPr/>
      </w:pPr>
      <w:r>
        <w:rPr/>
        <w:tab/>
        <w:t xml:space="preserve">На организацию районного слета передовиков животноводства и премирование  выделить </w:t>
      </w:r>
      <w:r>
        <w:rPr>
          <w:b/>
        </w:rPr>
        <w:t>200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.Подготовка животноводческих помещений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За подготовку животноводческих помещений, машин и оборудования МЖФ к зимовке скота, организации периодического технического осмотра не позднее 15 сентября текущего года учредить три классных места:</w:t>
      </w:r>
    </w:p>
    <w:p>
      <w:pPr>
        <w:pStyle w:val="Normal"/>
        <w:jc w:val="both"/>
        <w:rPr>
          <w:b/>
          <w:b/>
        </w:rPr>
      </w:pPr>
      <w:r>
        <w:rPr>
          <w:b/>
        </w:rPr>
        <w:t>1 Место  -     6000 рублей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Место  –   5000 рублей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Место  –  4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Проведение месячни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ячник по заготовке грубых и сочных кормов</w:t>
      </w:r>
    </w:p>
    <w:p>
      <w:pPr>
        <w:pStyle w:val="Normal"/>
        <w:jc w:val="both"/>
        <w:rPr/>
      </w:pPr>
      <w:r>
        <w:rPr/>
        <w:tab/>
        <w:t>Месячник проводится в целях обеспечения общественного животноводства качественными грубыми и сочными кормами на зимовку.</w:t>
      </w:r>
    </w:p>
    <w:p>
      <w:pPr>
        <w:pStyle w:val="Normal"/>
        <w:jc w:val="both"/>
        <w:rPr/>
      </w:pPr>
      <w:r>
        <w:rPr/>
        <w:tab/>
        <w:t>Присуждаются три классных места при заготовке в потребном количестве кормов и не менее 70% первого и второго класса  с вручением денежной премии и Почетной грамоты:</w:t>
      </w:r>
    </w:p>
    <w:p>
      <w:pPr>
        <w:pStyle w:val="Normal"/>
        <w:jc w:val="both"/>
        <w:rPr>
          <w:b/>
          <w:b/>
        </w:rPr>
      </w:pPr>
      <w:r>
        <w:rPr>
          <w:b/>
        </w:rPr>
        <w:t>1 Место  -     5000 рублей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Место  –   4000 рублей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Место  –  3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ТЕНИЕВОД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.Лучшее хозяйство по растениеводству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Учредить три классных места. Места присуждаются хозяйствам, получившим наивысший результат, который оценивается в 100 баллов, при выполнении следующих условий:</w:t>
      </w:r>
    </w:p>
    <w:p>
      <w:pPr>
        <w:pStyle w:val="Normal"/>
        <w:jc w:val="both"/>
        <w:rPr/>
      </w:pPr>
      <w:r>
        <w:rPr/>
        <w:t>1.Обеспечить готовность зерноуборочной техники и сортировально-сушильного оборудования к 15 июля КЗС – 100%, комбайны – не менее 80%                                                     10 баллов</w:t>
      </w:r>
    </w:p>
    <w:p>
      <w:pPr>
        <w:pStyle w:val="Normal"/>
        <w:jc w:val="both"/>
        <w:rPr/>
      </w:pPr>
      <w:r>
        <w:rPr/>
        <w:t xml:space="preserve">2.Получение наивысшей урожайности                                35 баллов </w:t>
      </w:r>
    </w:p>
    <w:p>
      <w:pPr>
        <w:pStyle w:val="Normal"/>
        <w:jc w:val="both"/>
        <w:rPr/>
      </w:pPr>
      <w:r>
        <w:rPr/>
        <w:t>3.Заготовка кормов (в т.ч. сенажа не менее 2 ц. на 1 условную голову) без соломы на 1 га сельхозугодий, к.ед. не менее 30 ц.к.е. на 1 условную голову при анализе кормов 70%  1 и 2 класса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наивысший результат                                30 баллов</w:t>
      </w:r>
    </w:p>
    <w:p>
      <w:pPr>
        <w:pStyle w:val="Normal"/>
        <w:jc w:val="both"/>
        <w:rPr/>
      </w:pPr>
      <w:r>
        <w:rPr/>
        <w:t>4.Выполнение плана засыпки семян яровых и переходящего фонда и доведение их до кондиции к 30 октября 100%                25 баллов</w:t>
      </w:r>
    </w:p>
    <w:p>
      <w:pPr>
        <w:pStyle w:val="Normal"/>
        <w:jc w:val="both"/>
        <w:rPr/>
      </w:pPr>
      <w:r>
        <w:rPr>
          <w:b/>
        </w:rPr>
        <w:t>1 Место  -     12000 рублей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Место  –   10000 рублей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Место  –   8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.Картофель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Хозяйство, получившее наивысший урожай картофеля, но не менее 180 ц/га и выполнившее план засыпки семян картофеля при условии сохранения плановых площадей посадки текущего года, награждается денежной премией в сумме </w:t>
      </w:r>
      <w:r>
        <w:rPr>
          <w:b/>
        </w:rPr>
        <w:t>20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3.Лен</w:t>
      </w:r>
    </w:p>
    <w:p>
      <w:pPr>
        <w:pStyle w:val="Normal"/>
        <w:jc w:val="both"/>
        <w:rPr/>
      </w:pPr>
      <w:r>
        <w:rPr/>
        <w:tab/>
        <w:t xml:space="preserve">Хозяйство, выполнившее план посева льна,  но получившее не менее 7 ц/га льноволокна  и сдавшее всю полученную льнопродукцию на льнозавод, награждается денежной премией в </w:t>
      </w:r>
      <w:r>
        <w:rPr>
          <w:b/>
        </w:rPr>
        <w:t>сумме 20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4.Вспашка зяби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граждается хозяйство, обеспечившие качественно и в полном объеме подъем зяби под яровой клин будущего года к 1 октября текущего года. Учредить три классных места. Награждаются Почетной грамотой и денежной премией:</w:t>
      </w:r>
    </w:p>
    <w:p>
      <w:pPr>
        <w:pStyle w:val="Normal"/>
        <w:jc w:val="both"/>
        <w:rPr>
          <w:b/>
          <w:b/>
        </w:rPr>
      </w:pPr>
      <w:r>
        <w:rPr>
          <w:b/>
        </w:rPr>
        <w:t>1 Место  -     4000 рублей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Место  –   3000 рублей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Место  –  2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5.Подведение итогов весенне-полевых работ</w:t>
      </w:r>
    </w:p>
    <w:p>
      <w:pPr>
        <w:pStyle w:val="Normal"/>
        <w:jc w:val="both"/>
        <w:rPr/>
      </w:pPr>
      <w:r>
        <w:rPr/>
        <w:tab/>
        <w:t>Награждаются хозяйства за организованное проведение весенне-полевых работ, обеспечившие оптимальные сроки посева и высокое качество всходов при выполнении плановых площадей сева. Учредить три классных места. Награждается Почетной грамотой и денежной премией:</w:t>
      </w:r>
    </w:p>
    <w:p>
      <w:pPr>
        <w:pStyle w:val="Normal"/>
        <w:jc w:val="both"/>
        <w:rPr>
          <w:b/>
          <w:b/>
        </w:rPr>
      </w:pPr>
      <w:r>
        <w:rPr>
          <w:b/>
        </w:rPr>
        <w:t>1 Место  -     4000 рублей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Место  –   3000 рублей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Место  –  2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6.Подработка семян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исуждается три классных места. Награждается коллектив операторов КЗС, подготовивших кондиционных семян яровых и переходящего фонда 100% к потребности к 30 октября. Награждается Почетной грамотой и денежной премией:</w:t>
      </w:r>
    </w:p>
    <w:p>
      <w:pPr>
        <w:pStyle w:val="Normal"/>
        <w:jc w:val="both"/>
        <w:rPr>
          <w:b/>
          <w:b/>
        </w:rPr>
      </w:pPr>
      <w:r>
        <w:rPr>
          <w:b/>
        </w:rPr>
        <w:t>1 Место  -     4000 рублей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Место  –   3000 рублей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Место  –  2000 руб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МЕХАНИЗ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.Лучшее хозяйство по подготовке к работе в зимних условиях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Учредить три классных места. Места присуждаются хозяйствам, получившим наивысший результат, при выполнении следующих условий:</w:t>
      </w:r>
    </w:p>
    <w:p>
      <w:pPr>
        <w:pStyle w:val="Normal"/>
        <w:jc w:val="both"/>
        <w:rPr/>
      </w:pPr>
      <w:r>
        <w:rPr/>
        <w:t>1.Подготовка объектов инженерного комплекса к работе в зимних условиях к 15 октября текущего года 100%</w:t>
      </w:r>
    </w:p>
    <w:p>
      <w:pPr>
        <w:pStyle w:val="Normal"/>
        <w:jc w:val="both"/>
        <w:rPr/>
      </w:pPr>
      <w:r>
        <w:rPr/>
        <w:t>2.Коэффициент выхода на линию машинотракторного парка не менее 70%</w:t>
      </w:r>
    </w:p>
    <w:p>
      <w:pPr>
        <w:pStyle w:val="Normal"/>
        <w:jc w:val="both"/>
        <w:rPr/>
      </w:pPr>
      <w:r>
        <w:rPr/>
        <w:t>3.Наличие деффектовочных ведомостей при ремонте техники</w:t>
      </w:r>
    </w:p>
    <w:p>
      <w:pPr>
        <w:pStyle w:val="Normal"/>
        <w:jc w:val="both"/>
        <w:rPr/>
      </w:pPr>
      <w:r>
        <w:rPr/>
        <w:t>4.Завершение постановки техники на зимнее хранение согласно ГОСТа к 15 октября текущего года</w:t>
      </w:r>
    </w:p>
    <w:p>
      <w:pPr>
        <w:pStyle w:val="Normal"/>
        <w:jc w:val="both"/>
        <w:rPr/>
      </w:pPr>
      <w:r>
        <w:rPr/>
        <w:t>5.Организация предрейсовых медицинских осмотров на 100%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1 Место  -     5000 рублей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Место  –   4000 рублей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Место  –  3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Проведение месячни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ячник по подготовке техники</w:t>
      </w:r>
    </w:p>
    <w:p>
      <w:pPr>
        <w:pStyle w:val="Normal"/>
        <w:jc w:val="both"/>
        <w:rPr/>
      </w:pPr>
      <w:r>
        <w:rPr/>
        <w:tab/>
        <w:t>Месячник организуется в целях своевременного и организованного проведения весенне-полевых работ. Организовать месячник по подготовке техники к весенне-полевым работам с 10.03.2009г. по 10.04.2009г. Присуждается три классных места, при готовности тракторов не менее 80%, почвообрабатывающих и посевных машин 100%. Хозяйства награждается Почетными грамотами и денежными премиями:</w:t>
      </w:r>
    </w:p>
    <w:p>
      <w:pPr>
        <w:pStyle w:val="Normal"/>
        <w:jc w:val="both"/>
        <w:rPr>
          <w:b/>
          <w:b/>
        </w:rPr>
      </w:pPr>
      <w:r>
        <w:rPr>
          <w:b/>
        </w:rPr>
        <w:t>1 Место  -     4000 рублей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Место  –   3000 рублей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Место  –  2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сячник по подготовке кормоуборочной и зерноуборочной техники.</w:t>
      </w:r>
    </w:p>
    <w:p>
      <w:pPr>
        <w:pStyle w:val="Normal"/>
        <w:jc w:val="both"/>
        <w:rPr/>
      </w:pPr>
      <w:r>
        <w:rPr/>
        <w:tab/>
        <w:t xml:space="preserve">Месячник организуется с целью активизации работ по подготовке кормоуборочной, зерноуборочной техники и зернотоков к уборочным работам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исуждаются три классных места хозяйствам, подготовивших кормоуборочную технику не позднее 15 июня, зерноуборочную технику и зернотоки не позднее 20 июля с вручением денежной премии и Почетной грамо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Место  -     3000 рублей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Место  –   2500 рублей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Место  –  2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ЛУЧШИЕ РАБОТНИКИ В ОТРАС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Лучший оператор машинного доения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ператорам машинного доения, за наивысший результат, при валовом надое не менее 110т за 9 месяцев, не ниже 4300 кг на 1 корову, присуждается 3 классных места. Доярки награждаются Почетной грамотой и денежной премией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1 Место  -    4000 рублей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Место  –   3000 рублей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Место  –  20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Лучший животновод</w:t>
      </w:r>
    </w:p>
    <w:p>
      <w:pPr>
        <w:pStyle w:val="Normal"/>
        <w:jc w:val="both"/>
        <w:rPr/>
      </w:pPr>
      <w:r>
        <w:rPr/>
        <w:tab/>
        <w:t xml:space="preserve">Животновод, получивший наивысший результат на откорме крупного рогатого скот, но не менее 1000г среднесуточного привеса, награждается Почетной грамотой и денежной премией      </w:t>
      </w:r>
      <w:r>
        <w:rPr>
          <w:b/>
        </w:rPr>
        <w:t>2000 рублей;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Животновод, получивший наивысший результат на откорме ремонтных телок, но не менее 800г среднесуточного привеса, награждается Почетной грамотой и денежной премией                      </w:t>
      </w:r>
      <w:r>
        <w:rPr>
          <w:b/>
        </w:rPr>
        <w:t>2000 рублей;</w:t>
      </w:r>
    </w:p>
    <w:p>
      <w:pPr>
        <w:pStyle w:val="Normal"/>
        <w:jc w:val="both"/>
        <w:rPr/>
      </w:pPr>
      <w:r>
        <w:rPr/>
        <w:tab/>
        <w:t xml:space="preserve">Животновод, получивший наивысший результат на выращивании телят до 6 месяцев, но не менее 800г среднесуточного привеса, награждается Почетной грамотой и денежной премией      </w:t>
      </w:r>
      <w:r>
        <w:rPr>
          <w:b/>
        </w:rPr>
        <w:t>2000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.Лучший свиновод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Свиновод, получивший не менее 10 поросят на 1 опоросившуюся свиноматку при среднесуточном приросте не менее 250 граммов и сохранности 90%, награждается Почетной грамотой  и денежной премией </w:t>
      </w:r>
      <w:r>
        <w:rPr>
          <w:b/>
        </w:rPr>
        <w:t>2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4.Лучший птицевод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тицевод, получивший не менее 330 штук племенного яйца с выводом не менее 80%, награждается Почетной грамотой  и денежной премией </w:t>
      </w:r>
      <w:r>
        <w:rPr>
          <w:b/>
        </w:rPr>
        <w:t>2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5.Лучший конюх</w:t>
      </w:r>
    </w:p>
    <w:p>
      <w:pPr>
        <w:pStyle w:val="Normal"/>
        <w:jc w:val="both"/>
        <w:rPr/>
      </w:pPr>
      <w:r>
        <w:rPr/>
        <w:tab/>
        <w:t xml:space="preserve">Конюх при нагрузке не менее 10 конематок получивший и сохранивший не менее 90% жеребят, награждается Почетной грамотой  и денежной премией </w:t>
      </w:r>
      <w:r>
        <w:rPr>
          <w:b/>
        </w:rPr>
        <w:t>15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6.Лучший пчеловод </w:t>
      </w:r>
    </w:p>
    <w:p>
      <w:pPr>
        <w:pStyle w:val="Normal"/>
        <w:jc w:val="both"/>
        <w:rPr/>
      </w:pPr>
      <w:r>
        <w:rPr/>
        <w:tab/>
        <w:t xml:space="preserve">Пчеловод, получивший не менее 15 килограммов товарного меда на 1 пчелосемью, награждается Почетной грамотой  и денежной премией </w:t>
      </w:r>
      <w:r>
        <w:rPr>
          <w:b/>
        </w:rPr>
        <w:t>15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7.Лучший пастух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исуждаются три классных места (по итогам летне-пастбищного периода) при надое 2000 кг, награждаются Почетной грамотой и денежной премией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1 Место  -    2000 рублей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Место  –   1500 рублей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Место  –  1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8.Лучший тракторист-машинист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Учредить три классных места. Места присуждаются за наивысшие показатели по группам тракторов:</w:t>
      </w:r>
    </w:p>
    <w:p>
      <w:pPr>
        <w:pStyle w:val="Normal"/>
        <w:jc w:val="both"/>
        <w:rPr/>
      </w:pPr>
      <w:r>
        <w:rPr/>
        <w:t>-энергонасыщенные (К 700, Т 150) не менее 3000  эталонных га;</w:t>
      </w:r>
    </w:p>
    <w:p>
      <w:pPr>
        <w:pStyle w:val="Normal"/>
        <w:jc w:val="both"/>
        <w:rPr/>
      </w:pPr>
      <w:r>
        <w:rPr/>
        <w:t>-гусеничные не менее 1500 условных эталонных гектара;</w:t>
      </w:r>
    </w:p>
    <w:p>
      <w:pPr>
        <w:pStyle w:val="Normal"/>
        <w:jc w:val="both"/>
        <w:rPr/>
      </w:pPr>
      <w:r>
        <w:rPr/>
        <w:t>-колесные не менее 1300 условных эталонных гекта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 Место  -    3000 рублей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Место  –   2000 рублей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Место  –  1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  <w:t>9.Лучший комбайнер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Среди комбайнеров учредить  по три классных места по группам комбайнов:</w:t>
      </w:r>
    </w:p>
    <w:p>
      <w:pPr>
        <w:pStyle w:val="Normal"/>
        <w:jc w:val="both"/>
        <w:rPr/>
      </w:pPr>
      <w:r>
        <w:rPr/>
        <w:t>- "Дон", "Енисей-950", "Лида", "Вектор" – не менее 1300  тонн;</w:t>
      </w:r>
    </w:p>
    <w:p>
      <w:pPr>
        <w:pStyle w:val="Normal"/>
        <w:jc w:val="both"/>
        <w:rPr/>
      </w:pPr>
      <w:r>
        <w:rPr/>
        <w:t>- "СК-5", "Енисей-1200" – не менее 1000 тонн</w:t>
      </w:r>
    </w:p>
    <w:p>
      <w:pPr>
        <w:pStyle w:val="Normal"/>
        <w:jc w:val="both"/>
        <w:rPr>
          <w:b/>
          <w:b/>
        </w:rPr>
      </w:pPr>
      <w:r>
        <w:rPr>
          <w:b/>
        </w:rPr>
        <w:t>1 Место  -    3000 рублей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Место  –   2000 рублей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Место  –  1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Лучший молодой комбайнер – 2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10.Лучший водитель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Учредить  по три классных места водителям на отвозке зерна при выработке не менее 2000 тонн и водителям на отвозке зеленой массы при выработке не менее 3500 тонн:</w:t>
      </w:r>
    </w:p>
    <w:p>
      <w:pPr>
        <w:pStyle w:val="Normal"/>
        <w:jc w:val="both"/>
        <w:rPr>
          <w:b/>
          <w:b/>
        </w:rPr>
      </w:pPr>
      <w:r>
        <w:rPr>
          <w:b/>
        </w:rPr>
        <w:t>1 Место  -    2500 рублей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Место  –   1500 рублей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Место  –  1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1.Лучший руководитель хозяйства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За улучшение финансово-хозяйственной деятельности, не допустивший просроченной кредиторской задолженности по заработной плате, отсутствие задолженности по платежам в бюджет, за организацию сбора молока от населения, проведение ежеквартального бюро экономического анализа, повышение производительности труда, выполнении соглашения по совместной деятельности между администрацией и хозяйством, премировать руководителей сельскохозяйственных предприятий в размере </w:t>
      </w:r>
      <w:r>
        <w:rPr>
          <w:b/>
        </w:rPr>
        <w:t xml:space="preserve">10000 рублей </w:t>
      </w:r>
      <w:r>
        <w:rPr/>
        <w:t>каждому руководителю при выполнении следующих условий.</w:t>
      </w:r>
    </w:p>
    <w:p>
      <w:pPr>
        <w:pStyle w:val="Normal"/>
        <w:jc w:val="both"/>
        <w:rPr/>
      </w:pPr>
      <w:r>
        <w:rPr/>
        <w:t>1. Заготовки кормов не менее 30 центнеров кормовых единиц на усл голову (без соломы).</w:t>
      </w:r>
    </w:p>
    <w:p>
      <w:pPr>
        <w:pStyle w:val="Normal"/>
        <w:jc w:val="both"/>
        <w:rPr/>
      </w:pPr>
      <w:r>
        <w:rPr/>
        <w:t>2. Получение урожайности зерновых культур не менее 25 центнеров с гектара.</w:t>
      </w:r>
    </w:p>
    <w:p>
      <w:pPr>
        <w:pStyle w:val="Normal"/>
        <w:jc w:val="both"/>
        <w:rPr/>
      </w:pPr>
      <w:r>
        <w:rPr/>
        <w:t>3. Вспашка зяби в полном объеме не позднее 15 октября 2009 год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2.Лучший агроном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За внедрение передовых технологий, увеличение производства продукции растениеводства, обеспечение плана засыпки семян и доведение их до кондиции к 30 октября текущего года, обеспечение животноводства кормами в полной потребности не менее 30 ц к.е. при анализе кормов 70% 1 и 2 класса составление технологических карт, наградить лучшего агронома района денежной премией в сумме </w:t>
      </w:r>
      <w:r>
        <w:rPr>
          <w:b/>
        </w:rPr>
        <w:t xml:space="preserve"> 20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  <w:t>13.Лучший зоотехник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За увеличение продукции животноводства, правильное ведение зоотехнического учета и отчетности, расширенное воспроизводство, соблюдение технологической дисциплины, при товарности продаваемого молока не менее 90%, получивший не менее 90 телят на 100 коров при сохранности молодняка не менее 95%, наградить лучшего зоотехника района денежной премией в сумме </w:t>
      </w:r>
      <w:r>
        <w:rPr>
          <w:b/>
        </w:rPr>
        <w:t>2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4.Лучший ветеринарный врач</w:t>
      </w:r>
    </w:p>
    <w:p>
      <w:pPr>
        <w:pStyle w:val="Normal"/>
        <w:jc w:val="both"/>
        <w:rPr/>
      </w:pPr>
      <w:r>
        <w:rPr/>
        <w:t xml:space="preserve">За своевременное проведение профилактических противоэпизоотических мероприятий, получивший не менее 90 телят на 100 коров при сохранении молодняка не менее 98%, наградить лучшего ветеринарного врача района денежной премией в сумме </w:t>
      </w:r>
      <w:r>
        <w:rPr>
          <w:b/>
        </w:rPr>
        <w:t>20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5. Лучший инженерно-технический работник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За своевременную подготовку техники к весенне-полевым и уборочным работам, постановку техники на зимнее хранение качественно и в установленные сроки, организацию периодического технического обслуживания машинотракторного парка, наличие планов экономии топливно-энергетических, материальных ресурсов и их выполнение, учет выработки моторесурсов по показателям контрольно-измерительных приборов, улучшение состояния охраны труда и техники безопасности лучшего инженерно-технического работника наградить денежной премией в сумме </w:t>
      </w:r>
      <w:r>
        <w:rPr>
          <w:b/>
        </w:rPr>
        <w:t>2000 руб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6.Планово-бухгалтерская служба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За обеспечение полного и достоверного учета, своевременное и качественное предоставление отчетности и планов, отсутствие задолженности по платежам в бюджет, ежемесячное подведение итогов работы и доведения их до подразделения, ежеквартального проведения бюро экономического анализа, ведение учета имущественных и земельных паев при условии выполнения соглашения и положительной динамике производственно-экономической деятельности организации,  лучшего главного бухгалтера и лучшего экономиста планово-бухгалтерской службы хозяйства наградить денежной премией  </w:t>
      </w:r>
      <w:r>
        <w:rPr>
          <w:b/>
        </w:rPr>
        <w:t>2000 рублей</w:t>
      </w:r>
      <w:r>
        <w:rPr/>
        <w:t xml:space="preserve"> кажд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7. Крестьянско-фермерское хозяйство</w:t>
      </w:r>
    </w:p>
    <w:p>
      <w:pPr>
        <w:pStyle w:val="Normal"/>
        <w:jc w:val="both"/>
        <w:rPr/>
      </w:pPr>
      <w:r>
        <w:rPr/>
        <w:tab/>
        <w:t xml:space="preserve">Хозяйство, добившееся наибольшего производства валовой продукции сельского хозяйства, награждается денежной премией  в сумме </w:t>
      </w:r>
      <w:r>
        <w:rPr>
          <w:b/>
        </w:rPr>
        <w:t>20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V</w:t>
      </w:r>
      <w:r>
        <w:rPr>
          <w:b/>
        </w:rPr>
        <w:t>. Организационные мероприятия</w:t>
      </w:r>
    </w:p>
    <w:p>
      <w:pPr>
        <w:pStyle w:val="Normal"/>
        <w:jc w:val="both"/>
        <w:rPr/>
      </w:pPr>
      <w:r>
        <w:rPr/>
        <w:tab/>
        <w:t xml:space="preserve">Выделить на проведение организационных мероприятий в течение 2010-2014 года </w:t>
      </w:r>
      <w:r>
        <w:rPr>
          <w:b/>
        </w:rPr>
        <w:t>50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имечание:</w:t>
      </w:r>
    </w:p>
    <w:p>
      <w:pPr>
        <w:pStyle w:val="Normal"/>
        <w:jc w:val="both"/>
        <w:rPr/>
      </w:pPr>
      <w:r>
        <w:rPr/>
        <w:tab/>
        <w:t>1. Итоги соревнования тружеников сельского хозяйства подводятся комисси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комиссию включить:</w:t>
      </w:r>
    </w:p>
    <w:p>
      <w:pPr>
        <w:pStyle w:val="Normal"/>
        <w:jc w:val="both"/>
        <w:rPr/>
      </w:pPr>
      <w:r>
        <w:rPr/>
        <w:t>Председатель комиссии – М.А.Глазырина – заместитель главы Администрации –начальник управления сельского хозяйства</w:t>
      </w:r>
    </w:p>
    <w:p>
      <w:pPr>
        <w:pStyle w:val="Normal"/>
        <w:jc w:val="both"/>
        <w:rPr/>
      </w:pPr>
      <w:r>
        <w:rPr/>
        <w:t>Секретарь комиссии – Е.А. Салангина – специалист 1 категории по кадрам</w:t>
      </w:r>
    </w:p>
    <w:p>
      <w:pPr>
        <w:pStyle w:val="Normal"/>
        <w:jc w:val="both"/>
        <w:rPr/>
      </w:pPr>
      <w:r>
        <w:rPr/>
        <w:t xml:space="preserve">1. Захаров В.Ф. – начальник отдела </w:t>
      </w:r>
    </w:p>
    <w:p>
      <w:pPr>
        <w:pStyle w:val="Normal"/>
        <w:jc w:val="both"/>
        <w:rPr/>
      </w:pPr>
      <w:r>
        <w:rPr/>
        <w:t>2.Микрюков А.С. – заместитель начальника отдела производства</w:t>
      </w:r>
    </w:p>
    <w:p>
      <w:pPr>
        <w:pStyle w:val="Normal"/>
        <w:jc w:val="both"/>
        <w:rPr/>
      </w:pPr>
      <w:r>
        <w:rPr/>
        <w:t>3. Вахрушев А.Г. – начальник отдела механизации – электрификации</w:t>
      </w:r>
    </w:p>
    <w:p>
      <w:pPr>
        <w:pStyle w:val="Normal"/>
        <w:jc w:val="both"/>
        <w:rPr/>
      </w:pPr>
      <w:r>
        <w:rPr/>
        <w:t>4. Лопатина Е.Л. – начальник планово-учетного отдела</w:t>
      </w:r>
    </w:p>
    <w:p>
      <w:pPr>
        <w:pStyle w:val="Normal"/>
        <w:jc w:val="both"/>
        <w:rPr/>
      </w:pPr>
      <w:r>
        <w:rPr/>
        <w:t>5. Якорева Г.Л. – заместитель начальника планово-учетного отдела</w:t>
      </w:r>
    </w:p>
    <w:p>
      <w:pPr>
        <w:pStyle w:val="Normal"/>
        <w:jc w:val="both"/>
        <w:rPr/>
      </w:pPr>
      <w:r>
        <w:rPr/>
        <w:tab/>
        <w:t>2.Хозяйствам, занявшим призовые места, рекомендуется выделить до 20% полученной суммы на премирование руководителей и главных специалистов по отраслям.</w:t>
      </w:r>
    </w:p>
    <w:p>
      <w:pPr>
        <w:pStyle w:val="Normal"/>
        <w:jc w:val="both"/>
        <w:rPr/>
      </w:pPr>
      <w:r>
        <w:rPr/>
        <w:tab/>
        <w:t>3.Хозяйства, в которых допущены несчастные случаи на производстве с летальным исходом и нарушения противопожарных мероприятий по вине хозяйства (согласно заключению инспектора ПЧ) из соревнования выбывают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 </w:t>
      </w:r>
    </w:p>
    <w:p>
      <w:pPr>
        <w:pStyle w:val="Normal"/>
        <w:jc w:val="both"/>
        <w:rPr/>
      </w:pPr>
      <w:r>
        <w:rPr/>
        <w:t xml:space="preserve">сельского хозяйства      </w:t>
        <w:tab/>
        <w:tab/>
        <w:tab/>
        <w:tab/>
        <w:t xml:space="preserve">  М.А. Глазырина</w:t>
      </w:r>
    </w:p>
    <w:sectPr>
      <w:footerReference w:type="default" r:id="rId2"/>
      <w:type w:val="nextPage"/>
      <w:pgSz w:orient="landscape" w:w="16838" w:h="11906"/>
      <w:pgMar w:left="720" w:right="458" w:gutter="0" w:header="0" w:top="170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58:00Z</dcterms:created>
  <dc:creator>Name</dc:creator>
  <dc:description/>
  <dc:language>en-US</dc:language>
  <cp:lastModifiedBy>Name</cp:lastModifiedBy>
  <cp:lastPrinted>2010-01-29T14:23:00Z</cp:lastPrinted>
  <dcterms:modified xsi:type="dcterms:W3CDTF">2010-01-29T10:23:00Z</dcterms:modified>
  <cp:revision>25</cp:revision>
  <dc:subject/>
  <dc:title>УСЛОВИЯ СОРЕВНОВАНИЯ</dc:title>
</cp:coreProperties>
</file>