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3914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винский район» Удмуртской Республики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 “15” июня  2010г.</w:t>
        <w:tab/>
        <w:tab/>
        <w:tab/>
        <w:t xml:space="preserve">                                                                № 748</w:t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целевую программу «развитие и стабилизация агропромышленного производства в муниципальном образовании «Увинский район» на 2010 – 2014 годы», утвержденную постановлением Администрации муниципального образования «Увинский район» Удмуртской Республики № 85 от 27.01.2010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pacing w:lineRule="auto" w:line="240"/>
        <w:ind w:firstLine="720"/>
        <w:rPr/>
      </w:pPr>
      <w:r>
        <w:rPr>
          <w:bCs/>
          <w:sz w:val="28"/>
          <w:szCs w:val="28"/>
        </w:rPr>
        <w:t xml:space="preserve">Руководствуясь Уставом муниципального образования «Увинский район», Администрация муниципального образования «Увинский район» Удмуртской Республики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>Внести в муниципальную целевую программу «Развитие и стабилизация агропромышленного производства в муниципальном образовании «Увинский район» на 2010 – 2014 годы», утвержденную постановлением Администрации муниципального образования «Увинский район» 27.01.2010 № 85 следующие изменения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иложении № 9: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подпункт «Конкурс трактористов-машинистов» пункта 2 «Проведение смотров и конкурсов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Животноводство» изложить в следующей редакц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Конкурс трактористов-машинист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Проводится в соответствии с Положением о проведении районного конкурса по профессии «Тракторист-машинист сельскохозяйственного производства»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На проведение районного конкурса трактористов-машинистов выделить 20000 рублей»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астениеводство» дополнить пунктами следующего содержания: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«5. Подведение итогов весенне-полевых работ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Итоги весенне-полевых работ подводятся  по двум подгруппам хозяйств (согласно размерам пашни).  В первую подгруппу включаются хозяйства, имеющие размер пашни до трех тысяч гектар, во вторую группу - свыше  трех тысяч гектар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обедители соревнования определяются  по следующим номинациям с вручением материальной помощи:</w:t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ыполнение плана посевных площадей, сроков и качества посева среди хозяйств: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 место – 5000 рублей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2 место – 3000 рублей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3 место – 2500 рублей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реди крестьянских (фермерских) хозяйств: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 место – 1000 рубле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достижение наивысшей выработки на весенне-полевых работ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ханизаторам: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на бороновании зяби: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два 1 места  по 3000  рублей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два 2 места  по 2000 рублей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лучшему молодому механизатору до 30 лет – 2000 рублей</w:t>
      </w:r>
    </w:p>
    <w:p>
      <w:pPr>
        <w:pStyle w:val="Normal"/>
        <w:spacing w:lineRule="auto" w:line="24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на подготовке почвы: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два 1 места  по 3000  рублей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два 2 места  по 2000 рублей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лучшему молодому механизатору до 30 лет – 2000 рублей</w:t>
      </w:r>
    </w:p>
    <w:p>
      <w:pPr>
        <w:pStyle w:val="Normal"/>
        <w:spacing w:lineRule="auto" w:line="24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а посеве яровых культур: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два 1 места  по 3000  рублей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два 2 места  по 2000 рублей</w:t>
      </w:r>
    </w:p>
    <w:p>
      <w:pPr>
        <w:pStyle w:val="Normal"/>
        <w:spacing w:lineRule="auto" w:line="240"/>
        <w:ind w:firstLine="993"/>
        <w:rPr>
          <w:sz w:val="28"/>
          <w:szCs w:val="28"/>
        </w:rPr>
      </w:pPr>
      <w:r>
        <w:rPr>
          <w:sz w:val="28"/>
          <w:szCs w:val="28"/>
        </w:rPr>
        <w:t>лучшему молодому механизатору до 30 лет – 2000 рублей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емка посев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организацию районной приемки посевов выделить 2000 рубл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ханизация» исключить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) пункты 11-1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Лучшие работники в отрасли» исключить.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Финансирование осуществляется за счет средств местного бюджета в рамках финансовых средств, предусмотренных решением о бюджете на реализацию программы, а также иных, предусмотренных действующим законодательством источников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возложить на начальника Управления сельского хозяйства Администрации муниципального образования «Увинский район» Глазырину М.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действие после его официального опубликования и распространяется на правоотношения, возникшие с 1 января 2010 год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о главы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Увинский район»</w:t>
        <w:tab/>
        <w:tab/>
        <w:tab/>
        <w:tab/>
        <w:tab/>
        <w:tab/>
        <w:tab/>
        <w:tab/>
        <w:t xml:space="preserve">Н.Г.Лохтина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Глазырина М.А. 51103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Отпечатано в 5 экземплярах: 1- в дело, 2- юридическому отделу, 1 – Управлению финансов, 1 – Управлению с/х.</w:t>
      </w:r>
    </w:p>
    <w:sectPr>
      <w:type w:val="nextPage"/>
      <w:pgSz w:w="11906" w:h="16838"/>
      <w:pgMar w:left="1134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/>
      <w:ind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27:00Z</dcterms:created>
  <dc:creator>FuckYouBill</dc:creator>
  <dc:description/>
  <cp:keywords/>
  <dc:language>en-US</dc:language>
  <cp:lastModifiedBy>Пользователь</cp:lastModifiedBy>
  <cp:lastPrinted>2010-06-10T14:31:00Z</cp:lastPrinted>
  <dcterms:modified xsi:type="dcterms:W3CDTF">2010-07-02T09:27:00Z</dcterms:modified>
  <cp:revision>2</cp:revision>
  <dc:subject/>
  <dc:title> </dc:title>
</cp:coreProperties>
</file>