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2"/>
        <w:rPr>
          <w:szCs w:val="28"/>
        </w:rPr>
      </w:pPr>
      <w:r>
        <w:rPr>
          <w:szCs w:val="28"/>
        </w:rPr>
        <w:t>Удмуртской Республики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от «07»июля 2010 г.                                                                   №89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олодежь Ув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на 2010-2013 год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оздания условий и гарантий, направленных на развитие          и поддержку молодежи, ее самореализацию в интересах общества                   и государства, в соответствии со Стратегией государственной молодежной политики в Российской Федерации, утвержденной распоряжением Правительством Российской Федерации от 18.12.2006 года № 1760-р, республиканской целевой программы «Молодежи Удмуртии на 2010-2013 годы»,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районную целевую программу «Молодежь Увинского района» на 2010-2013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районной программы «Молодежь Увинского района» на 2010-2013 годы возложить на заместителя главы Администрации по экономике и  финансам С.А.Филимон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                                                        А.Ф.Штум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.В.Анастаси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-22-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4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остановлению Администрации муниципального образования «Увински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_______ 2010 №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УВИН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0-201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целевой программы «Молодежь Увинского района» на 2010-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56"/>
      </w:tblGrid>
      <w:tr>
        <w:trPr>
          <w:trHeight w:val="52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ы         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Районная целевая программа «Молодежь Увинского района» на 2010-2013 годы.</w:t>
            </w:r>
          </w:p>
        </w:tc>
      </w:tr>
      <w:tr>
        <w:trPr>
          <w:trHeight w:val="71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ание для разработки Программы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Совета депутатов муниципального образования «Увинский район»  № 389 от 28.12.2009 г.</w:t>
            </w:r>
          </w:p>
        </w:tc>
      </w:tr>
      <w:tr>
        <w:trPr>
          <w:trHeight w:val="57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Администрация муниципального образования «Увинский район»</w:t>
            </w:r>
          </w:p>
        </w:tc>
      </w:tr>
      <w:tr>
        <w:trPr>
          <w:trHeight w:val="51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/>
              <w:t>Отдел по делам молодежи Администрации муниципального образования «Увинский район»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исполнители  мероприяти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Увинский район» (далее- Управление образования),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Управление культуры Администрации муниципального образования «Увинский  район» (далее- Управление культуры),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тдел по делам молодежи Администрации муниципального образования «Увинский район» (далее- отдел по делам молодежи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тдел по физкультуре и спорту Администрации муниципального образования «Увинский район» (далее- отдел по физкультуре и спорту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организационной и кадровой работы Администрации муниципального образования «Увинский район» (далее- отдел организационной и кадровой работы),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тдел по делам семьи, демографии и охраны прав детства Администрации муниципального образования «Увинский район» (далее- отдел по делам семьи, демографии и охраны прав детства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муниципальное учреждение здравоохранения «Увинская ЦРБ» (далее- «Увинская ЦРБ»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редакция районной газеты «Увинская газета» (далее- «Увинская газета»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структурное подразделение ГУП УР «ТРК «Удмуртия» в пос.Ува (по согласованию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государственное учреждение «Центр занятости населения» пос.Ува (далее – Центр занятости населения) (по согласованию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государственное учреждение «Отдел внутренних дел по Увинскому району» (далее – РОВД), (по согласованию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муниципальные образования - сельские поселения Увинского района (далее- сельские поселения), (по согласованию),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учреждения среднего и начального профессионального образования, расположенные на территории Увинского района (далее – учреждения СПО/НПО), (по согласованию),</w:t>
            </w:r>
          </w:p>
          <w:p>
            <w:pPr>
              <w:pStyle w:val="Normal"/>
              <w:ind w:firstLine="612"/>
              <w:jc w:val="both"/>
              <w:rPr>
                <w:color w:val="FF0000"/>
              </w:rPr>
            </w:pPr>
            <w:r>
              <w:rPr/>
              <w:t>муниципальные учреждения сферы социальной защиты населения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ы        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Создание условий и гарантий, направленных на развитие и поддержку молодежи, ее самореализацию в интересах общества и государства.                                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задачи 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rPr/>
            </w:pPr>
            <w:r>
              <w:rPr/>
              <w:t xml:space="preserve">Оздоровление демографической ситуации в Увинском районе, укрепление института молодой семьи.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Улучшение здоровья молодежи,  развитие системы отдыха и оздоровления детей и молодежи в каникулярный период.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Развитие внешкольной системы воспитания: поддержка  всех форм духовно-нравственного воспитания, интеллектуального, творческого и физического развития  детей и молодежи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>Профилактика безнадзорности несовершеннолетних,     подростковой преступности, наркомании и алкоголизма, формирование здорового образа жизни молодого поко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>Содействие получению качественного                  профессионального образования, работа со студенческой  молодеж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Создание условий для реализации творческого потенциала молодежи, стимулирование инновационн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Создание условий для развития эстетического, художественного и интеллектуального творчества детей и молодежи.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>Развитие массовых видов детского и молодежного      спорта и тур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Поддержка деятельности детских и молодежных общественных объединений.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>Содействие началу трудовой деятельности, решению  вопросов занятости и профориентации молоде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Оказание мер поддержки молодой семьи.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Решение проблем мотивации труда, адаптации к современным условиям развития рыночной экономики,  в том числе участие молодежи в предпринимательской 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>Формирование у молодежи активной жизненной позиции, повышение электоральной культуры, готовности к участию в общественно-политической жизни страны, создание  условий для выдвижения способных и компетентных  молодых людей для работы в органах власти всех  уровн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" w:firstLine="554"/>
              <w:jc w:val="both"/>
              <w:rPr/>
            </w:pPr>
            <w:r>
              <w:rPr/>
              <w:t xml:space="preserve">Подготовка, переподготовка кадров для работы  с подростками и молодежью.                                                                                    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индикаторы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Развитие внешкольной системы воспитания, учреждений, ведущих работу с детьми и молодежью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учреждений, ведущих работу с детьми и молодежь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оказанных социально-психологически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детей и молодежи, занимающихся в учреждениях, ведущих работу с детьми и молодежь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олонтерских отрядов в Увинском район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лучшение здоровья, развитие системы отдыха и оздоровления детей и молодежи в каникулярный период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ежи в возрасте 14 - 30 лет, зарегистрированной с диагнозом "алкоголизм"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ежи в возрасте 14 - 30 лет, зарегистрированной с диагнозом "наркомания"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Обеспечения сферы  молодежной политики квалифицированными кадрам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пециалистов, прошедших подготовку, профессиональную переподготовку, курсы повышения квалификации в сфере государственной молодежной политик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пециалистов по делам молодеж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Оздоровление демографической ситуации в обществе, укрепление института молодой семь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ых семей, охваченных консультационными услугами по вопросам семьи и бра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клубов молодых семей в Увинском район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Правовая защита и социальная адаптация подростков и молодежи, профилактика безнадзорности несовершеннолетних, подростковой преступности, наркомании и алкоголизма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одростков до 18 лет, состоящих на учете в органах по делам несовершеннолетни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ежных отрядов содействия мили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Содействие началу трудовой деятельности, решению вопросов организации занятости молодежи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ых людей, которые приняли участие в реализации программ и проектов содействия трудоустройству и занятости, в том числе молодежи, находящейся в трудной жизненной ситуации, а также проживающей в сельской мест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Поддержка деятельности молодежных и детских общественных объединений, действующих на территории Увинского района, органов молодежного самоуправления в образовательных учреждениях среднего и начального профессионального образования, предприятиях, организациях Увинского района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олодежных и детских общественных объединений/организаций, действующих на территории Ув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органов молодежного самоуправления в образовательных учреждениях, в т.ом числе учреждениях среднего и начального профессионального образования, предприятиях, организациях Увинского района.</w:t>
            </w:r>
          </w:p>
          <w:p>
            <w:pPr>
              <w:pStyle w:val="Normal"/>
              <w:ind w:firstLine="598"/>
              <w:jc w:val="both"/>
              <w:rPr/>
            </w:pPr>
            <w:r>
              <w:rPr/>
              <w:t>8. Количество молодых людей, которые приняли участие в реализации программ и проектов содействия трудоустройству и занятости, в том числе находящихся в трудной жизненной ситуации, а так же проживающих в муниципальном образовании-100;</w:t>
            </w:r>
          </w:p>
          <w:p>
            <w:pPr>
              <w:pStyle w:val="Normal"/>
              <w:ind w:firstLine="598"/>
              <w:jc w:val="both"/>
              <w:rPr/>
            </w:pPr>
            <w:r>
              <w:rPr/>
              <w:t>9.  Процент исполнения консолидированного бюджета муниципального образования по реализации молодежной политики-100%;</w:t>
            </w:r>
          </w:p>
          <w:p>
            <w:pPr>
              <w:pStyle w:val="Normal"/>
              <w:ind w:firstLine="598"/>
              <w:jc w:val="both"/>
              <w:rPr/>
            </w:pPr>
            <w:r>
              <w:rPr/>
              <w:t xml:space="preserve">10. Количество финансовых средств консолидированного бюджета муниципального образования по реализации молодежной политики на одного молодого человека-111,1 руб.  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Программа реализуется с 1 января 2010 года по 31 декабря           2013 года.                    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 Программы из бюджета муниципального образования «Увинский район» –  358,50 тысяч рублей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0"/>
                <w:szCs w:val="10"/>
              </w:rPr>
            </w:r>
          </w:p>
          <w:tbl>
            <w:tblPr>
              <w:tblW w:w="6660" w:type="dxa"/>
              <w:jc w:val="left"/>
              <w:tblInd w:w="23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67"/>
              <w:gridCol w:w="4693"/>
            </w:tblGrid>
            <w:tr>
              <w:trPr>
                <w:trHeight w:val="36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Год 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Сумма    (тыс. руб.)                 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2010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8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2011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83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2012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95,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2013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2"/>
                      <w:szCs w:val="22"/>
                    </w:rPr>
                    <w:t>100,1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Итого:        </w:t>
                  </w:r>
                </w:p>
              </w:tc>
              <w:tc>
                <w:tcPr>
                  <w:tcW w:w="4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358,5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 из бюджета муниципального образования «Увинский район», предусмотренный Программой, носит ориентировочный характер и подлежит ежегодной корректировке при формировании и утверждении бюджета муниципального образования «Увинский район»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 реализаци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1. Снижение социальной напряженности в молодежной      среде.                                        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2. Увеличение количества молодежных формирований       социально ориентированной направленности (органы       студенческого самоуправления, структуры по работе с молодежью на предприятиях, организациях, волонтерские отряды, молодежные отряды содействия  милиции и другие).  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3.     Организация досуга подрастающего поколения.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4. Повышение уровня информационного обеспечения        молодежи и субъектов молодежной политики.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5. Обеспечение субъектов государственной молодежной    политики квалифицированными кадрами.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6.  Улучшение материально-технической базы учреждений,  ведущих работу с детьми и молодежью.       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7.  Повышение заинтересованности молодого поколения  в создании семьи, идеях материнства и отцовства.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8.   Повышение предпринимательской, творческой активности молодежи.                          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9.     Снижение трудностей при трудоустройстве молодежи.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10. Улучшение материально-технической базы учреждений,  ведущих работу с детьми и молодежью.          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ХАРАКТЕРИСТИКА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шение которой направлена Программ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йонная программа "Молодежь Увинского района" на 2006 - 2009 годы (далее - Программа 2006 - 2009), направленная на улучшение положения молодежи в Увинском районе, по состоянию на 01.06.2009 года имела следующие результаты своей реализации:</w:t>
      </w:r>
    </w:p>
    <w:p>
      <w:pPr>
        <w:pStyle w:val="Normal"/>
        <w:ind w:firstLine="567"/>
        <w:jc w:val="both"/>
        <w:rPr/>
      </w:pPr>
      <w:r>
        <w:rPr/>
        <w:t>Увеличивается финансирование расходов местного бюджета на молодежную политику:</w:t>
      </w:r>
    </w:p>
    <w:p>
      <w:pPr>
        <w:pStyle w:val="Normal"/>
        <w:ind w:firstLine="567"/>
        <w:jc w:val="both"/>
        <w:rPr/>
      </w:pPr>
      <w:r>
        <w:rPr/>
        <w:t>751,5 тыс.руб.  - в 2006 г.</w:t>
      </w:r>
    </w:p>
    <w:p>
      <w:pPr>
        <w:pStyle w:val="Normal"/>
        <w:ind w:firstLine="567"/>
        <w:jc w:val="both"/>
        <w:rPr/>
      </w:pPr>
      <w:r>
        <w:rPr/>
        <w:t xml:space="preserve">765,1  тыс. руб.  - в 2007 г. </w:t>
      </w:r>
    </w:p>
    <w:p>
      <w:pPr>
        <w:pStyle w:val="Normal"/>
        <w:ind w:firstLine="567"/>
        <w:jc w:val="both"/>
        <w:rPr/>
      </w:pPr>
      <w:r>
        <w:rPr/>
        <w:t>1120,0 тыс. руб. - в 2008 г.</w:t>
      </w:r>
    </w:p>
    <w:p>
      <w:pPr>
        <w:pStyle w:val="Normal"/>
        <w:ind w:firstLine="567"/>
        <w:jc w:val="both"/>
        <w:rPr/>
      </w:pPr>
      <w:r>
        <w:rPr/>
        <w:t>1056,0 тыс.руб. –  в 2009 г.</w:t>
      </w:r>
    </w:p>
    <w:p>
      <w:pPr>
        <w:pStyle w:val="Normal"/>
        <w:ind w:firstLine="567"/>
        <w:jc w:val="both"/>
        <w:rPr/>
      </w:pPr>
      <w:r>
        <w:rPr/>
        <w:t>Осуществляется работа с молодыми семьями района. Действуют клубы молодых семей. Под особым контролем находится решение жилищных проблем молодежи. За 2006-2009 годы улучшили  жилищные условия 16 молодых семей, общая сумма выделенных кредитов составила 5,7 млн. рублей. Кроме того, в 2009 году выделено из средств федерального бюджета 1,6 млн. рублей в виде социальных выплат на улучшение жилищных условий 4 молодым семьям.</w:t>
      </w:r>
    </w:p>
    <w:p>
      <w:pPr>
        <w:pStyle w:val="Normal"/>
        <w:ind w:firstLine="567"/>
        <w:jc w:val="both"/>
        <w:rPr/>
      </w:pPr>
      <w:r>
        <w:rPr/>
        <w:t>Увеличилось количество трудоустроенных подростков в свободное от учебы время с 250 человек в 2005 году до 558 в 2008 году.</w:t>
      </w:r>
    </w:p>
    <w:p>
      <w:pPr>
        <w:pStyle w:val="Normal"/>
        <w:ind w:firstLine="567"/>
        <w:jc w:val="both"/>
        <w:rPr/>
      </w:pPr>
      <w:r>
        <w:rPr/>
        <w:t>Продолжает осуществлять деятельность муниципальное учреждение – Центр психолого-педагогической помощи молодежи «Парус». Возрастает количество граждан, получивших квалифицированную психологическую помощь с 275 чел в 2005 году до 578 в 2009 году.</w:t>
      </w:r>
    </w:p>
    <w:p>
      <w:pPr>
        <w:pStyle w:val="Normal"/>
        <w:ind w:firstLine="567"/>
        <w:jc w:val="both"/>
        <w:rPr/>
      </w:pPr>
      <w:r>
        <w:rPr/>
        <w:t>В сельских поселениях действует институт уполномоченных по делам молодежи.</w:t>
      </w:r>
    </w:p>
    <w:p>
      <w:pPr>
        <w:pStyle w:val="Normal"/>
        <w:ind w:firstLine="567"/>
        <w:jc w:val="both"/>
        <w:rPr/>
      </w:pPr>
      <w:r>
        <w:rPr/>
        <w:t>Увеличивается число молодых людей, выбирающих личную инициативу как способ самореализации и участие в решение проблем общества. Осуществляют свою уставную деятельность 7 районных отделений детских и молодежных общественных организаций. Если в 2005 году численность членов молодежных и детских общественных объединений составила 320 человек, то в настоящее время она возросла до 600 человек. Созданы новые общественные объединения: военно-патриотические клубы «Гвардия» (п.Рябово), «Штурман» (с.Нылга), «Сокол» (Увинский профессиональный колледж), молодежная заводская общественная организация ОАО «Увадрев-Холдинг», создан районный молодежный парламент.</w:t>
      </w:r>
    </w:p>
    <w:p>
      <w:pPr>
        <w:pStyle w:val="Normal"/>
        <w:ind w:firstLine="567"/>
        <w:jc w:val="both"/>
        <w:rPr/>
      </w:pPr>
      <w:r>
        <w:rPr/>
        <w:t>С целью пропаганды здорового образа жизни развивается волонтерское движение. В настоящее время действует 7 волонтерских отрядов, количество членов в которых увеличилось с 45 человек в 2005 году до 105 человек в 2009 году.</w:t>
      </w:r>
    </w:p>
    <w:p>
      <w:pPr>
        <w:pStyle w:val="Normal"/>
        <w:autoSpaceDE w:val="false"/>
        <w:ind w:firstLine="540"/>
        <w:jc w:val="both"/>
        <w:rPr/>
      </w:pPr>
      <w:r>
        <w:rPr/>
        <w:t>Несмотря на достигнутые в предыдущие годы позитивные результаты, остается много проблем, которые требуют решения на муниципальном уровне, в том числе программно-целевым мет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Сложившаяся в настоящее время ситуация в молодежной среде неоднозначна. С одной стороны, современную молодежь отличае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, способность быстро усваивать ценности рыночной экономики и адаптироваться к современным социально-экономическим и политическим реалиям. С другой стороны, молодым людям присущ низкий уровень интереса и участия в событиях политической, экономической и культурной жизни. От позиции молодых граждан в общественно-политической жизни, их уверенности в завтрашнем дне и активности будет зависеть темп социально-экономического развития. В современных условиях молодежь не только должна быть готова к противостоянию политическим манипуляциям и экстремистским призывам, но и призвана выступить проводником идеологии толерантности, носителем общечеловеческих ценностей, развивать русскую и этническую культуру, укреплять межпоколенческие и межнациональные отношения. Основной задачей государственной молодежной политики в Удмуртской Республике  и Увинском районе является создание благоприятных условий для реализации инновационного потенциала, носителем которого является молодой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В последние годы молодежь района волнуют масштабные и общественно значимые проблемы: отсутствие собственного жилья, трудоустройство, нехватка денежных средств. Тем не менее, молодые люди в значительной части обладают тем уровнем мобильности, интеллектуальной активности и здоровья, который выгодно отличает их от других групп насе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этой ситуации необходимо создавать условия для самореализации молодежи, ее включения в общественные процессы в качестве активного субъекта, способствовать приостановлению негативных тенденц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Начиная с 1991 года, в Увинском районе сформирована структура отрасли государственной молодежной политики, утверждены ее основные институты, ведется разработка нормативной правовой базы, налажено межведомственное взаимодействие, укрепляются партнерские связи с заинтересованными структурами. Начиная с 2003 года, в основе реализации молодежной политики на территории района - программно-целевой подход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ыт реализации молодежной политики в течение 17 лет свидетельствует о ее эффективности, позволяющей ком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итывая специфическую социальную позицию молодого поколения в процессе общественного развития, необходимо усилить внимание к проблемам социализации молодежи, определению средств, форм, методов и критериев работы с молодыми людьми на перспективу. Ввиду этого, а также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настоящая Программ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</w:rPr>
        <w:t>Основные положения Программы соответствуют Стратегии государственной молодежной политики в Российской Федерации, утвержденной распоряжением Правительства Российской Федерации от 18 декабря 2006 года N 1760-р и Республиканской целевой программы "Молодежь Удмуртии на 2009 - 2013 годы", утвержденной постановлением Государственного Совета Удмуртской Республики от 25 июня 2008 года N 132-IV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ование Плана мероприятий Программы осуществлялось на основе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) сохранение преемственности - ряд мероприятий, проведенных и успешно зарекомендовавших себя ранее, ставших традиционными в молодежной сред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широкомасштабность - расширение диапазона участников Программы, что будет достигнуто за счет проведения (внедрения) аналогичных мероприятий (проектов) в муниципальных образованиях – сельских поселениях Увинского район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 адресный подход - охват различных категорий молодежи на основе учета их интересов, потребностей и условий жизнедеятельност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превентивность мер - сочетание профилактических мер, направленных на работу с благополучной молодежью, с усилиями по решению проблем молодежи, оказавшейся в трудной жизненной ситуаци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) межотраслевой характер - объединение усилий различных органов государственной власти в решении проблемных вопросов молодеж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оциально-экономическая значимость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селения Увинского район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словиях социально-экономических преобразований одним из показателей устойчивого развития является снижение уровня социальной напряженности, характеризующееся повышением качества жизни всех социальных групп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Ситуация в молодежной среде постоянно меняется, происходит перераспределение рейтинга ценностных ориентаций, определяются проблемные вопросы. Нерешенные молодежные проблемы отбрасывают назад в развитии не только молодежь, но и все общество, становятся бременем всех, а не только молодых. В настоящее время стоит вопрос о необходимости минимизации издержек и потерь, в том числе из-за проблем, связанных с социализацией молодых людей и интеграцией их в единое экономическое, политическое и социокультурное пространство. Все это свидетельствует о необходимости выделения молодежной политики в качестве приоритетного направ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плексность и системность в решении проблем в молодежной среде обеспечат качественную реализацию мероприятий, соответствующих целям и задачам сферы государственной молодежной политики, предусмотренных настоящей Программой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Основные цели и задач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лью Программы является создание условий и гарантий, направленных на развитие и поддержку молодежи, ее самореализацию в интересах общества и государств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этой связи предусматривается решение следующих основны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здоровление демографической ситуации в Увинском районе, укрепление института молодой семьи.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Улучшение здоровья молодежи,  развитие системы отдыха и оздоровления детей и молодежи в каникулярный период.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азвитие внешкольной системы воспитания: поддержка  всех форм духовно-нравственного воспитания, интеллектуального, творческого и физического развития  детей и молодежи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филактика безнадзорности несовершеннолетних, подростковой преступности, наркомании и алкоголизма, формирование здорового образа жизни молодого поко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действие получению качественного профессионального образования, работа со студенческой  молодеж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здание условий для реализации творческого потенциала молодежи, стимулирование инновационн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здание условий для развития эстетического, художественного и интеллектуального творчества детей и молодежи.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витие массовых видов детского и молодежного спорта и тур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оддержка деятельности детских и молодежных общественных объединений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действие началу трудовой деятельности, решению  вопросов занятости и профориентации молоде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казание мер поддержки молодой семьи.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ешение проблем мотивации труда, адаптации к современным условиям развития рыночной экономики, в том числе участие молодежи в предпринимательской 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Формирование у молодежи активной жизненной позиции, повышение электоральной культуры, готовности к участию в общественно-политической жизни страны, создание  условий для выдвижения способных и компетентных  молодых людей для работы в органах власти всех  уровней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дготовка, переподготовка кадров для работы  с подростками и молодежью.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lang w:val="en-US"/>
        </w:rPr>
        <w:t>V</w:t>
      </w:r>
      <w:r>
        <w:rPr>
          <w:b/>
        </w:rPr>
        <w:t>. Целевые индикаторы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оценки эффективности реализации Программы в соответствии с приоритетными направлениями ее реализации применяются следующие целевые индикаторы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Развитие внешкольной системы воспитания, учреждений, ведущих работу с детьми и молодежью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учреждений, ведущих работу с детьми и молодежью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оказанных социально-психологически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детей и молодежи, занимающихся в учреждениях, ведущих работу с детьми и молодежью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волонтерских отрядов в Увинском районе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Улучшение здоровья, развитие системы отдыха и оздоровления детей и молодежи в каникулярный период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молодежи в возрасте 14 - 30 лет, зарегистрированной с диагнозом "алкоголизм"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молодежи в возрасте 14 - 30 лет, зарегистрированной с диагнозом "наркомания"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Обеспечения сферы  молодежной политики квалифицированными кадрам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специалистов, прошедших подготовку, профессиональную переподготовку, курсы повышения квалификации в сфере государственной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специалистов по делам молодеж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Оздоровление демографической ситуации в обществе, укрепление института молодой семь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молодых семей, охваченных консультационными услугами по вопросам семьи и бра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количество клубов молодых семей в Увинском районе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Правовая защита и социальная адаптация подростков и молодежи, профилактика безнадзорности несовершеннолетних, подростковой преступности, наркомании и алкоголизма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подростков до 18 лет, состоящих на учете в органах по делам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молодежных отрядов содействия мили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Содействие началу трудовой деятельности, решению вопросов организации занятости молодеж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молодых людей, которые приняли участие в реализации программ и проектов содействия трудоустройству и занятости, в том числе молодежи, находящейся в трудной жизненной ситуации, а также проживающей в сельской местност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 Поддержка деятельности молодежных и детских общественных объединений, действующих на территории Увинского района, органов молодежного самоуправления в образовательных учреждениях среднего и начального профессионального образования, предприятиях, организациях Увин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количество молодежных и детских общественных объединений/организаций, действующих на территории Уви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количество органов молодежного самоуправления в образовательных учреждениях, в том числе учреждениях среднего и начального профессионального образования, предприятиях, организациях Увинского района.</w:t>
      </w:r>
    </w:p>
    <w:p>
      <w:pPr>
        <w:pStyle w:val="Normal"/>
        <w:ind w:firstLine="540"/>
        <w:jc w:val="both"/>
        <w:rPr/>
      </w:pPr>
      <w:r>
        <w:rPr/>
        <w:t>8. Количество молодых людей, которые приняли участие в реализации программ и проектов содействия трудоустройству и занятости, в том числе находящихся в трудной жизненной ситуации, а так же проживающих в муниципальном образовании-100;</w:t>
      </w:r>
    </w:p>
    <w:p>
      <w:pPr>
        <w:pStyle w:val="Normal"/>
        <w:ind w:firstLine="540"/>
        <w:jc w:val="both"/>
        <w:rPr/>
      </w:pPr>
      <w:r>
        <w:rPr/>
        <w:t>9.  Процент исполнения консолидированного бюджета муниципального образования по реализации молодежной политике-100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0. Количество финансовых средств консолидированного бюджета муниципального образования по реализации молодежной политики на одного молодого человека-111,1 руб. 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лан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ях реализации Программы необходимо осуществить комплекс основных организационно-практических мероприятий. План мероприятий Программы является приложением 1 к настоящей Программ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Объем финансирования Программы из бюджета муниципального образования «Увинский район» –  358,50 тысяч рублей, в том числе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color w:val="FF0000"/>
          <w:sz w:val="10"/>
          <w:szCs w:val="1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мма    (тыс. руб.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0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,2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2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2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3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: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ъем финансирования из бюджета муниципального образования «Увинский район», предусмотренный Программой, носит ориентировочный характер и подлежит ежегодной корректировке при формировании и утверждении бюджета муниципального образования «Увинский район»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ханизм реализации Программы базируется на принципах партнерства Администрации Увинского района, общественных объединений, предприятий, учреждений, расположенных на территор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Отдел по делам молодежи Администрации муниципального образования «Увинский район» осуществляет организацию, координацию в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, обеспечивает контроль за целевым использованием средств бюджета Увинского район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ффективной реализации Программы будет способствовать деятельность следующих структур в качестве важных механизмов межведомственного взаимодейст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) координационного Совета по реализации районной целевой программы "Молодежь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Увинского района» на 2010-2013 г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2) межведомственной комиссии по патриотическому воспитанию граждан Российской Федерации, проживающих на территории Уви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3) межведомственной комиссии при Администрации Увинского района по организации отдыха, оздоровления и занятости детей, подростков и молодежи в каникуляр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) комиссии по делам несовершеннолетних и защите их прав при Администрации Увинского район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) координационного Совета по реализации районного целевой программы «Обеспечние жильем молодых семей» на 2009-2010 годы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lang w:val="en-US"/>
        </w:rPr>
        <w:t>IX</w:t>
      </w:r>
      <w:r>
        <w:rPr>
          <w:b/>
        </w:rPr>
        <w:t>. Организация управления Программой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</w:rPr>
        <w:t>Управление Программой осуществляется отделом по делам молодежи и включает в себя комплекс организационных мер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дел по делам молодеж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) несет ответственность за достижение поставленной цели и решение задач Программы, обеспечение достижения значений целевых индикаторо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обеспечивает реализацию Программы в соответствии с утвержденным планом мероприятий и в пределах средств, предусмотренных бюджетом Увинского района на соответствующий финансовый год, а также в соответствии с заключенными контрактами (договорами, соглашениями) с участниками реализации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3) разрабатывает меры по привлечению внебюджетных источников для реализации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4) направляет в уполномоченный орган бюджетную заявку на ассигнования из бюджета Увинского района для финансирования Программы на соответствующи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5) вправе ежегодно вносить на рассмотрение Администрации Увинского района предложения об уточнении плана мероприятий Программы в случаях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соответствия объемов финансирования, предусмотренных утвержденным бюджетом района на соответствующий финансовый год, объемам финансирования, предусмотренным Программо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есения изменений в федеральное законодательство или законодательство Удмуртской Республики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lang w:val="en-US"/>
        </w:rPr>
        <w:t>X</w:t>
      </w:r>
      <w:r>
        <w:rPr>
          <w:b/>
        </w:rPr>
        <w:t>. Контроль за реализацией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троль за реализацией Программы осуществляется депутатской комиссией по социальным вопросам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lang w:val="en-US"/>
        </w:rPr>
        <w:t>XI</w:t>
      </w:r>
      <w:r>
        <w:rPr>
          <w:b/>
        </w:rPr>
        <w:t>. Методика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</w:rPr>
        <w:t>Методика оценки эффективности Программы заключается в определении количественных и качественных характеристик реализации государственной молодежной политики на территории Увинского район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</w:rPr>
        <w:t>Оценка количественных характеристик эффективности Программы будет ежегодно производиться на основе использования системы целевых индикаторов, которая обеспечит мониторинг динамики изменений в сфере молодежной политики за рассматриваемый период с целью уточнения задач и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</w:rPr>
        <w:t xml:space="preserve">Качественные характеристики, влияющие на эффективность Программы, определяются социальным эффектом, который, как правило, выражается в изменении тенденций в молодежной среде, ценностных ориентации и поведения, повышении уровня гражданской ответственности и социальной активности. Данные изменения могут измеряться в рамках социологических исследований, ставящих своей целью качественно-количественное описание молодежи в качестве объекта исследования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ом ожидается качественный рост молодого поколения как активного субъекта общества, способного работать в условиях рыночной экономики, сохраняя национально-культурные традиции, толерантность, патриотические ценности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/>
      </w:pPr>
      <w:r>
        <w:rPr>
          <w:b/>
          <w:lang w:val="en-US"/>
        </w:rPr>
        <w:t>XII</w:t>
      </w:r>
      <w:r>
        <w:rPr>
          <w:b/>
        </w:rPr>
        <w:t xml:space="preserve">. Оценка социальной, экономическо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эффективност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ечные результаты Программы, связанные с созданием условий и гарантий, направленных на развитие и поддержку молодежи, ее самореализацию в интересах общества и государства, позволят обеспечить ее социальную эффективность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ализация мероприятий Программы позволит достичь следующих социально-экономических результатов:</w:t>
      </w:r>
    </w:p>
    <w:p>
      <w:pPr>
        <w:pStyle w:val="Normal"/>
        <w:ind w:firstLine="612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1.   Снижение социальной напряженности в молодежной среде.                                          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2. Увеличение количества молодежных формирований социально ориентированной направленности (органы студенческого самоуправления, структуры по работе с молодежью на предприятиях, организациях, волонтерские отряды, молодежные отряды содействия  милиции и другие).    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3.  Организация досуга подрастающего поколения.  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4.  Повышение уровня информационного обеспечения молодежи и субъектов молодежной политики.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5. Обеспечение субъектов государственной молодежной  политики квалифицированными кадрами.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6.  Улучшение материально-технической базы учреждений,  ведущих работу с детьми и молодежью.         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7. Повышение заинтересованности молодого поколения  в создании семьи, идеях осознанного материнства и отцовства.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8.   Повышение предпринимательской, творческой, электоральной, общественно-политической активности молодежи.                                   </w:t>
      </w:r>
    </w:p>
    <w:p>
      <w:pPr>
        <w:pStyle w:val="Normal"/>
        <w:ind w:firstLine="6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12"/>
        <w:jc w:val="both"/>
        <w:rPr/>
      </w:pPr>
      <w:r>
        <w:rPr/>
        <w:t xml:space="preserve">9.     Снижение трудностей при трудоустройстве молодежи. 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огноз основных целевых индикаторов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40"/>
        <w:gridCol w:w="1080"/>
        <w:gridCol w:w="1181"/>
        <w:gridCol w:w="1181"/>
        <w:gridCol w:w="1181"/>
        <w:gridCol w:w="1182"/>
        <w:gridCol w:w="1350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евой индика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зовый</w:t>
              <w:br/>
              <w:t>год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гноз по год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2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учреждений, </w:t>
              <w:br/>
              <w:t>ведущих работу с детьми</w:t>
              <w:br/>
              <w:t xml:space="preserve">и молодежью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оказанных   </w:t>
              <w:br/>
              <w:t xml:space="preserve">социально-             </w:t>
              <w:br/>
              <w:t xml:space="preserve">психологических у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шт.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детей       </w:t>
              <w:br/>
              <w:t xml:space="preserve">и молодежи,            </w:t>
              <w:br/>
              <w:t xml:space="preserve">занимающихся           </w:t>
              <w:br/>
              <w:t xml:space="preserve">в учреждениях, ведущих </w:t>
              <w:br/>
              <w:t xml:space="preserve">работу с детьми        </w:t>
              <w:br/>
              <w:t xml:space="preserve">и молодежью, подведомственных отделу по делам молодежи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олонтерских</w:t>
              <w:br/>
              <w:t xml:space="preserve">отрядов в Увинском районе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ежи    </w:t>
              <w:br/>
              <w:t>в возрасте 14 - 30 лет,</w:t>
              <w:br/>
              <w:t xml:space="preserve">зарегистрированной     </w:t>
              <w:br/>
              <w:t xml:space="preserve">с диагнозом            </w:t>
              <w:br/>
              <w:t xml:space="preserve">"алкоголизм"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л.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ежи    </w:t>
              <w:br/>
              <w:t>в возрасте 14 - 30 лет,</w:t>
              <w:br/>
              <w:t xml:space="preserve">зарегистрированной     </w:t>
              <w:br/>
              <w:t xml:space="preserve">с диагнозом            </w:t>
              <w:br/>
              <w:t xml:space="preserve">"наркомания"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л.  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           </w:t>
              <w:br/>
              <w:t>специалистов, прошедших</w:t>
              <w:br/>
              <w:t xml:space="preserve">подготовку,            </w:t>
              <w:br/>
              <w:t xml:space="preserve">профессиональную       </w:t>
              <w:br/>
              <w:t xml:space="preserve">переподготовку, курсы  </w:t>
              <w:br/>
              <w:t xml:space="preserve">повышения квалификации </w:t>
              <w:br/>
              <w:t>в сфере государственной</w:t>
              <w:br/>
              <w:t xml:space="preserve">молодежной политик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л.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           </w:t>
              <w:br/>
              <w:t>уполномоченных по делам</w:t>
              <w:br/>
              <w:t>молодежи и специалистов</w:t>
              <w:br/>
              <w:t xml:space="preserve">по делам молодежи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л.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ых     </w:t>
              <w:br/>
              <w:t xml:space="preserve">семей, охваченных      </w:t>
              <w:br/>
              <w:t xml:space="preserve">консультационными      </w:t>
              <w:br/>
              <w:t xml:space="preserve">услугами по вопросам   </w:t>
              <w:br/>
              <w:t xml:space="preserve">семьи и брака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клубов      </w:t>
              <w:br/>
              <w:t xml:space="preserve">молодой семьи          </w:t>
              <w:br/>
              <w:t>в Увин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подростков  </w:t>
              <w:br/>
              <w:t xml:space="preserve">до 18 лет, состоящих   </w:t>
              <w:br/>
              <w:t xml:space="preserve">на учете в отделе    </w:t>
              <w:br/>
              <w:t xml:space="preserve">по делам               </w:t>
              <w:br/>
              <w:t xml:space="preserve">несовершеннолетних РОВД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ежных  </w:t>
              <w:br/>
              <w:t xml:space="preserve">отрядов содействия     </w:t>
              <w:br/>
              <w:t xml:space="preserve">милиции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ых     </w:t>
              <w:br/>
              <w:t xml:space="preserve">людей, участвующих     </w:t>
              <w:br/>
              <w:t xml:space="preserve">в реализации программ  </w:t>
              <w:br/>
              <w:t xml:space="preserve">и проектов содействия  </w:t>
              <w:br/>
              <w:t xml:space="preserve">трудоустройству        </w:t>
              <w:br/>
              <w:t xml:space="preserve">и занятости, в том     </w:t>
              <w:br/>
              <w:t xml:space="preserve">числе находящихся      </w:t>
              <w:br/>
              <w:t xml:space="preserve">в трудной жизненной    </w:t>
              <w:br/>
              <w:t xml:space="preserve">ситуации, проживающих  </w:t>
              <w:br/>
              <w:t xml:space="preserve">в сельской местност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молодежных  </w:t>
              <w:br/>
              <w:t xml:space="preserve">и детских общественных </w:t>
              <w:br/>
              <w:t xml:space="preserve">объединений,           </w:t>
              <w:br/>
              <w:t xml:space="preserve">действующих            </w:t>
              <w:br/>
              <w:t xml:space="preserve">на территории          </w:t>
              <w:br/>
              <w:t xml:space="preserve">Увинского райо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органов     </w:t>
              <w:br/>
              <w:t xml:space="preserve">молодежного            </w:t>
              <w:br/>
              <w:t xml:space="preserve">самоуправления         </w:t>
              <w:br/>
              <w:t xml:space="preserve">в образовательных        </w:t>
              <w:br/>
              <w:t xml:space="preserve">учреждениях среднего и начального             </w:t>
              <w:br/>
              <w:t xml:space="preserve">профессионального      </w:t>
              <w:br/>
              <w:t xml:space="preserve">образования,           </w:t>
              <w:br/>
              <w:t xml:space="preserve">предприятиях,          </w:t>
              <w:br/>
              <w:t xml:space="preserve">организациях, на территории сельских поселений Увинского район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т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 Оценка рисков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ешние риск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зменение федерального законодательства и законодательства Удмуртской Республики в сфере государственной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 в сфере молодежной политик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утренние рис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возможность недофинансирования или несвоевременного финансирования расходов на реализацию программных мероприятий из бюджета Увинского район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молодежной среде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проведение мониторинга выполнения Программы (согласно целевым индикаторам Программы) и при необходимости анализа ежегодной корректировки индикаторов, а также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Увинском районе имеется позитивный опыт межведомственного сотрудничества в области работы с детьми и молодежью с использованием различных механизмов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850" w:gutter="0" w:header="708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;Times New Roman" w:ascii="Times New Roman;Times New Roman" w:hAnsi="Times New Roman;Times New Roman"/>
        </w:rPr>
        <w:t xml:space="preserve">к районной программе «Молодежь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винского района» на 2010-201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ЛАН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РОПРИЯТИЙ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tbl>
      <w:tblPr>
        <w:tblW w:w="2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1"/>
        <w:gridCol w:w="1257"/>
        <w:gridCol w:w="12"/>
        <w:gridCol w:w="1606"/>
        <w:gridCol w:w="3398"/>
        <w:gridCol w:w="19"/>
        <w:gridCol w:w="1080"/>
        <w:gridCol w:w="1260"/>
        <w:gridCol w:w="2122"/>
        <w:gridCol w:w="38"/>
        <w:gridCol w:w="2086"/>
        <w:gridCol w:w="1604"/>
        <w:gridCol w:w="1604"/>
        <w:gridCol w:w="1604"/>
        <w:gridCol w:w="1604"/>
        <w:gridCol w:w="1604"/>
        <w:gridCol w:w="1604"/>
        <w:gridCol w:w="1604"/>
        <w:gridCol w:w="1604"/>
        <w:gridCol w:w="1612"/>
      </w:tblGrid>
      <w:tr>
        <w:trPr>
          <w:trHeight w:val="9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ветст-венны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-ем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лужбы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-емые сре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асходов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1.Нормативно-правов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оложений о проведении  районных конкурсов, районных мероприятий, акций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системы логически последовательных и взаимосвязанных действий и необходимых организационно-финансовых ресур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азработке нормативных документов  молодежных общественных объединений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детских и молодеж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работка проекта районной программы «Жилье для молодых семей» на 2010-2013 годы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по делам молодеж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реализации районной программы «Жилье для молодых семей» на 2009-2010 гг.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системы логически последовательных и взаимосвязанных действий и необходимых организационно-финансовых ресурсов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готовка заявки для участия муниципального образования «Увинский район» в отборе муниципальных образований УР для участия в федеральной целевой программе «Жилище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по делам молодеж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й совет по реализации районной программы «Жилье для молодых семей» на 2009-2010 гг.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федерального и республиканского бюджета для улучшения жилищных условий молодых семей Ув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. Кадровая, методическ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ные средства</w:t>
            </w:r>
          </w:p>
        </w:tc>
      </w:tr>
      <w:tr>
        <w:trPr>
          <w:trHeight w:val="6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еминаров для специалистов муниципальных учреждений осуществляющих деятельность с детьми и молодежью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подготовки и компетентности кадров серы государственной молодежной полити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дрение в практику работы учреждений социальной помощи семье и детям новых технологий реабилитации детей, оказавшихся в трудной жизненной ситуаци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е социальной защиты населения, 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оказания социальных услуг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ттестации руководителей и специалистов учреждений, ведущих работу с детьми и молодежью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еятельности специалистов и руководителей, рецензирование авторских программ и рефератов, организация проверок деятельности работы специалистов учреждений, ведущих работу с детьми и молодежью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о всероссийских, межрегиональ-ных, республикан-ских конференциях, семинарах, слетах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внедрение опыта работы регионов, популяризация деятельности молодежных и детских общественных объединений Удмуртской Республи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ординационного совета детских и молодежных общественных объединений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Управление культур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детских и молодежных общественных объединений райо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Организационная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териально-технической базы учреждений, ведущих работу с детьми и молодежью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хвата детей и молодежи, посещающих учреждения, ведущие работу с детьми и молодежью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44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 Организация и проведение районных мероприятий и акций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2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1"/>
        <w:gridCol w:w="9"/>
        <w:gridCol w:w="1248"/>
        <w:gridCol w:w="12"/>
        <w:gridCol w:w="1606"/>
        <w:gridCol w:w="14"/>
        <w:gridCol w:w="3384"/>
        <w:gridCol w:w="36"/>
        <w:gridCol w:w="1063"/>
        <w:gridCol w:w="17"/>
        <w:gridCol w:w="1243"/>
        <w:gridCol w:w="17"/>
        <w:gridCol w:w="2105"/>
        <w:gridCol w:w="55"/>
        <w:gridCol w:w="1980"/>
        <w:gridCol w:w="89"/>
        <w:gridCol w:w="3398"/>
        <w:gridCol w:w="3398"/>
        <w:gridCol w:w="3398"/>
        <w:gridCol w:w="3398"/>
      </w:tblGrid>
      <w:tr>
        <w:trPr>
          <w:trHeight w:val="4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лет молодежных и детских общественных объединений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детских и молодежных общественных объединени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актива молодежных общественных объединений (стажерские площадки)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жизненной позиции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волонтерских отрядов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деятельности волонтерских отрядов, определение  перспектив разви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Вожатый года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образован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социального статуса организаторов детских общественных объединений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социальных проектов среди молодежных и детских общественных объединений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образования, 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подростков и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среди предприятий, организаций на лучшую организацию работы с молодежью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работы с молодежью предприятий, организаций Увинского района, оценка деятельности, обобщение и распространение опыта работы молодежных структур п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иятий,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работающей молодежи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опытом работы и определение направлений совместной работы с органами местного самоуправл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орум молодых парламента-риев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, Молодежный парламент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правлений совместной работы членов Молодежного парламента с органами местного самоуправления, изучение передового опыта работы молодых парламентариев УР и 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реди работодателей по трудоустройству подростков и молодеж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 нас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тдел по делам молодежи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и создании рабочих мест для несовершеннолетних за счет средств предприя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  </w:t>
              <w:br/>
              <w:t xml:space="preserve">месячник "Дни       </w:t>
              <w:br/>
              <w:t xml:space="preserve">профориента-ции» для  учащейся молодежи   </w:t>
              <w:br/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образования, ЦЗ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казание помощи учащимся старших классов общеобразователь- </w:t>
              <w:br/>
              <w:t xml:space="preserve">ных школ в вопросах выбора </w:t>
              <w:br/>
              <w:t xml:space="preserve">профессии и учебного заведения,        </w:t>
              <w:br/>
              <w:t xml:space="preserve">информировании о состоянии       </w:t>
              <w:br/>
              <w:t xml:space="preserve">и перспективах рынка труда,      </w:t>
              <w:br/>
              <w:t xml:space="preserve">подготовки молодых людей     </w:t>
              <w:br/>
              <w:t xml:space="preserve">к самостоятельным действиям в       </w:t>
              <w:br/>
              <w:t xml:space="preserve">профессиональном и личностном      </w:t>
              <w:br/>
              <w:t xml:space="preserve">самоопределении  в условиях        </w:t>
              <w:br/>
              <w:t xml:space="preserve">современного      обще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социологического опроса о положении молодых семей в Увинском район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граммы социального маркетинга, формирующей положительную мотивацию по отношению к семейным ценностям и конструктивное отношение к браку и семь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аучно-практической конференции «Молодая семья: проблемы и перспективы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, отдел  по делам семь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благополучных семей в Увинском районе и профилактика разводов среди молодых супружеских па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деятельности клубов молодых семе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, отдел  по делам семь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организации клубной работы с молодой семь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фестиваля клубов молодых семей «Под крышей дома своего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, отдел  по делам семь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движения клубов молодых скемей, формирование семейных ценностей и здорового образа жизни у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ой работы для оказания консультационных услуг молодым семьям в рамках реализации программы «Семейный консультант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, отдел по делам семь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нститута молодой семьи, обеспечение информационной поддержки молодых семей по вопросам семьи и брака, обеспечение социально- психологической помощи в экстренных случа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ое и правовое сопровождение молодых семей, претендующих на улучшение жилищных условий из федерального и республиканского бюджетов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ыми семьями жилищных кредито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зы  данных неорганизованных подростков, детей.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единой базы  данных неорганизованных подростков, детей.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бесед, лекций, тренингов с подростками и молодежью по вопросам профилактики правонаруше-ний, воспитания правовой культуры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, организация занято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го мероприятия «День подростка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семь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отдел по делам молодеж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семьи, РОВД 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среди несовершеннолетних, организация занято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9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органами УИН по вопросам занятости лиц, освобожденных из учреждений уголовно-исполнительной системы, из числа молодежи и несовершеннолетних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, РОВД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-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лиц, освобожденных из учреждений уголовно-исполнительной системы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0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     </w:t>
              <w:br/>
              <w:t xml:space="preserve">фестиваль           </w:t>
              <w:br/>
              <w:t xml:space="preserve">студенческого       </w:t>
              <w:br/>
              <w:t xml:space="preserve">творчества          </w:t>
              <w:br/>
              <w:t>"Студенческая весна"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/СП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ддержка  и развитие        </w:t>
              <w:br/>
              <w:t xml:space="preserve">студенческого творчества,       </w:t>
              <w:br/>
              <w:t xml:space="preserve">сохранение  и преумножение    </w:t>
              <w:br/>
              <w:t xml:space="preserve">нравственных и культурных      </w:t>
              <w:br/>
              <w:t xml:space="preserve">традиций  студенческой      </w:t>
              <w:br/>
              <w:t xml:space="preserve">молодежи  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ежного КВН-движения в районе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венные объединения «Клуба веселых и находчивых УР»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2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праздник «Последний звонок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культуры, Управле-ние образования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игра «Закулисье»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образова-ния, Управле-ние культуры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молодежных премий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 для активизации работы с работающей молодежью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5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   </w:t>
              <w:br/>
              <w:t xml:space="preserve">туристический       </w:t>
              <w:br/>
              <w:t xml:space="preserve">фестиваль "Азимут"            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зкультуры и спорта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пуляризация здорового образа  </w:t>
              <w:br/>
              <w:t xml:space="preserve">жизни, укрепление здоровья          </w:t>
              <w:br/>
              <w:t xml:space="preserve">и содействия физическому       </w:t>
              <w:br/>
              <w:t xml:space="preserve">развитию и молодежи,       </w:t>
              <w:br/>
              <w:t xml:space="preserve">создание устойчивой мотивации         </w:t>
              <w:br/>
              <w:t xml:space="preserve">к занятиям  физической        </w:t>
              <w:br/>
              <w:t xml:space="preserve">культурой, туризмом,         </w:t>
              <w:br/>
              <w:t xml:space="preserve">профилактика      </w:t>
              <w:br/>
              <w:t xml:space="preserve">вредных привычек  </w:t>
              <w:br/>
              <w:t xml:space="preserve">и правонарушений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6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-праздник «День Молодежи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ельские поселения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ддержка  и развитие        </w:t>
              <w:br/>
              <w:t xml:space="preserve">традиций  российской        </w:t>
              <w:br/>
              <w:t xml:space="preserve">молодежи  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7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портивные соревн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анжевый мяч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оровый футбол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ибер-спорт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, отдел ФиС,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массовых видов спорта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8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по пропаганде здорового образа жизни: «Альтерна-тив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ари себе жизн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ое поколение 21 ве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те!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С, общественные объедин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.3. Участие в республиканских и межрегиональных конкурсах и фестивалях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-ском  туристическом фестиваль «Красная го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«Союза туристов У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ия здорового образа  </w:t>
              <w:br/>
              <w:t xml:space="preserve">жизни, укрепление здоровья          </w:t>
              <w:br/>
              <w:t xml:space="preserve">и содействия физическому       </w:t>
              <w:br/>
              <w:t xml:space="preserve">развитию и молодежи,       </w:t>
              <w:br/>
              <w:t xml:space="preserve">создание устойчивой мотивации         </w:t>
              <w:br/>
              <w:t xml:space="preserve">к занятиям  физической        </w:t>
              <w:br/>
              <w:t>культурой, туризмом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грах республиканских лиг КВН.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объединения «Клуба веселых и находчивых УР»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-ском фестивале молодых семей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 отдела по делам семьи  администрации района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статуса молодой семьи, обеспечение возможностей для минимальной  личностной самореализаци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-ских сменах сельского актива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отдел, сельские поселе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й квалификации кадров сферы молодежной политики и актива сельской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5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-ском  этапе Всероссийского конкурса лидеров и руководителей молодежных, детских общественных объединений «Лидер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а»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оценка и распространение опыта управленческой деятельности в общественном движение, инновационных подходов в теории и практике общественного движения, повышение профессионального мастерства и престижа труда лидеров и руководителей молодежных и детских общественных объединени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6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-ском конкурсе вариативных программ сфер отдыха, оздоровления и занятости детей, подростков и молодежи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Управление культуры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бюджетных средст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7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-ском     </w:t>
              <w:br/>
              <w:t xml:space="preserve">конкурсе на лучшую   </w:t>
              <w:br/>
              <w:t xml:space="preserve">телерадиопрог-рамму  </w:t>
              <w:br/>
              <w:t>и статью по тематике</w:t>
              <w:br/>
              <w:t xml:space="preserve">"Молодежь"        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М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и  поддержка       </w:t>
              <w:br/>
              <w:t xml:space="preserve">талантливых и перспективных   </w:t>
              <w:br/>
              <w:t xml:space="preserve">журналистов, освещающих        </w:t>
              <w:br/>
              <w:t xml:space="preserve">молодежную тематику  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8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-ском конкурсе             </w:t>
              <w:br/>
              <w:t xml:space="preserve">по реализации       </w:t>
              <w:br/>
              <w:t>молодежной политики в районах и городах УР</w:t>
              <w:br/>
              <w:t xml:space="preserve">      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действие  развитию системы  </w:t>
              <w:br/>
              <w:t xml:space="preserve">работы с молодежью,      </w:t>
              <w:br/>
              <w:t xml:space="preserve">системы  межведомственного </w:t>
              <w:br/>
              <w:t xml:space="preserve">взаимодействия    </w:t>
              <w:br/>
              <w:t xml:space="preserve">в муниципальных   </w:t>
              <w:br/>
              <w:t xml:space="preserve">образованиях Удмуртской        </w:t>
              <w:br/>
              <w:t xml:space="preserve">Республики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9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-ском     </w:t>
              <w:br/>
              <w:t xml:space="preserve">смотр-конкурсе среди </w:t>
              <w:br/>
              <w:t xml:space="preserve">студенческих        </w:t>
              <w:br/>
              <w:t xml:space="preserve">общежитий         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, СПО, 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туденческого     </w:t>
              <w:br/>
              <w:t xml:space="preserve">самоуправления    </w:t>
              <w:br/>
              <w:t xml:space="preserve">в общежитиях государственных   </w:t>
              <w:br/>
              <w:t xml:space="preserve">образовательных учреждений        </w:t>
              <w:br/>
              <w:t xml:space="preserve">высшего и среднего        </w:t>
              <w:br/>
              <w:t xml:space="preserve">профессионального </w:t>
              <w:br/>
              <w:t xml:space="preserve">образования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0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Участие в Республикан-ских     </w:t>
              <w:br/>
              <w:t xml:space="preserve">фестивалях детских   </w:t>
              <w:br/>
              <w:t xml:space="preserve">и школьных          </w:t>
              <w:br/>
              <w:t xml:space="preserve">творческих          </w:t>
              <w:br/>
              <w:t xml:space="preserve">коллективов         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культуры, Управле-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 талантливой       молодежи и творческих      </w:t>
              <w:br/>
              <w:t xml:space="preserve">коллективов, развитие          </w:t>
              <w:br/>
              <w:t xml:space="preserve">и привитие детям  </w:t>
              <w:br/>
              <w:t>и подросткам любви</w:t>
              <w:br/>
              <w:t>к различным формам</w:t>
              <w:br/>
              <w:t xml:space="preserve">творчества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1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-ском     </w:t>
              <w:br/>
              <w:t xml:space="preserve">фестивале           </w:t>
              <w:br/>
              <w:t xml:space="preserve">студенческого       </w:t>
              <w:br/>
              <w:t xml:space="preserve">творчества          </w:t>
              <w:br/>
              <w:t>"Студенческая весна"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/СП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и развитие        </w:t>
              <w:br/>
              <w:t xml:space="preserve">студенческого творчества,       </w:t>
              <w:br/>
              <w:t xml:space="preserve">сохранение  и преумножение    </w:t>
              <w:br/>
              <w:t xml:space="preserve">нравственных и культурных      </w:t>
              <w:br/>
              <w:t xml:space="preserve">традиций  студенческой      </w:t>
              <w:br/>
              <w:t xml:space="preserve">молодежи  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винского райо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 4. Информационно-аналитическая деятельность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полнение банка д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и рай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работы с молодежью с учетом возраста,  социального статус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уск молодежной странички  «Открытая территория»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«Увинской газе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МИ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молодежи и для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радиоканала «Мы- молодые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МИ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молодежи и для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районной молодежной странички в газете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МИ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молодежи и для молодеж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нформационно-методических материалов по следующим направле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ганизация трудоустройства и занятости подростков и молодеж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ешение жилищных проблем молодеж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ропаганда ЗОЖ»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 населения, «Увинская ЦРБ»,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максимального     </w:t>
              <w:br/>
              <w:t xml:space="preserve">охвата информацией       </w:t>
              <w:br/>
              <w:t xml:space="preserve">о реализации      государственной   </w:t>
              <w:br/>
              <w:t xml:space="preserve">молодежной  политики  на территории     </w:t>
              <w:br/>
              <w:t xml:space="preserve">Удмуртской  Республики,       </w:t>
              <w:br/>
              <w:t xml:space="preserve">повышение   компетентности    </w:t>
              <w:br/>
              <w:t xml:space="preserve">работников  отрасли           </w:t>
              <w:br/>
              <w:t xml:space="preserve">государственной   </w:t>
              <w:br/>
              <w:t xml:space="preserve">молодежной        </w:t>
              <w:br/>
              <w:t xml:space="preserve">политики,        </w:t>
              <w:br/>
              <w:t xml:space="preserve">информирование </w:t>
              <w:br/>
              <w:t xml:space="preserve">работников        </w:t>
              <w:br/>
              <w:t xml:space="preserve">отрасли,          </w:t>
              <w:br/>
              <w:t xml:space="preserve">подростков        </w:t>
              <w:br/>
              <w:t xml:space="preserve">и молодежи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Увинского район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13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0"/>
        <w:gridCol w:w="1080"/>
        <w:gridCol w:w="108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Итого необходимо средств на реализацию </w:t>
              <w:br/>
              <w:t>Программы из бюджета Уви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 том числе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,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по физкультуре и спор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,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по делам молодеж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6,1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51:00Z</dcterms:created>
  <dc:creator>Uzer</dc:creator>
  <dc:description/>
  <cp:keywords/>
  <dc:language>en-US</dc:language>
  <cp:lastModifiedBy>Пользователь</cp:lastModifiedBy>
  <cp:lastPrinted>2010-05-14T14:42:00Z</cp:lastPrinted>
  <dcterms:modified xsi:type="dcterms:W3CDTF">2010-10-11T11:17:00Z</dcterms:modified>
  <cp:revision>4</cp:revision>
  <dc:subject/>
  <dc:title>ПОСТАНОВЛЕНИЕ</dc:title>
</cp:coreProperties>
</file>