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041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ции муниципального образования «Увинский район»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6» июля  2010 года</w:t>
        <w:tab/>
        <w:tab/>
        <w:t xml:space="preserve">                  </w:t>
        <w:tab/>
        <w:t xml:space="preserve">              </w:t>
        <w:tab/>
        <w:tab/>
        <w:t>№ 9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. У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 порядке ведения </w:t>
      </w:r>
    </w:p>
    <w:p>
      <w:pPr>
        <w:pStyle w:val="Normal"/>
        <w:rPr>
          <w:b/>
          <w:b/>
        </w:rPr>
      </w:pPr>
      <w:r>
        <w:rPr>
          <w:b/>
        </w:rPr>
        <w:t>реестра (перечня) муниципальных услуг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винский район»,  по которым должен</w:t>
      </w:r>
    </w:p>
    <w:p>
      <w:pPr>
        <w:pStyle w:val="Normal"/>
        <w:rPr>
          <w:b/>
          <w:b/>
        </w:rPr>
      </w:pPr>
      <w:r>
        <w:rPr>
          <w:b/>
        </w:rPr>
        <w:t>производиться учет потребности в их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овышения качества предоставляемых населению муниципального образования «Увинский район» муниципальных услуг,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Уставом муниципального образования "Увинский район", Администрация муниципального образования «Увинский район», </w:t>
      </w:r>
      <w:r>
        <w:rPr>
          <w:b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прилагаемое Положение о порядке ведения реестра (перечня) муниципальных услуг муниципального образования «Увинский район»,  по которым должен производиться учет потребности в их предоставлении.</w:t>
      </w:r>
    </w:p>
    <w:p>
      <w:pPr>
        <w:pStyle w:val="Normal"/>
        <w:ind w:firstLine="720"/>
        <w:jc w:val="both"/>
        <w:rPr/>
      </w:pPr>
      <w:r>
        <w:rPr/>
        <w:t xml:space="preserve">2. Настоящее постановление вступает в силу с момента его официального опубликования в Районной газете «Увинская газета»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Контроль за исполнением настоящего постановления возложить на  заместителя главы Администрации муниципального образования «Увинский район» по экономике С.А. Филимонова. 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пального образования «Увинский район»</w:t>
        <w:tab/>
        <w:t xml:space="preserve">               </w:t>
        <w:tab/>
        <w:tab/>
        <w:t>А.Ф. Штумф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фаилова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1541</w:t>
      </w:r>
    </w:p>
    <w:p>
      <w:pPr>
        <w:pStyle w:val="ConsNormal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печатано: 5 экз; отправлено: юр. отдел 1экз; Управление финансов 1 экз; отдел экономики 1 экз; в дело 2 экз.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 постановлением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муниципального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зования «Увинский район» УР 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«___» __________ 2010 года № 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bCs w:val="false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sz w:val="24"/>
          <w:szCs w:val="24"/>
        </w:rPr>
        <w:t xml:space="preserve">Положение </w:t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порядке ведения реестра (перечня) муниципальных услуг муниципального образования «Увинский район», по которым должен производиться учет потребности в их предоставлении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щие положения</w:t>
      </w:r>
    </w:p>
    <w:p>
      <w:pPr>
        <w:pStyle w:val="Normal"/>
        <w:ind w:hanging="11"/>
        <w:jc w:val="center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/>
          <w:sz w:val="24"/>
          <w:szCs w:val="24"/>
        </w:rPr>
      </w:r>
    </w:p>
    <w:p>
      <w:pPr>
        <w:pStyle w:val="Normal"/>
        <w:ind w:firstLine="710"/>
        <w:jc w:val="both"/>
        <w:rPr/>
      </w:pPr>
      <w:r>
        <w:rPr>
          <w:rFonts w:eastAsia="Arial"/>
        </w:rPr>
        <w:t>1.1.</w:t>
        <w:tab/>
        <w:t>Настоящее Положение определяет порядок ведения реестра (перечня) муниципальных услуг муниципального образования «Увинский район»,  по которым должен производиться учет потребности в их предоставлении (далее – реестр муниципальных услуг).</w:t>
      </w:r>
    </w:p>
    <w:p>
      <w:pPr>
        <w:pStyle w:val="ConsPlusNormal"/>
        <w:tabs>
          <w:tab w:val="clear" w:pos="708"/>
          <w:tab w:val="left" w:pos="1080" w:leader="none"/>
        </w:tabs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</w:t>
        <w:tab/>
        <w:t>Целью ведения реестра муниципальных услуг является оптимизация перечня муниципальных услуг на основе их инвентаризации, обеспечение физических и юридических лиц достоверной информацией о предоставляемых на территории муниципального образования муниципальных услугах, их объеме и качестве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Ведение реестра муниципальных услуг осуществляется для решения следующих задач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1</w:t>
        <w:tab/>
        <w:t>формирование информационной базы для оценки объемов расходных обязательств бюджета муниципального образования «Увинский район»;</w:t>
      </w:r>
    </w:p>
    <w:p>
      <w:pPr>
        <w:pStyle w:val="ConsPlusNormal"/>
        <w:ind w:firstLine="71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2</w:t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беспечение соответствия деятельности структурных подразделений администрац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«Увинский район»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 предоставлению муниципальных услуг требованиям действующего законодательства Российской Федерации и Удмуртской Республики, муниципальных правовых актов органов местного самоуправления.</w:t>
      </w:r>
    </w:p>
    <w:p>
      <w:pPr>
        <w:pStyle w:val="Normal"/>
        <w:ind w:firstLine="710"/>
        <w:jc w:val="both"/>
        <w:rPr/>
      </w:pPr>
      <w:r>
        <w:rPr/>
        <w:t>1.4.</w:t>
        <w:tab/>
        <w:t>В настоящем Положении используются следующие понятия и определения:</w:t>
      </w:r>
    </w:p>
    <w:p>
      <w:pPr>
        <w:pStyle w:val="Normal"/>
        <w:ind w:firstLine="709"/>
        <w:jc w:val="both"/>
        <w:rPr/>
      </w:pPr>
      <w:r>
        <w:rPr/>
        <w:t xml:space="preserve">1.4.1 реестр (перечень) муниципальных услуг </w:t>
      </w:r>
      <w:r>
        <w:rPr>
          <w:rFonts w:eastAsia="Arial"/>
        </w:rPr>
        <w:t>муниципального образования «Увинский район»</w:t>
      </w:r>
      <w:r>
        <w:rPr/>
        <w:t xml:space="preserve">, по которым должен производиться учет потребности в их предоставлении, – документ, содержащий регулярно обновляемые сведения о всех муниципальных услугах, предоставляемых потребителям муниципальных услуг полностью или частично за счет средств бюджета </w:t>
      </w:r>
      <w:r>
        <w:rPr>
          <w:rFonts w:eastAsia="Arial"/>
        </w:rPr>
        <w:t>муниципального образования «Увинский район»</w:t>
      </w:r>
      <w:r>
        <w:rPr/>
        <w:t>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2 ведение Реестра муниципальных услуг - формирование и корректировка Реестра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1.4.3 иные понятия и определения используются в значениях, определяемых действующим законодательством Российской Федерации и Удмуртской Республики, муниципальными правов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нципы ведения Реестра муниципальных услу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Ведение реестра муниципальных услуг осуществляется в соответствии с принципами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1</w:t>
        <w:tab/>
        <w:t>единства требований к определению и включению муниципальных услуг, предоставляемых на территории муниципального образования «Увинский район», в реестр муниципальных услуг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2</w:t>
        <w:tab/>
        <w:t>полноты описания и отражения муниципальных услуг в реестре муниципальных услуг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3</w:t>
        <w:tab/>
        <w:t>публичности реестра муниципальных услуг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4</w:t>
        <w:tab/>
        <w:t>обеспечения взаимосвязи требований ведения реестра муниципальных услуг с требованиями осуществления бюджетного процесса и формирования расходных обязательств бюджета муниципального образования «Увинский район»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5</w:t>
        <w:tab/>
        <w:t>периодического пересмотра требований к перечню и описанию муниципальных услуг, предусмотренных реестром муниципальных услуг, в целях увеличения их доступности и качества для потребителей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50" w:leader="none"/>
          <w:tab w:val="left" w:pos="1080" w:leader="none"/>
          <w:tab w:val="left" w:pos="126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Использование Реестра муниципальных услуг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Реестр муниципальных услуг, составленный в соответствии с требованиями настоящего Положения, используется при формировании реестра расходных обязательств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Финансирование муниципальной услуги предусматривает ее обязательное отражение в реестре муниципальных услуг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одержание Реестра муниципальных услуг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</w:t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униципальная услуга в реестре муниципальных услуг описывается через следующие параметры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1</w:t>
        <w:tab/>
        <w:t>порядковый номер – указывается для каждой муниципальной услуги в рамках реестра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2</w:t>
        <w:tab/>
        <w:t xml:space="preserve">наименование муниципальной услуги - описание услуги, отражающее содержание услуги в рамках действующих нормативных правовых актов Российской Федерации и Удмуртской Республики, муниципальных правовых актов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3</w:t>
        <w:tab/>
        <w:t>единица измерения - показатель для идентификации и измерения муниципальной услуги;</w:t>
      </w:r>
    </w:p>
    <w:p>
      <w:pPr>
        <w:pStyle w:val="Normal"/>
        <w:ind w:firstLine="709"/>
        <w:jc w:val="both"/>
        <w:rPr/>
      </w:pPr>
      <w:r>
        <w:rPr/>
        <w:t>4.1.4 код расходного обязательства согласно реестру расходных обязательств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5</w:t>
        <w:tab/>
        <w:t xml:space="preserve">источник финансирования - источник финансирования муниципальной услуг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средства бюдже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Увинский район»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и (или) иные источники, в том числе средства потребителей муниципальной услуг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6</w:t>
        <w:tab/>
        <w:t>способ установления цены муниципальной услуги - способ расчета стоимости услуги (норматив и (или) тариф, а также программно-целевое финансирование) на единицу измерения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7</w:t>
        <w:tab/>
        <w:t>предмет (содержание) муниципальной услуги – содержание, требования к качеству муниципальной услуг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8</w:t>
        <w:tab/>
        <w:t>структурное подразделение администрации муниципального образования «Увинский район», ответственное за организацию предоставления муниципальной услуг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9</w:t>
        <w:tab/>
        <w:t>потребитель муниципальной услуг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10 наименование вопроса местного значения -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вопрос местного значения согласно Федеральному закону от 06.10.2003 № 131-ФЗ «Об общих принципах организации местного самоуправления в Российской Федерации»,   в соответствии с которым структурные подразделения администрац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Увинский район»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, предоставляют муниципальные услуг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11</w:t>
        <w:tab/>
        <w:t xml:space="preserve"> нормативный правовой акт, закрепляющий предоставление услуги органами местного самоуправления - нормативный правовой акт Российской Федерации, Удмуртской Республики и (или) муниципальный правовой акт органов местного самоуправления, в соответствии с которым предоставляется муниципальная услуга на территории муниципального образования «Увинский район»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hanging="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едение Реестра муниципальных услуг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2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</w:t>
        <w:tab/>
        <w:t>Ведение реестра муниципальных услуг осуществляется отделом экономического анализа и прогнозирования Администрации муниципального образования «Увинский район» (далее – отдел экономики).</w:t>
      </w:r>
    </w:p>
    <w:p>
      <w:pPr>
        <w:pStyle w:val="ConsPlusNormal"/>
        <w:tabs>
          <w:tab w:val="clear" w:pos="708"/>
          <w:tab w:val="left" w:pos="102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</w:t>
        <w:tab/>
        <w:t>В процессе ведения реестра муниципальных услуг отдел экономики  осуществляет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1</w:t>
        <w:tab/>
        <w:t>с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ор, обработку, учет, регистрацию, хранение данных, поступающих от структурных подразделений администрации муниципального образования «Увинский район», ответственных за организацию предоставления соответствующих муниципальных услуг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2</w:t>
        <w:tab/>
        <w:t>методическое обеспечение ведения реестра муниципальных услуг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3</w:t>
        <w:tab/>
        <w:t>организацию предоставления сведений из реестра муниципальных услуг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4</w:t>
        <w:tab/>
        <w:t>контроль за соблюдением правил ведения реестра муниципальных услуг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 </w:t>
        <w:tab/>
        <w:t>Реестр (перечень) муниципальных услуг муниципального образования «Увинский район», по которым должен производиться учет потребности в их предоставлении, (далее – Реестр муниципальных услуг) утверждается постановлением Администрации муниципального образования «Увинский район»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4. </w:t>
        <w:tab/>
        <w:t>Включение, исключение муниципальной услуги из реестра муниципальных услуг и внесение изменений в реестр муниципальных услуг осуществляются на основании постановления Администрации муниципального образования «Увинский район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5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едение реестра муниципальных услуг осуществляется по форме, установленной в приложении к настоящему Положению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6. Ведение Реестра муниципальных услуг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треби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7. Для включения муниципальной услуги в реестр муниципальных услуг структурное подразделение Администрации муниципального образования «Увинский район», ответственное за организацию предоставления муниципальной услуги, представляет в отдел экономики в письменной форме предложение о включении муниципальной услуги в реестр муниципальных услуг и соответствующее обоснова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 Для исключения муниципальной услуги из реестра муниципальных услуг структурное подразделение Администрации муниципального образования «Увинский район», ответственное за организацию предоставления муниципальной услуги, представляет в отдел экономики в письменной форме предложение об исключении муниципальной услуги из реестра муниципальных услуг и соответствующее обоснование. </w:t>
      </w:r>
    </w:p>
    <w:p>
      <w:pPr>
        <w:pStyle w:val="Normal"/>
        <w:autoSpaceDE w:val="false"/>
        <w:ind w:firstLine="709"/>
        <w:jc w:val="both"/>
        <w:rPr/>
      </w:pPr>
      <w:r>
        <w:rPr/>
        <w:t>5.9. Представление исходных документов для внесения изменений и дополнений в Реестр муниципальных услуг осуществляется с учетом требований к их составу, сроку и форме предст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5.10. Отдел экономики в течение 10 дней с момента поступления документов для включения муниципальной услуги в реестр муниципальных услуг (п. 5.7. Положения), исключения муниципальной услуги из реестра муниципальных услуг (п. 5.8. Положения) осуществляет корректировку и уточнение Реестра муниципальных услуг и осуществляет подготовку соответствующего проекта постановления Администрации муниципального образования «Увинский район» и пояснительной записки к нем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/>
        <w:t>5.11. Сведения из реестра муниципальных услуг являются общедоступными и предоставляются потребителю муниципальной услуги в форме выписки из реестра муниципальных услуг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/>
        <w:t>5.12. Сведения из реестра муниципальных услуг предоставляются потребителю муниципальной услуги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5.13. Реестр муниципальных услуг размещается на официальном сайте Администрации муниципального образования «Увинский район» в сети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едение мониторинга предоставляемых муниципальных услуг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</w:t>
        <w:tab/>
        <w:t xml:space="preserve"> Реестр муниципальных услуг не реже одного раза в год рассматривается отделом экономики на предмет уточнения содержания с целью обеспечения максимального удовлетворения потребностей потребителей муниципальных услуг.</w:t>
      </w:r>
    </w:p>
    <w:p>
      <w:pPr>
        <w:pStyle w:val="Normal"/>
        <w:ind w:firstLine="708"/>
        <w:jc w:val="both"/>
        <w:rPr/>
      </w:pPr>
      <w:r>
        <w:rPr/>
        <w:t>6.2. Ведение мониторинга предоставляемых муниципальных услуг осуществляется структурными подразделениями Администрации муниципального образования «Увинский район», ответственными за организацию предоставления соответствующих муниципальных услу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18:00Z</dcterms:created>
  <dc:creator>Пользователь</dc:creator>
  <dc:description/>
  <cp:keywords/>
  <dc:language>en-US</dc:language>
  <cp:lastModifiedBy>Пользователь</cp:lastModifiedBy>
  <cp:lastPrinted>2010-07-08T11:16:00Z</cp:lastPrinted>
  <dcterms:modified xsi:type="dcterms:W3CDTF">2010-07-30T04:02:00Z</dcterms:modified>
  <cp:revision>5</cp:revision>
  <dc:subject/>
  <dc:title> </dc:title>
</cp:coreProperties>
</file>