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4295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91" r="-8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Администрации муниципального образования «Увинский район»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Удмуртской Республики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т "___" ___________ 2010 года                                                                            №_______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sz w:val="26"/>
        </w:rPr>
        <w:t>пос. Ува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5571" w:hanging="0"/>
        <w:rPr>
          <w:b/>
          <w:b/>
          <w:sz w:val="26"/>
        </w:rPr>
      </w:pPr>
      <w:r>
        <w:rPr>
          <w:b/>
          <w:sz w:val="26"/>
        </w:rPr>
        <w:t>О внесении изменений в районную целевую программу «Развитие и сохранение культуры в Увинском районе» на 2009-2012 годы</w:t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  <w:t xml:space="preserve">В целях корректировки районной целевой программы «Развитие и сохранение культуры в Увинском районе» на 2009-2012 годы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Увинский район» Удмуртской Республики, Администрация муниципального образования «Увинский район» Удмуртской Республики </w:t>
      </w:r>
      <w:r>
        <w:rPr>
          <w:b/>
          <w:spacing w:val="20"/>
          <w:sz w:val="26"/>
        </w:rPr>
        <w:t>п о с т а н о в л я е т</w:t>
      </w:r>
      <w:r>
        <w:rPr>
          <w:b/>
          <w:sz w:val="26"/>
        </w:rPr>
        <w:t>: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1. Внести в районную целевую программу «Развитие и сохранение культуры в Увинском районе» на 2009-2012 годы, утвержденную решением Совета депутатов муниципального образования «Увинский район» от 04.09.2008 № 233 следующие изменения: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таблицу № 1 изложить в следующей редакци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60"/>
        <w:gridCol w:w="1260"/>
        <w:gridCol w:w="1440"/>
        <w:gridCol w:w="1260"/>
        <w:gridCol w:w="12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ходы и источники финанс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всего в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3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юджеты муниципальных образований-сельски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6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9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 по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8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8,5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 xml:space="preserve">в таблице № 2 </w:t>
      </w:r>
    </w:p>
    <w:p>
      <w:pPr>
        <w:pStyle w:val="Normal"/>
        <w:ind w:firstLine="284"/>
        <w:jc w:val="both"/>
        <w:rPr/>
      </w:pPr>
      <w:r>
        <w:rPr>
          <w:sz w:val="26"/>
        </w:rPr>
        <w:t>а) в строке 2 раздела 1 «Правовое, информационное, методическое и организационное обеспечение программы»:</w:t>
      </w:r>
    </w:p>
    <w:p>
      <w:pPr>
        <w:pStyle w:val="Normal"/>
        <w:ind w:firstLine="284"/>
        <w:jc w:val="both"/>
        <w:rPr/>
      </w:pPr>
      <w:r>
        <w:rPr>
          <w:sz w:val="26"/>
        </w:rPr>
        <w:t>слово «утверждение» заменить словами «государственная регистрация»;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цифру «25» заменить цифрой «62,5»;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в столбце «2011» цифру «12,5» заменить цифрой «50».</w:t>
      </w:r>
    </w:p>
    <w:p>
      <w:pPr>
        <w:pStyle w:val="Normal"/>
        <w:ind w:firstLine="284"/>
        <w:jc w:val="both"/>
        <w:rPr/>
      </w:pPr>
      <w:r>
        <w:rPr>
          <w:sz w:val="26"/>
        </w:rPr>
        <w:t xml:space="preserve">б) в строке «итого по разделу» раздела 1 «Правовое, информационное, методическое и организационное обеспечение программы»: 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 xml:space="preserve">цифру «86,5» заменить цифрой «124,0»; 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цифру «30,1» заменить цифрой «67,6».</w:t>
      </w:r>
    </w:p>
    <w:p>
      <w:pPr>
        <w:pStyle w:val="Normal"/>
        <w:ind w:firstLine="284"/>
        <w:jc w:val="both"/>
        <w:rPr/>
      </w:pPr>
      <w:r>
        <w:rPr>
          <w:sz w:val="26"/>
        </w:rPr>
        <w:t xml:space="preserve">в) в строке 2 разделе 2 «Развитие инфраструктура отрасли, укрепление МТБ»: 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дополнить словом «оргтехники»;</w:t>
      </w:r>
    </w:p>
    <w:p>
      <w:pPr>
        <w:pStyle w:val="Normal"/>
        <w:ind w:firstLine="284"/>
        <w:jc w:val="both"/>
        <w:rPr/>
      </w:pPr>
      <w:r>
        <w:rPr>
          <w:sz w:val="26"/>
        </w:rPr>
        <w:t xml:space="preserve">в строке «Бюджеты муниципальных образований сельских поселений в соответствии с их решениями» цифру «235,0» заменить цифрой «305,0»; 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в строке «Бюджеты муниципальных образований сельских поселений в соответствии с их решениями» в столбце «2011» цифру «60» заменить цифрой «130».</w:t>
      </w:r>
    </w:p>
    <w:p>
      <w:pPr>
        <w:pStyle w:val="Normal"/>
        <w:ind w:firstLine="284"/>
        <w:jc w:val="both"/>
        <w:rPr/>
      </w:pPr>
      <w:r>
        <w:rPr>
          <w:sz w:val="26"/>
        </w:rPr>
        <w:t xml:space="preserve">г) дополнить раздел 2 «Развитие инфраструктура отрасли, укрепление МТБ» строками 5, 6, 7 </w:t>
      </w:r>
      <w:r>
        <w:rPr/>
        <w:t>следующего содержания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800"/>
        <w:gridCol w:w="720"/>
        <w:gridCol w:w="540"/>
        <w:gridCol w:w="720"/>
        <w:gridCol w:w="720"/>
        <w:gridCol w:w="720"/>
        <w:gridCol w:w="218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питка деревянных скульпт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йон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8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равление культуры Администрации муниципального образования «Увинский район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обретение и изготовление меб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йонный бюджет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небюджет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5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равление культуры Администрации муниципального образования «Увинский район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ановка сигна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йон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равление культуры Администрации муниципального образования «Увинский район»</w:t>
            </w:r>
          </w:p>
        </w:tc>
      </w:tr>
    </w:tbl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6"/>
        </w:rPr>
        <w:t>д) в строке «итого по разделу» раздела 2 «Развитие инфраструктура отрасли, укрепление МТБ»: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 xml:space="preserve">цифру «1579,0» заменить цифрой «2206,0»; 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цифру «377,0» заменить цифрой «456,0»;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цифру «417,0» заменить цифрой «726,0»;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цифру «475,0» заменить цифрой «714,0»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 xml:space="preserve">е) строку 2 раздела 3 «Развитие профессионального и творческого потенциала» изложить в следующей редакции: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620"/>
        <w:gridCol w:w="720"/>
        <w:gridCol w:w="720"/>
        <w:gridCol w:w="720"/>
        <w:gridCol w:w="720"/>
        <w:gridCol w:w="720"/>
        <w:gridCol w:w="218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вышение квалификации и подготовка кадров для учреждений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йонный бюдже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небюджет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,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,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,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,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правление культуры Администрации муниципального образования «Увинский район» </w:t>
            </w:r>
          </w:p>
        </w:tc>
      </w:tr>
    </w:tbl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 xml:space="preserve">ж) в строке «итого по разделу» раздела 3 «Развитие профессионального и творческого потенциала»:  </w:t>
      </w:r>
    </w:p>
    <w:p>
      <w:pPr>
        <w:pStyle w:val="Normal"/>
        <w:ind w:firstLine="284"/>
        <w:jc w:val="both"/>
        <w:rPr/>
      </w:pPr>
      <w:r>
        <w:rPr>
          <w:sz w:val="26"/>
        </w:rPr>
        <w:t xml:space="preserve">цифру «283,0» заменить цифрой «483,0»; 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 xml:space="preserve">цифру «63,0» заменить цифрой «113,0»; 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 xml:space="preserve">цифру «81,0» заменить цифрой «151,0»; 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цифру «94,0» заменить цифрой «174,0».</w:t>
      </w:r>
    </w:p>
    <w:p>
      <w:pPr>
        <w:pStyle w:val="Normal"/>
        <w:ind w:firstLine="284"/>
        <w:jc w:val="both"/>
        <w:rPr/>
      </w:pPr>
      <w:r>
        <w:rPr>
          <w:sz w:val="26"/>
        </w:rPr>
        <w:t>з) строку 1 раздела 4 «Культурно - досуговая деятельность» изложить в следующей редакции</w:t>
      </w:r>
      <w:r>
        <w:rPr/>
        <w:t xml:space="preserve">: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620"/>
        <w:gridCol w:w="720"/>
        <w:gridCol w:w="720"/>
        <w:gridCol w:w="720"/>
        <w:gridCol w:w="720"/>
        <w:gridCol w:w="720"/>
        <w:gridCol w:w="218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ведение район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йонный бюдже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небюджет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0,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,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равление культуры Администрации муниципального образования «Увинский район»</w:t>
            </w:r>
          </w:p>
        </w:tc>
      </w:tr>
    </w:tbl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/>
      </w:pPr>
      <w:r>
        <w:rPr>
          <w:sz w:val="26"/>
        </w:rPr>
        <w:t>и) в строке «итого по разделу» раздела 4 «Культурно - досуговая деятельность»: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 xml:space="preserve">цифру «260,0» заменить цифрой «400,0»; 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цифру «60,0» заменить цифрой «200,0».</w:t>
      </w:r>
    </w:p>
    <w:p>
      <w:pPr>
        <w:pStyle w:val="Normal"/>
        <w:ind w:firstLine="284"/>
        <w:jc w:val="both"/>
        <w:rPr/>
      </w:pPr>
      <w:r>
        <w:rPr>
          <w:sz w:val="26"/>
        </w:rPr>
        <w:t>к) в строке 3 раздела 5 «Участие мастеров декоративно-прикладного искусства в российских и республиканских выставках и конкурсах»: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 xml:space="preserve">цифру «12,0» заменить цифрой «112,0»; 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в столбце «2010»  цифру «3,0» заменить цифрой «103,0».</w:t>
      </w:r>
    </w:p>
    <w:p>
      <w:pPr>
        <w:pStyle w:val="Normal"/>
        <w:ind w:firstLine="284"/>
        <w:jc w:val="both"/>
        <w:rPr/>
      </w:pPr>
      <w:r>
        <w:rPr>
          <w:sz w:val="26"/>
        </w:rPr>
        <w:t>л) в строке «итого по разделу» раздела 5 «Участие мастеров декоративно-прикладного искусства в российских и республиканских выставках и конкурсах»: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 xml:space="preserve">цифру «316,5» заменить цифрой «416,5»; 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цифру «77,5» заменить цифрой «177,5»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м) в строке 1 раздела 6 «Библиотечно-информационное обслуживание»: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цифру «620,0» заменить цифрой «748,0»;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 xml:space="preserve">цифру «150,0» заменить цифрой «158,0»; 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цифру «160,0» заменить цифрой «200,0»;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цифру «170,0» заменить цифрой «250,0».</w:t>
      </w:r>
    </w:p>
    <w:p>
      <w:pPr>
        <w:pStyle w:val="Normal"/>
        <w:ind w:firstLine="284"/>
        <w:jc w:val="both"/>
        <w:rPr/>
      </w:pPr>
      <w:r>
        <w:rPr>
          <w:sz w:val="26"/>
        </w:rPr>
        <w:t>н) дополнить раздел 6 «Библиотечно-информационное обслуживание» строками  4, 5</w:t>
      </w:r>
      <w:r>
        <w:rPr/>
        <w:t xml:space="preserve"> следующего содержания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800"/>
        <w:gridCol w:w="720"/>
        <w:gridCol w:w="540"/>
        <w:gridCol w:w="540"/>
        <w:gridCol w:w="540"/>
        <w:gridCol w:w="720"/>
        <w:gridCol w:w="218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ведение ежегодного районного конкурса «Читатель год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Районный бюджет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небюджет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,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,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,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равление культуры Администрации муниципального образования «Увинский район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и проведение Всемирного Дня кни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йонный бюджет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небюджет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0,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,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,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равление культуры Администрации муниципального образования «Увинский район»</w:t>
            </w:r>
          </w:p>
        </w:tc>
      </w:tr>
    </w:tbl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/>
      </w:pPr>
      <w:r>
        <w:rPr>
          <w:sz w:val="26"/>
        </w:rPr>
        <w:t>о) в строке «итого по разделу» раздела 6 «Библиотечно-информационное обслуживание»: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 xml:space="preserve">цифру «1382,0» заменить цифрой «1548,0»; 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цифру «337,0» заменить цифрой «345,0»;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цифру «359,0» заменить цифрой «417,0»;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цифру «381,0» заменить цифрой «481,0».</w:t>
      </w:r>
    </w:p>
    <w:p>
      <w:pPr>
        <w:pStyle w:val="Normal"/>
        <w:ind w:firstLine="284"/>
        <w:jc w:val="both"/>
        <w:rPr/>
      </w:pPr>
      <w:r>
        <w:rPr>
          <w:sz w:val="26"/>
        </w:rPr>
        <w:t>п) строку 1 раздела 7 «Сохранение культурного и исторического наследия» изложить в следующей редакции</w:t>
      </w:r>
      <w:r>
        <w:rPr/>
        <w:t>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080"/>
        <w:gridCol w:w="720"/>
        <w:gridCol w:w="720"/>
        <w:gridCol w:w="720"/>
        <w:gridCol w:w="720"/>
        <w:gridCol w:w="720"/>
        <w:gridCol w:w="236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ведение инвентаризации и паспортизации памятников природы, истории, архитектуры, культуры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йон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равление культуры Администрации муниципального образования «Увинский район»</w:t>
            </w:r>
          </w:p>
        </w:tc>
      </w:tr>
    </w:tbl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р) строку 2 раздела 7 «Сохранение культурного и исторического наследия» изложить в следующей редакци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620"/>
        <w:gridCol w:w="720"/>
        <w:gridCol w:w="720"/>
        <w:gridCol w:w="720"/>
        <w:gridCol w:w="720"/>
        <w:gridCol w:w="720"/>
        <w:gridCol w:w="200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полнение фондов музея экспонатами, имеющими историческую или культурную ценность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йонный бюдже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небюджет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4,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,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,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равление культуры Администрации муниципального образования «Увинский район»</w:t>
            </w:r>
          </w:p>
        </w:tc>
      </w:tr>
    </w:tbl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/>
      </w:pPr>
      <w:r>
        <w:rPr>
          <w:sz w:val="26"/>
        </w:rPr>
        <w:t>с) дополнить раздел 7 «Сохранение культурного и исторического наследия» строкой  4</w:t>
      </w:r>
      <w:r>
        <w:rPr/>
        <w:t xml:space="preserve"> следующего содержания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620"/>
        <w:gridCol w:w="720"/>
        <w:gridCol w:w="540"/>
        <w:gridCol w:w="540"/>
        <w:gridCol w:w="720"/>
        <w:gridCol w:w="720"/>
        <w:gridCol w:w="236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внутреннего туриз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йонный бюдже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небюджет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50,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0,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0,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Управление культуры Администрации муниципального образования </w:t>
            </w:r>
          </w:p>
          <w:p>
            <w:pPr>
              <w:pStyle w:val="Normal"/>
              <w:jc w:val="both"/>
              <w:rPr>
                <w:color w:val="FF0000"/>
                <w:sz w:val="20"/>
              </w:rPr>
            </w:pPr>
            <w:r>
              <w:rPr>
                <w:sz w:val="20"/>
              </w:rPr>
              <w:t>«Увинский район»</w:t>
            </w:r>
          </w:p>
        </w:tc>
      </w:tr>
    </w:tbl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т) в строке «итого по разделу» раздела 7 «Сохранение культурного и исторического наследия»: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 xml:space="preserve">цифру «234,0» заменить цифрой «1154,0»; 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цифру «25,0» заменить цифрой «355,0»;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цифру «27,0» заменить цифрой «617,0»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у) в строке «итого по Программе»</w:t>
      </w:r>
    </w:p>
    <w:p>
      <w:pPr>
        <w:pStyle w:val="Normal"/>
        <w:ind w:firstLine="284"/>
        <w:jc w:val="both"/>
        <w:rPr/>
      </w:pPr>
      <w:r>
        <w:rPr>
          <w:sz w:val="26"/>
        </w:rPr>
        <w:t xml:space="preserve">цифру «4190,0» заменить цифрой «6380,5»; 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цифру «1063,4» заменить цифрой «1440,4»;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цифру «1068,6» заменить цифрой «1873,1»;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цифру «1209,5» заменить цифрой «2228,5».</w:t>
      </w:r>
    </w:p>
    <w:p>
      <w:pPr>
        <w:pStyle w:val="TextBodyIndent"/>
        <w:rPr>
          <w:color w:val="FF0000"/>
          <w:sz w:val="26"/>
        </w:rPr>
      </w:pPr>
      <w:r>
        <w:rPr>
          <w:sz w:val="26"/>
        </w:rPr>
        <w:t xml:space="preserve">2. Постановление вступает в силу со дня его официального опубликования. </w:t>
      </w:r>
    </w:p>
    <w:p>
      <w:pPr>
        <w:pStyle w:val="TextBodyIndent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Глава  Администрации муниципального</w:t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образования «Увинский район»</w:t>
        <w:tab/>
        <w:t xml:space="preserve">                                                      А.Ф. Штумф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  </w:t>
      </w:r>
      <w:r>
        <w:rPr>
          <w:sz w:val="16"/>
        </w:rPr>
        <w:t xml:space="preserve">Кулигин С.Н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8(34130)5-15 -72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32:00Z</dcterms:created>
  <dc:creator>ЮРИСТ</dc:creator>
  <dc:description/>
  <cp:keywords/>
  <dc:language>en-US</dc:language>
  <cp:lastModifiedBy>ЮРИСТ</cp:lastModifiedBy>
  <cp:lastPrinted>2010-12-03T15:13:00Z</cp:lastPrinted>
  <dcterms:modified xsi:type="dcterms:W3CDTF">2010-12-03T13:15:00Z</dcterms:modified>
  <cp:revision>47</cp:revision>
  <dc:subject/>
  <dc:title/>
</cp:coreProperties>
</file>