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00" w:hanging="3900"/>
        <w:jc w:val="center"/>
        <w:rPr/>
      </w:pPr>
      <w:r>
        <w:rPr/>
        <w:drawing>
          <wp:inline distT="0" distB="0" distL="0" distR="0">
            <wp:extent cx="73914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right="40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 образования  «Увинский район»</w:t>
      </w:r>
    </w:p>
    <w:p>
      <w:pPr>
        <w:pStyle w:val="Normal"/>
        <w:ind w:right="40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</w:t>
      </w:r>
    </w:p>
    <w:p>
      <w:pPr>
        <w:pStyle w:val="Normal"/>
        <w:ind w:right="40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9» января 2010г.            </w:t>
        <w:tab/>
        <w:tab/>
        <w:tab/>
        <w:t xml:space="preserve">                                  № 107.2</w:t>
      </w:r>
    </w:p>
    <w:p>
      <w:pPr>
        <w:pStyle w:val="Normal"/>
        <w:ind w:right="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.  Ува</w:t>
      </w:r>
    </w:p>
    <w:p>
      <w:pPr>
        <w:pStyle w:val="Normal"/>
        <w:ind w:right="40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орядка </w:t>
            </w:r>
            <w:r>
              <w:rPr>
                <w:b/>
                <w:sz w:val="28"/>
                <w:szCs w:val="28"/>
              </w:rPr>
              <w:t>составления, утверждения и ведения бюджетных смет бюджетных учреждений</w:t>
            </w:r>
          </w:p>
          <w:p>
            <w:pPr>
              <w:pStyle w:val="Normal"/>
              <w:ind w:right="-10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right="459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8"/>
        <w:ind w:right="45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ей 221 Бюджетного кодекса Российской Федерации, руководствуясь Уставом муниципального  образования  «Увинский район» Удмуртской Республики, общими требованиями к порядку составления, утверждения и ведения бюджетных смет бюджетных учреждений, утвержденными приказом Министерства финансов Российской Федерации от 20.11.2007 № 112н, Администрация муниципального образования «Увинский район» Удмуртской Республик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Con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ый порядок составления, утверждения и ведения бюджетных смет бюджетных учреждений.</w:t>
      </w:r>
    </w:p>
    <w:p>
      <w:pPr>
        <w:pStyle w:val="Con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распространяется на правоотношения, возникшие с 01.01.2010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 муниципального  образования «Увинский  район»  по финансовым вопросам – начальника Управления финансов Г.Л. Постникову. 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 Администрации </w:t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 образования</w:t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Увинский   район»                      </w:t>
        <w:tab/>
        <w:tab/>
        <w:t xml:space="preserve">                                             А.Ф. Штумф</w:t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В.Соко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5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ечатано в 5 экземплярах: 1 – в дело, 1 – отделу планирования, учета и отчетности, 2 – юридическому отделу, 1 – Управлению финансов.</w:t>
      </w:r>
    </w:p>
    <w:p>
      <w:pPr>
        <w:pStyle w:val="ConsNormal"/>
        <w:widowControl/>
        <w:tabs>
          <w:tab w:val="clear" w:pos="708"/>
          <w:tab w:val="left" w:pos="8600" w:leader="none"/>
          <w:tab w:val="right" w:pos="9900" w:leader="none"/>
        </w:tabs>
        <w:ind w:firstLine="539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к </w:t>
      </w:r>
    </w:p>
    <w:p>
      <w:pPr>
        <w:pStyle w:val="ConsNormal"/>
        <w:widowControl/>
        <w:ind w:left="4956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становлению </w:t>
      </w:r>
    </w:p>
    <w:p>
      <w:pPr>
        <w:pStyle w:val="ConsNormal"/>
        <w:widowControl/>
        <w:ind w:left="4956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ции   муниципального</w:t>
      </w:r>
    </w:p>
    <w:p>
      <w:pPr>
        <w:pStyle w:val="ConsNormal"/>
        <w:widowControl/>
        <w:ind w:firstLine="539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образования  «Увинский  район»</w:t>
      </w:r>
    </w:p>
    <w:p>
      <w:pPr>
        <w:pStyle w:val="ConsNormal"/>
        <w:widowControl/>
        <w:ind w:firstLine="539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________________2010 № ______</w:t>
      </w:r>
    </w:p>
    <w:p>
      <w:pPr>
        <w:pStyle w:val="Heading1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  <w:r>
        <w:rPr>
          <w:b/>
          <w:sz w:val="28"/>
          <w:szCs w:val="28"/>
        </w:rPr>
        <w:t xml:space="preserve">составления, утверждения и ведения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х смет бюджетных учреж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ий порядок составления, утверждения и ведения бюджетных смет бюджетных учреждений (далее Порядок) устанавливают требования к составлению, утверждению и ведению бюджетной сметы (далее - смета) муниципальных бюджетных учреждений, находящихся в ведении Администрации муниципального образования «Увин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управле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й распорядитель (распорядитель) средств бюджета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Смета составляется учреждением по форме, прилагаемой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Смета составляется учреждением на основании разработанных и установленных (согласованных) Администрацией муниципального образования «Увинский район»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Смета Администрации муниципального образования «Увинский район» утверждается главой Администрации муниципального образования «Увинский район»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ета муниципальных бюджетных учреждений – структурных подразделений Администрации муниципального образования «Увинский район» утверждается главой Администрации муниципального образования «Увин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ета учреждения, не являющегося главным распорядителем средств бюджета, утверждается главой Администрации муниципального образования «Увин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 и (или) уменьшения объемов сметных назначений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яющих распределение сметных назначений по кодам классификации операций сектора управления, требующих изменения утвержденного объема лимитов бюджетн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яющих распределение сметных назначений по дополнительным кодам аналитических показателей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 и лимиты бюджетных обязательст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Утверждение изменений в смету осуществляется главой Администрации муниципального образования «Увинский район» на основании предложений руководителя учреждения.</w:t>
      </w:r>
    </w:p>
    <w:p>
      <w:pPr>
        <w:pStyle w:val="TextBodyIndent"/>
        <w:ind w:left="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рядку составления, утверждения и</w:t>
      </w:r>
    </w:p>
    <w:p>
      <w:pPr>
        <w:pStyle w:val="TextBodyIndent"/>
        <w:ind w:left="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ения бюджетных смет бюджетных учреждений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5"/>
        <w:gridCol w:w="523"/>
        <w:gridCol w:w="627"/>
        <w:gridCol w:w="484"/>
        <w:gridCol w:w="824"/>
        <w:gridCol w:w="883"/>
        <w:gridCol w:w="1589"/>
        <w:gridCol w:w="1440"/>
      </w:tblGrid>
      <w:tr>
        <w:trPr>
          <w:trHeight w:val="300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УТВЕРЖДАЮ: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______ "</w:t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20___года</w:t>
            </w:r>
          </w:p>
        </w:tc>
      </w:tr>
      <w:tr>
        <w:trPr>
          <w:trHeight w:val="285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4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НАЯ СМЕТА</w:t>
            </w:r>
          </w:p>
        </w:tc>
      </w:tr>
      <w:tr>
        <w:trPr>
          <w:trHeight w:val="240" w:hRule="atLeast"/>
        </w:trPr>
        <w:tc>
          <w:tcPr>
            <w:tcW w:w="944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        ГОД</w:t>
            </w:r>
          </w:p>
        </w:tc>
      </w:tr>
      <w:tr>
        <w:trPr>
          <w:trHeight w:val="360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</w:tr>
      <w:tr>
        <w:trPr>
          <w:trHeight w:val="360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 по КФ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 средств            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ППП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а муниципального образования "Увинский район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средств                             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 КОФ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а муниципального образования "Увинский район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</w:t>
            </w:r>
            <w:r>
              <w:rPr>
                <w:b/>
                <w:bCs/>
              </w:rPr>
              <w:t>руб.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ОКЕ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180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3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числено учреждением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по бюджету</w:t>
            </w:r>
          </w:p>
        </w:tc>
      </w:tr>
      <w:tr>
        <w:trPr>
          <w:trHeight w:val="450" w:hRule="atLeast"/>
        </w:trPr>
        <w:tc>
          <w:tcPr>
            <w:tcW w:w="2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ГУ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л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потребления тепловой энерги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потребления электроэнерги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водоснабжения и канализаци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ий ремонт здан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здан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текущие расхо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 подпис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очие услуг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ограммное обеспеч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.средст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обретение оргтехник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.запас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.ч. оплата ГСМ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оие расходные материал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атериалы для текущего ремон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bookmarkStart w:id="0" w:name="RANGE!A1%3AI49"/>
      <w:bookmarkEnd w:id="0"/>
      <w:r>
        <w:rPr/>
        <w:t>Руководитель учреждения __________________      _____________________</w:t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/>
        <w:t>(подпись)           (расшифровка подпис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ный бухгалтер      ___________________      _____________________</w:t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/>
        <w:t>(подпись)           (расшифровка подпис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__" ____________ 20___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П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sectPr>
      <w:type w:val="nextPage"/>
      <w:pgSz w:w="11906" w:h="16838"/>
      <w:pgMar w:left="1440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 Знак Знак1"/>
    <w:basedOn w:val="Style13"/>
    <w:qFormat/>
    <w:rPr>
      <w:rFonts w:cs="Times New Roman;Times New Roman"/>
      <w:sz w:val="24"/>
      <w:szCs w:val="24"/>
    </w:rPr>
  </w:style>
  <w:style w:type="character" w:styleId="Style14">
    <w:name w:val=" Знак Знак"/>
    <w:basedOn w:val="Style13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ind w:left="-54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80" w:hanging="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30:00Z</dcterms:created>
  <dc:creator>Пользователь</dc:creator>
  <dc:description/>
  <cp:keywords/>
  <dc:language>en-US</dc:language>
  <cp:lastModifiedBy>Admin</cp:lastModifiedBy>
  <cp:lastPrinted>2010-05-04T16:37:00Z</cp:lastPrinted>
  <dcterms:modified xsi:type="dcterms:W3CDTF">2013-05-12T07:30:00Z</dcterms:modified>
  <cp:revision>2</cp:revision>
  <dc:subject/>
  <dc:title> </dc:title>
</cp:coreProperties>
</file>