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5535</wp:posOffset>
            </wp:positionH>
            <wp:positionV relativeFrom="paragraph">
              <wp:posOffset>-15240</wp:posOffset>
            </wp:positionV>
            <wp:extent cx="8001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ПОСТАНОВ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«Увинский район»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Удмуртской Республ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 20 »  июля  2010 г.                                                                                                  № 93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Ува</w:t>
      </w:r>
    </w:p>
    <w:p>
      <w:pPr>
        <w:pStyle w:val="Normal"/>
        <w:rPr/>
      </w:pPr>
      <w:r>
        <w:rPr>
          <w:b/>
          <w:sz w:val="24"/>
          <w:szCs w:val="24"/>
        </w:rPr>
        <w:t>Об определении мест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хчевыми культурами с автомаши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с.У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организации и создания условий для обеспечения населения  бахчевыми культурами в летний период,  упорядочения размещения объектов мелкорозничной торговой сети,  в соответствии с Федеральным законом от 06.10.2003 № 131- ФЗ « Об общих принципах организации местного самоуправления в Российской Федерации», с учетом протокола заседания комиссии по выбору земельных участков и решению технических вопросов градостроительной деятельности от 14.05.2010 № 5/10, 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 xml:space="preserve">: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1.  Определить следующие места торговли бахчевыми культурами с автомашин в пос.Ува: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ул.Калинина у ТЦ «Перспектива» западнее автомобильной парковки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ул.Станционная у магазинов «Мучная лавка» и «Газмастер»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ул.М.Горького у магазина «Черемушки»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ул.Азина между магазинами «Стекляшка» и «Утро»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икрорайоне «Северный» у ТЦ «Север»;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в микрорайоне «Западный» у здания, принадлежащего ОАО «Ува-молоко», расположенного по адресу: УР, Увинский район, пос.Ува, ул.Интернациональная, 1а;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веро-западнее производственной территории ОАО  «Увинское РТП», расположенной по адресу: УР, Увинский район, пос.Ува, ул.Механизаторов, 15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муниципального образования «Увинский район» по экономике  Филимонова С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Увинский район»                                                                     А.Ф. Штумф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рсеева Е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17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155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09:00Z</dcterms:created>
  <dc:creator>torg</dc:creator>
  <dc:description/>
  <cp:keywords/>
  <dc:language>en-US</dc:language>
  <cp:lastModifiedBy>torg</cp:lastModifiedBy>
  <cp:lastPrinted>2010-07-19T13:20:00Z</cp:lastPrinted>
  <dcterms:modified xsi:type="dcterms:W3CDTF">2010-07-20T09:10:00Z</dcterms:modified>
  <cp:revision>3</cp:revision>
  <dc:subject/>
  <dc:title/>
</cp:coreProperties>
</file>