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340"/>
        <w:gridCol w:w="378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МУНИЦИПАЛЬНОГО ОБРАЗОВАНИЯ «УВИН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 Р  И  К  А  З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  ЭЛЬКУНЫСЬ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ВА ЁРОС» МУНИЦИП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 АДМИНИСТРАЦИЛ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ДОН  УЖПУМЪЁСЪЯ КИВАЛТОННИЕЗ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15 августа 2009 год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У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u w:val="single"/>
              </w:rPr>
              <w:t>__1</w:t>
            </w:r>
            <w:r>
              <w:rPr>
                <w:u w:val="single"/>
                <w:lang w:val="en-US"/>
              </w:rPr>
              <w:t>5</w:t>
            </w:r>
            <w:r>
              <w:rPr>
                <w:u w:val="single"/>
              </w:rPr>
              <w:t>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ind w:right="5301" w:hanging="0"/>
        <w:jc w:val="both"/>
        <w:rPr>
          <w:bCs/>
          <w:color w:val="000000"/>
          <w:spacing w:val="-3"/>
          <w:w w:val="101"/>
        </w:rPr>
      </w:pPr>
      <w:r>
        <w:rPr>
          <w:bCs/>
          <w:color w:val="000000"/>
          <w:spacing w:val="-3"/>
          <w:w w:val="101"/>
        </w:rPr>
        <w:t>О Порядке учета бюджетных обязательств, подлежащих исполнению за счет средств бюджета муниципального образования «Увинский район» и санкционирования  денежных обязательств бюджетного учреждения</w:t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</w:rPr>
      </w:pPr>
      <w:r>
        <w:rPr>
          <w:b/>
          <w:bCs/>
          <w:color w:val="000000"/>
          <w:spacing w:val="-3"/>
          <w:w w:val="101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</w:t>
      </w:r>
      <w:r>
        <w:rPr/>
        <w:t xml:space="preserve"> соответствии с п.2 ст.161 Бюджетного кодекса Российской Федерации, руководствуясь Уставом муниципального образования «Увинский район» УР, Положением об Управлении финансов Администрации муниципального образования «Увинский район» </w:t>
      </w:r>
      <w:r>
        <w:rPr>
          <w:b/>
        </w:rPr>
        <w:t>приказываю</w:t>
      </w:r>
      <w:r>
        <w:rPr/>
        <w:t xml:space="preserve">: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Порядок учета бюджетных обязательств, подлежащих исполнению за счет средств бюджета муниципального образования «Увинский район» и санкционирования   денежных обязательств бюджетного учреждения.</w:t>
      </w:r>
    </w:p>
    <w:p>
      <w:pPr>
        <w:pStyle w:val="Normal"/>
        <w:rPr/>
      </w:pPr>
      <w:r>
        <w:rPr/>
        <w:t xml:space="preserve">        </w:t>
      </w:r>
      <w:r>
        <w:rPr/>
        <w:t>2.   Ведущему специалисту-эксперту Филиппову В.Н. обеспечить автоматизированное ведение учета бюджетных обязательств, подлежащих  исполнению за счет средств бюджета муниципального образования «Увинский район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Установить, что ведение учета бюджетных обязательств, подлежащих  исполнению за счет средств бюджета муниципального образования «Увинский район» осуществляется сектором казначейского исполнения бюджета Управления финансов Администрации муниципального образования «Увинский район» Удмуртской Республики. </w:t>
      </w:r>
    </w:p>
    <w:p>
      <w:pPr>
        <w:pStyle w:val="Normal"/>
        <w:rPr/>
      </w:pPr>
      <w:r>
        <w:rPr/>
        <w:t xml:space="preserve">        </w:t>
      </w:r>
      <w:r>
        <w:rPr/>
        <w:t>4. Настоящий приказ вступает в силу с 01 августа 2009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Контроль за исполнением настоящего приказа возложить на заместителя начальника Управления финансов – начальника отдела бухгалтерского учета и отчетности Носкову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муниципального </w:t>
      </w:r>
    </w:p>
    <w:p>
      <w:pPr>
        <w:pStyle w:val="Normal"/>
        <w:jc w:val="both"/>
        <w:rPr/>
      </w:pPr>
      <w:r>
        <w:rPr/>
        <w:t>образования «Увинский район» по финансовы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опросам - начальник Управления финансов                                                     Г.Л. Постникова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11:00Z</dcterms:created>
  <dc:creator>пользователь</dc:creator>
  <dc:description/>
  <cp:keywords/>
  <dc:language>en-US</dc:language>
  <cp:lastModifiedBy>USER</cp:lastModifiedBy>
  <cp:lastPrinted>2009-08-24T20:27:00Z</cp:lastPrinted>
  <dcterms:modified xsi:type="dcterms:W3CDTF">2009-08-24T15:32:00Z</dcterms:modified>
  <cp:revision>27</cp:revision>
  <dc:subject/>
  <dc:title>Приложение №1</dc:title>
</cp:coreProperties>
</file>