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00" w:hanging="3900"/>
        <w:jc w:val="center"/>
        <w:rPr/>
      </w:pPr>
      <w:r>
        <w:rPr/>
        <w:drawing>
          <wp:inline distT="0" distB="0" distL="0" distR="0">
            <wp:extent cx="73914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right="400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муниципального  образования  «Увинский район»</w:t>
      </w:r>
    </w:p>
    <w:p>
      <w:pPr>
        <w:pStyle w:val="Normal"/>
        <w:ind w:right="400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дмуртской Республики</w:t>
      </w:r>
    </w:p>
    <w:p>
      <w:pPr>
        <w:pStyle w:val="Normal"/>
        <w:ind w:right="400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98"/>
        <w:ind w:right="400" w:firstLine="540"/>
        <w:rPr>
          <w:u w:val="single"/>
        </w:rPr>
      </w:pPr>
      <w:r>
        <w:rPr/>
        <w:t xml:space="preserve"> </w:t>
      </w:r>
      <w:r>
        <w:rPr>
          <w:u w:val="single"/>
        </w:rPr>
        <w:t>«24</w:t>
      </w:r>
      <w:r>
        <w:rPr/>
        <w:t>»</w:t>
      </w:r>
      <w:r>
        <w:rPr>
          <w:u w:val="single"/>
        </w:rPr>
        <w:t xml:space="preserve"> июля</w:t>
      </w:r>
      <w:r>
        <w:rPr/>
        <w:t xml:space="preserve"> 2009г.                                      </w:t>
        <w:tab/>
        <w:tab/>
        <w:tab/>
        <w:tab/>
        <w:t xml:space="preserve">                № </w:t>
      </w:r>
      <w:r>
        <w:rPr>
          <w:u w:val="single"/>
        </w:rPr>
        <w:t>1058</w:t>
      </w:r>
    </w:p>
    <w:p>
      <w:pPr>
        <w:pStyle w:val="Normal"/>
        <w:spacing w:lineRule="auto" w:line="398"/>
        <w:ind w:right="400" w:firstLine="540"/>
        <w:jc w:val="center"/>
        <w:rPr/>
      </w:pPr>
      <w:r>
        <w:rPr/>
        <w:t>пос.  Ува</w:t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</w:rPr>
      </w:pPr>
      <w:r>
        <w:rPr>
          <w:b/>
          <w:bCs/>
          <w:color w:val="000000"/>
          <w:spacing w:val="-3"/>
          <w:w w:val="101"/>
        </w:rPr>
        <w:t>Об утверждении Правил обеспечения наличными деньгами получателей средств бюджета Удмуртской Республики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</w:rPr>
      </w:pPr>
      <w:r>
        <w:rPr>
          <w:b/>
          <w:bCs/>
          <w:color w:val="000000"/>
          <w:spacing w:val="-3"/>
          <w:w w:val="101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</w:rPr>
      </w:pPr>
      <w:r>
        <w:rPr>
          <w:b/>
          <w:bCs/>
          <w:color w:val="000000"/>
          <w:spacing w:val="-3"/>
          <w:w w:val="101"/>
        </w:rPr>
      </w:r>
    </w:p>
    <w:p>
      <w:pPr>
        <w:pStyle w:val="ConsPlusTitle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В соответствии с Бюджетным кодексом Российской Федерации, с Законом Удмуртской Республики от 22.06.2009 № 21-РЗ «О наделении органов местного самоуправления государственными полномочиями по организации обеспечения наличными денежными средствами получателей средств бюджета Удмуртской Республики, находящихся на территории муниципальных районов, городских округов в Удмуртской Республике», руководствуясь Уставом муниципального образования «Увинский район»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1. Утвердить прилагаемые Правила обеспечения наличными деньгами получателей средств бюджета Удмуртской Республики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ее постановление вступает  в силу со  дня официального опубликования и распространяет свое действие с 1 августа 2009 года.</w:t>
      </w:r>
    </w:p>
    <w:p>
      <w:pPr>
        <w:pStyle w:val="Cons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лава  Администрации </w:t>
      </w:r>
    </w:p>
    <w:p>
      <w:pPr>
        <w:pStyle w:val="Cons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го  образования</w:t>
      </w:r>
    </w:p>
    <w:p>
      <w:pPr>
        <w:pStyle w:val="ConsNormal"/>
        <w:widowControl/>
        <w:spacing w:lineRule="auto" w:line="360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Увинский   район»                      </w:t>
        <w:tab/>
        <w:tab/>
        <w:tab/>
        <w:t xml:space="preserve">                                             А.Ф. Штумф</w:t>
      </w:r>
    </w:p>
    <w:p>
      <w:pPr>
        <w:pStyle w:val="ConsNormal"/>
        <w:widowControl/>
        <w:spacing w:lineRule="auto" w:line="36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.Л. Постникова</w:t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-15-40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</w:t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rFonts w:ascii="Times New Roman;Times New Roman" w:hAnsi="Times New Roman;Times New Roman" w:cs="Times New Roman;Times New Roman"/>
          <w:sz w:val="16"/>
          <w:szCs w:val="22"/>
        </w:rPr>
      </w:pPr>
      <w:r>
        <w:rPr>
          <w:rFonts w:cs="Times New Roman;Times New Roman" w:ascii="Times New Roman;Times New Roman" w:hAnsi="Times New Roman;Times New Roman"/>
          <w:sz w:val="16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муниципального образования «Увинский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 xml:space="preserve">район Удмуртской Республики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от «24» июля 2009 г. № 1058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 xml:space="preserve">ОБЕСПЕЧЕНИЯ НАЛИЧНЫМИ ДЕНЬГАМИ ПОЛУЧАТЕЛЕЙ </w:t>
      </w:r>
    </w:p>
    <w:p>
      <w:pPr>
        <w:pStyle w:val="ConsPlusTitle"/>
        <w:widowControl/>
        <w:jc w:val="center"/>
        <w:rPr/>
      </w:pPr>
      <w:r>
        <w:rPr/>
        <w:t>СРЕДСТВ БЮДЖЕТА  УДМУРТСКОЙ РЕСПУБЛИКИ, РАСПОЛОЖЕННЫХ</w:t>
      </w:r>
    </w:p>
    <w:p>
      <w:pPr>
        <w:pStyle w:val="ConsPlusTitle"/>
        <w:widowControl/>
        <w:jc w:val="center"/>
        <w:rPr/>
      </w:pPr>
      <w:r>
        <w:rPr/>
        <w:t>НА ТЕРРИТОРИИ УВИНСК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Настоящие Правила обеспечения наличными деньгами получателей средств бюджета Удмуртской Республики, расположенных на территории Увинского района, (далее - Правила) разработаны в соответствии с Бюджетным кодексом Российской Федерации, приказом Министерства финансов Удмуртской Республики от 27 января 2009 г. № 16 «Об утверждении Правил обеспечения наличными деньгами получателей средств бюджета Удмуртской Республики». </w:t>
      </w:r>
    </w:p>
    <w:p>
      <w:pPr>
        <w:pStyle w:val="ConsPlusNormal"/>
        <w:widowControl/>
        <w:ind w:firstLine="540"/>
        <w:jc w:val="both"/>
        <w:rPr/>
      </w:pPr>
      <w:r>
        <w:rPr/>
        <w:t>Правила  устанавливают порядок обеспечения наличными деньгами получателей средств бюджета Удмуртской Республики, расположенных на территории Увинского района (далее – получатели средств бюджета УР), лицевые счета которым открыты в Министерстве финансов Удмуртской Республики, и взноса получателями средств бюджета Удмуртской Республики наличных денег через Управление финансов Администрации муниципального образования «Увинский район» Удмуртской Республики (далее - Управление финансо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Информационный обмен между получателями средств бюджета УР и Управлением финансов осуществляется с применением документооборота на бумажных носителях с одновременным представлением документов на машинном носителе (далее - на бумажном носителе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Обеспечение получателей средств бюджета УР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eastAsia="Arial"/>
        </w:rPr>
        <w:t xml:space="preserve"> </w:t>
      </w:r>
      <w:r>
        <w:rPr/>
        <w:t>наличными деньг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 Обеспечение наличными деньгами получателей средств бюджета УР и взноса ими наличных денег  осуществляется Управлением финан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</w:rPr>
        <w:t>4.</w:t>
      </w:r>
      <w:r>
        <w:rPr>
          <w:color w:val="FF0000"/>
        </w:rPr>
        <w:t xml:space="preserve"> </w:t>
      </w:r>
      <w:r>
        <w:rPr>
          <w:color w:val="000000"/>
        </w:rPr>
        <w:t>Для</w:t>
      </w:r>
      <w:r>
        <w:rPr/>
        <w:t xml:space="preserve"> организации обеспечения наличными деньгами получателей средств бюджета УР получатель средств бюджета УР представляет в Управление финансов Карточку образцов подписей получателя средств бюджета УР, заверенную руководителем Министерства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Управление финансов выдает  получателю средств бюджета УР денежную чековую книжку в порядке, установленном настоя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  <w:t>Перечисление средств на счет № 40116"Средства для выплаты наличных денег бюджетополучателям"   (далее - счет № 40116), открытый Управлению финансов в Расчетно-кассовом центре  пос. Ува (далее - учреждение банка)    для обеспечения получателей средств бюджета УР  наличными деньгами  осуществляется с лицевого счета  Министерства в части осуществления расходов за счет средств бюджета Удмуртской Республики  и со счета  № 40603 Министерства, в части осуществления расходов за счет средств по приносящей доход деятельности, на основании платежных поручений Управления финансов. Оформление платежных поручений с учетом следующих особенностей:</w:t>
      </w:r>
    </w:p>
    <w:p>
      <w:pPr>
        <w:pStyle w:val="ConsPlusNormal"/>
        <w:widowControl/>
        <w:ind w:firstLine="540"/>
        <w:jc w:val="both"/>
        <w:rPr/>
      </w:pPr>
      <w:r>
        <w:rPr/>
        <w:t>- в полях "ИНН" и "КПП" плательщика указывается соответственно идентификационный номер налогоплательщика (далее - ИНН) и код причины постановки на учет в налоговом органе получателя средств бюджета УР (далее - КПП);</w:t>
      </w:r>
    </w:p>
    <w:p>
      <w:pPr>
        <w:pStyle w:val="ConsPlusNormal"/>
        <w:widowControl/>
        <w:ind w:firstLine="540"/>
        <w:jc w:val="both"/>
        <w:rPr/>
      </w:pPr>
      <w:r>
        <w:rPr/>
        <w:t>- в поле "Плательщик" указывается наименование органа Федерального казначейства, в скобках – наименование Министерства и получателя средств бюджета УР;</w:t>
      </w:r>
    </w:p>
    <w:p>
      <w:pPr>
        <w:pStyle w:val="ConsPlusNormal"/>
        <w:widowControl/>
        <w:ind w:firstLine="540"/>
        <w:jc w:val="both"/>
        <w:rPr/>
      </w:pPr>
      <w:r>
        <w:rPr/>
        <w:t>- в полях "ИНН" и "КПП" получателя указываются соответственно значение ИНН и КПП Управления финансов;</w:t>
      </w:r>
    </w:p>
    <w:p>
      <w:pPr>
        <w:pStyle w:val="ConsPlusNormal"/>
        <w:widowControl/>
        <w:ind w:firstLine="540"/>
        <w:jc w:val="both"/>
        <w:rPr/>
      </w:pPr>
      <w:r>
        <w:rPr/>
        <w:t>- в поле "Получатель" указывается наименование Управления финан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правление финансов не позднее десяти рабочих дней со дня зачисления на  счет N 40116 в безналичном порядке средств не с лицевых счетов Министерства финансов, возвращает указанные средства плательщику на основании сформированного Управлением финансов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На счете № 40116 допускается наличие остатков в течение года (суммы по непредъявленным в течение десяти рабочих дней денежным чекам, а также ошибочно зачисленные и подлежащие возврату в течение десяти рабочих дней суммы).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еиспользованных остатков средств на счете № 40116 по состоянию на 1 января очередного финансового года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>Управление финансов, не позднее срока, определенного Порядком завершения операций по исполнению бюджета Удмуртской Республики в текущем году, утвержденным приказом Министерства финансов Удмуртской Республики, оформляет платежное поручение на перечисление суммы остатка средств со счета № 40116 на лицевой счет Министерства и на расчетный счет Министер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финансов в порядке, установленном правилами ведения бухгалтерского учета в Центральном банке Российской Федерации, Положением о правилах ведения бухгалтерского учета в кредитных организациях, расположенных на территории Российской Федерации, утвержденным Центральным банком Российской Федерации 26 марта 2007 г. N 302-П (далее - Положение N 302-П), с учетом особенностей, установленных совместным Положением Центрального банка Российской Федерации и Министерства финансов Российской Федерации от 13 декабря 2006г. № 298-П и 173н "Об особенностях расчетно-кассового обслуживания территориальных органов Федерального казначейства" (далее - Положение N 298-П/173н), получает в учреждении банка необходимое количество денежных чековых книжек (далее - чековые книжки) для получения наличных денег со счета N 40116.</w:t>
      </w:r>
    </w:p>
    <w:p>
      <w:pPr>
        <w:pStyle w:val="ConsPlusNormal"/>
        <w:widowControl/>
        <w:ind w:firstLine="540"/>
        <w:jc w:val="both"/>
        <w:rPr/>
      </w:pPr>
      <w:r>
        <w:rPr/>
        <w:t>Чековые книжки подлежат учету и регистрации сектором казначейского исполнения бюджетов в Журнале регистрации бланков денежных чековых книжек (далее - Журнал регистрации) по форме согласно приложению № 1 к настоящим Правилам (код по ведомственному классификатору форм документов (далее - КФД) 0531713).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 Управления финансов наделяет полномочиями работника Управления финансов по получению в учреждении банка и учету чековых книжек (далее - уполномоченный работник Управления финансо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Чековые книжки в необходимом количестве выдаются бесплатно Управлением финансов получателю средств бюджета УР на основании представленного им Заявления на получение денежных чековых книжек (далее - Заявление) по форме согласно приложению № 2 к настоящим Правилам (код формы по КФД 0531712).</w:t>
      </w:r>
    </w:p>
    <w:p>
      <w:pPr>
        <w:pStyle w:val="ConsPlusNormal"/>
        <w:widowControl/>
        <w:ind w:firstLine="540"/>
        <w:jc w:val="both"/>
        <w:rPr/>
      </w:pPr>
      <w:r>
        <w:rPr/>
        <w:t>Перед выдачей чековой книжки получателю средств бюджета УР уполномоченный работник сектора казначейского исполнения бюджетов проверяет наличие всех денежных чеков в данной чековой книжке и проставляет штампом или письменно на оборотной стороне каждого денежного чека полное или при наличии сокращенного - сокращенное наименование получателя средств бюджета УР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Управление финансов выдает уполномоченному руководителем получателя средств бюджета УР работнику (доверенному лицу) на получение денежных чековых книжек (далее - доверенное лицо) чековую книжку. Ответственность за сохранность и учет полученных в Управлении финансов чековых книжек несет получатель средств бюджета УР.</w:t>
      </w:r>
    </w:p>
    <w:p>
      <w:pPr>
        <w:pStyle w:val="ConsPlusNormal"/>
        <w:widowControl/>
        <w:ind w:firstLine="540"/>
        <w:jc w:val="both"/>
        <w:rPr/>
      </w:pPr>
      <w:r>
        <w:rPr/>
        <w:t>Хранение чековых книжек с использованными денежными чеками осуществляется получателями средств бюджета УР в соответствии с правилами организации государственного архивного де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Получатель средств бюджета УР возвращает Управлению финансов чековые книжки с корешками использованных денежных чеков и оставшимися неиспользованными денежными чеками для последующего их возврата в учреждение банка по заявлению, оформленному получателем средств бюджета УР в простой письменной форме, в котором указываются номера подлежащих возврату неиспользованных денежных чеков,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закрытия лицевых счетов получателя средств бюджета УР;</w:t>
      </w:r>
    </w:p>
    <w:p>
      <w:pPr>
        <w:pStyle w:val="ConsPlusNormal"/>
        <w:widowControl/>
        <w:ind w:firstLine="540"/>
        <w:jc w:val="both"/>
        <w:rPr/>
      </w:pPr>
      <w:r>
        <w:rPr/>
        <w:t>изменения указанного в чековой книжке наименования получателя средств бюджета УР;</w:t>
      </w:r>
    </w:p>
    <w:p>
      <w:pPr>
        <w:pStyle w:val="ConsPlusNormal"/>
        <w:widowControl/>
        <w:ind w:firstLine="540"/>
        <w:jc w:val="both"/>
        <w:rPr/>
      </w:pPr>
      <w:r>
        <w:rPr/>
        <w:t>закрытия или изменения номера счета № 40116, открытого Управлению финансов в учреждении банка.</w:t>
      </w:r>
    </w:p>
    <w:p>
      <w:pPr>
        <w:pStyle w:val="ConsPlusNormal"/>
        <w:widowControl/>
        <w:ind w:firstLine="540"/>
        <w:jc w:val="both"/>
        <w:rPr/>
      </w:pPr>
      <w:r>
        <w:rPr/>
        <w:t>После проверки номеров, предъявленных получателем средств бюджета УР неиспользованных денежных чеков, на соответствие номерам, указанным получателем средств бюджета УР в его заявлении о возврате неиспользованных денежных чеков, уполномоченный работник сектора казначейского исполнения бюджетов визирует указанное заявление и в соответствии Положением N 302-П возвращает чековые книжки с корешками использованных денежных чеков получателю средств бюджета УР, а неиспользованные денежные чеки и корешки возвращает по заявлению получателя средств бюджета УР о возврате неиспользованных денежных чеков в учреждение банка, ранее выдавшего соответствующие чековые книжки.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получателя средств бюджета УР о возврате неиспользованных денежных чеков, завизированное уполномоченным работником сектора казначейского исполнения бюджетов, хранится в порядке, установленном в соответствии с организацией документооборота в Управлении финан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Для получения наличных денег получатель средств бюджета УР представляет в Управление финансов не позднее дня, предшествующего дню получения наличных денег, Заявку на получение наличных денег по форме согласно приложению № 3 к настоящим Правилам (далее - Заявка) (код формы по КФД 0531802), оформленную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Одновременно с Заявкой получатель средств бюджета УР представляет в Управление финансов денежный чек, оформленный отдельно на каждую Заявку. Управление финансов регистрирует чек в Журнале учета и выдачи денежных чеков согласно приложению № 4 к настоящим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Заявка представляется получателем средств бюджета УР в электронном виде либо на бумажном носителе в 2 экземпляр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Сектор казначейского исполнения бюджетов проверяет правильность формирования Заявки -  наличие в представленной Заявке реквизитов и показателей, предусмотренных к заполнению получателем средств бюджета УР, а также их соответствие друг другу и иным сведениям, имеющимся в Управлении финан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 При приеме Заявки на бумажном носителе подлежит проверке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формы представленной Заявки форме, утвержденной настоящими Правилами (приложение № 3 к настоящим Правилам)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Заявке печати и подписи руководителя или иного лица, указанного в Карточке образцов подписей с правом первой подписи, и главного бухгалтера или иного лица, указанного в представленной получателем средств бюджета УР Карточке образцов подписей с правом второй подписи, а также соответствие подписей образцам, имеющимся в Карточке образцов подписей, предоставляемой получателем средств бюджета УР в установленном порядке и по установленной фор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В случае если форма или оформление Заявки не соответствуют установленным требованиям, или подписи на ней будут признаны не соответствующими образцам, представленным в установленном порядке получателем средств бюджета УР, сектор казначейского исполнения бюджетов  регистрирует представленную Заявку в Журнале регистрации неисполненных документов (код формы по КФД 0531804) в установленном порядке, и не позднее рабочего дня, следующего за днем ее представления получателем средств бюджета УР:</w:t>
      </w:r>
    </w:p>
    <w:p>
      <w:pPr>
        <w:pStyle w:val="ConsPlusNormal"/>
        <w:widowControl/>
        <w:ind w:firstLine="540"/>
        <w:jc w:val="both"/>
        <w:rPr/>
      </w:pPr>
      <w:r>
        <w:rPr/>
        <w:t>возвращает получателю средств бюджета УР Заявку, представленную на бумажном носителе с приложением Протокола (код формы по КФД 0531805) в установленном порядке, в котором указывается причина возврата;</w:t>
      </w:r>
    </w:p>
    <w:p>
      <w:pPr>
        <w:pStyle w:val="ConsPlusNormal"/>
        <w:widowControl/>
        <w:ind w:firstLine="540"/>
        <w:jc w:val="both"/>
        <w:rPr/>
      </w:pPr>
      <w:r>
        <w:rPr/>
        <w:t>направляет Протокол в электронном виде, в котором указывается причина возврата при условии, если Заявка представлялась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3. Если Заявка соответствует требованиям, установленным пунктом 10 настоящих Правил, сектор казначейского исполнения бюджета УР принимает ее к исполнению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если указанные в Заявке коды классификации операций сектора государственного управления (далее - КОСГУ) соответствуют содержанию текста назначения платежа, исходя из установленного Министерством финансов Российской Федерации порядка применения КОСГУ;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>если суммы, указанные в Заявке, не превышают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  <w:t>соответствующие бюджетные ассигнования или лимиты бюджетных обязательств и предельные объемы финансирования, учтенные на лицевом счете получателя средств бюджета УР.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/>
        <w:t>14. Получатель средств бюджета УР заполняет денежный чек в соответствии с требованиями, установленными Положением N 298-П/173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Сектор казначейского исполнения бюджетов проверяет правильность оформления представленного получателем средств бюджета УР денежного чека на соответствие:</w:t>
      </w:r>
    </w:p>
    <w:p>
      <w:pPr>
        <w:pStyle w:val="ConsPlusNormal"/>
        <w:widowControl/>
        <w:ind w:firstLine="540"/>
        <w:jc w:val="both"/>
        <w:rPr/>
      </w:pPr>
      <w:r>
        <w:rPr/>
        <w:t>сумм, указанных цифрами и прописью;</w:t>
      </w:r>
    </w:p>
    <w:p>
      <w:pPr>
        <w:pStyle w:val="ConsPlusNormal"/>
        <w:widowControl/>
        <w:ind w:firstLine="540"/>
        <w:jc w:val="both"/>
        <w:rPr/>
      </w:pPr>
      <w:r>
        <w:rPr/>
        <w:t>данных паспорта или иного документа, удостоверяющего личность представителя получателя средств бюджета УР, уполномоченного на получение наличных денег, данным, указанным в денежном чеке и в Заявке;</w:t>
      </w:r>
    </w:p>
    <w:p>
      <w:pPr>
        <w:pStyle w:val="ConsPlusNormal"/>
        <w:widowControl/>
        <w:ind w:firstLine="540"/>
        <w:jc w:val="both"/>
        <w:rPr/>
      </w:pPr>
      <w:r>
        <w:rPr/>
        <w:t>серии, номера и даты денежного чека и суммы, подлежащей получению, указанных в представленном денежном чеке и в Заяв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Если денежный чек соответствует требованиям, установленным в пункте 14 настоящих Правил, на лицевой стороне принятого от получателя средств бюджета УР и проверенного сектором казначейского исполнения бюджетов денежного чека проставляется оттиск печати Управления финансов (далее - гербовая печать).</w:t>
      </w:r>
    </w:p>
    <w:p>
      <w:pPr>
        <w:pStyle w:val="ConsPlusNormal"/>
        <w:widowControl/>
        <w:ind w:firstLine="540"/>
        <w:jc w:val="both"/>
        <w:rPr/>
      </w:pPr>
      <w:r>
        <w:rPr/>
        <w:t>Подписи лиц, включенных в Карточку образцов подписей Управления финансов, ставятся на лицевой и оборотной стороне денежного чека.</w:t>
      </w:r>
    </w:p>
    <w:p>
      <w:pPr>
        <w:pStyle w:val="ConsPlusNormal"/>
        <w:widowControl/>
        <w:ind w:firstLine="540"/>
        <w:jc w:val="both"/>
        <w:rPr/>
      </w:pPr>
      <w:r>
        <w:rPr/>
        <w:t>При возврате сектором казначейского исполнения бюджетов получателю средств бюджета УР денежного чека, оформленного в установленном порядке, получатель средств бюджета УР расписывается о его получении в Журнале учета денежных чек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</w:rPr>
        <w:t>17. Сектор казначейского исполнения бюджетов на основании представленных получателями средств бюджета УР Заявок на получение наличных денег  оформляет платежные поручения на перечисление средств со счета Министерства финансов на счет № 40116.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/>
        <w:t>18. Первый экземпляр исполненной Заявки остается в документах операционного дня сектора казначейского исполнения бюджетов. Второй экземпляр исполненной Заявки, содержащей отметку сектора казначейского исполнения бюджетов, совместно с выпиской, полученной от Министерства финансов из соответствующего лицевого счета, открытого получателю средств бюджета УР, передается уполномоченному получателем средств бюджета УР лиц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9. В случае если в течение десяти дней со дня оформления денежного чека, не считая дня выписки, денежный чек не был предъявлен получателем средств бюджета УР в кассу учреждения банка, Управление финансов оформляет платежное поручение на возврат невостребованной суммы со  счета № 40116 на  лицевой счет Министерства финансов.</w:t>
      </w:r>
    </w:p>
    <w:p>
      <w:pPr>
        <w:pStyle w:val="ConsPlusNormal"/>
        <w:widowControl/>
        <w:ind w:firstLine="540"/>
        <w:jc w:val="both"/>
        <w:rPr/>
      </w:pPr>
      <w:r>
        <w:rPr/>
        <w:t>Указанное платежное поручение является основанием для отражения сектором казначейского исполнения бюджетов операций по списанию средств со счета № 40116, а также операций по зачислению средств на лицевой счет Министерства, и соответствующих операций на  соответствующем лицевом счете, открытом Министерством финансов получателю средств бюджета У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0. В случае если предъявленный в учреждение банка денежный чек не принят им к исполнению, получатель средств бюджета УР представляет в сектор казначейского исполнения бюджетов не принятый учреждением банка денежный чек и новый денежный чек. Лицевая сторона не принятого учреждением банка денежного чека перечеркивается уполномоченным работником сектора казначейского исполнения бюджетов и возвращается получателю средств бюджета УР.</w:t>
      </w:r>
    </w:p>
    <w:p>
      <w:pPr>
        <w:pStyle w:val="ConsPlusNormal"/>
        <w:widowControl/>
        <w:ind w:firstLine="540"/>
        <w:jc w:val="both"/>
        <w:rPr/>
      </w:pPr>
      <w:r>
        <w:rPr/>
        <w:t>При этом получателем средств бюджета УР повторно Заявка не предо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представленного получателем средств бюджета УР не принятого денежного чека сектор казначейского исполнения бюджетов формирует в двух экземплярах исправительный документ отдельно по каждому не принятому денежному чеку.</w:t>
      </w:r>
    </w:p>
    <w:p>
      <w:pPr>
        <w:pStyle w:val="ConsPlusNormal"/>
        <w:widowControl/>
        <w:ind w:firstLine="540"/>
        <w:jc w:val="both"/>
        <w:rPr/>
      </w:pPr>
      <w:r>
        <w:rPr/>
        <w:t>В документе указываются серия, номер, дата, сумма не принятого или испорченного денежного чека, указанного в Заявке, и слово "аннулирован", а также серия, номер, дата, сумма нового денежного чека и слова "взамен аннулированного чека". Документ в учреждение банка не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Первый экземпляр исправительного документа помещается в документы операционного дня Управления финансов к счету № 40116.</w:t>
      </w:r>
    </w:p>
    <w:p>
      <w:pPr>
        <w:pStyle w:val="ConsPlusNormal"/>
        <w:widowControl/>
        <w:ind w:firstLine="540"/>
        <w:jc w:val="both"/>
        <w:rPr/>
      </w:pPr>
      <w:r>
        <w:rPr/>
        <w:t>Второй экземпляр выдается получателю средств бюджета УР.</w:t>
      </w:r>
    </w:p>
    <w:p>
      <w:pPr>
        <w:pStyle w:val="ConsPlusNormal"/>
        <w:widowControl/>
        <w:ind w:firstLine="540"/>
        <w:jc w:val="both"/>
        <w:rPr/>
      </w:pPr>
      <w:r>
        <w:rPr/>
        <w:t>Контроль  правильности оформления повторно представленного денежного чека осуществляется сектором казначейского исполнения бюджетов в соответствии с настоя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 xml:space="preserve">III. Взнос получателем средств бюджета УР наличных денег </w:t>
      </w:r>
    </w:p>
    <w:p>
      <w:pPr>
        <w:pStyle w:val="ConsPlusNormal"/>
        <w:widowControl/>
        <w:ind w:hanging="0"/>
        <w:jc w:val="center"/>
        <w:rPr/>
      </w:pPr>
      <w:r>
        <w:rPr/>
        <w:t>и учет их Управлением финанс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1. На счет № 40116 Управления финансов получателем средств бюджета УР  вносятся неиспользованные наличные деньги средств бюджета Удмуртской Республики и средств, полученных от приносящей доход деятельности, а также доходы от приносящей доход деятельности, полученные наличным способ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2. Взнос получателем средств бюджета УР наличных денег в кассу учреждения банка производится на основании Объявления на взнос наличными (код формы по ОКУД 0402001) (далее - Объявление на взнос) в соответствии с требованиями, установленными Положением о порядке ведения кассовых операций в кредитных организациях на территории Российской Федерации, утвержденным Центральным банком Российской Федерации 24 апреля 2008г. № 318-П, с учетом особенностей, предусмотренных Положением № 298-П/173н.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получателем средств бюджета УР Объявления на взнос (по каждому виду средств отдельно) осуществляется с учетом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/>
        <w:t>- в поле "Получатель" указывается полное (сокращенное) наименование Управления финансов и номер счета № 40116, в скобках проставляются полное (сокращенное) наименование получателя средств бюджета УР, вносящего наличные деньги, а также номер соответствующего лицевого счета, открытого получателю средств бюджета УР;</w:t>
      </w:r>
    </w:p>
    <w:p>
      <w:pPr>
        <w:pStyle w:val="ConsPlusNormal"/>
        <w:widowControl/>
        <w:ind w:firstLine="540"/>
        <w:jc w:val="both"/>
        <w:rPr/>
      </w:pPr>
      <w:r>
        <w:rPr/>
        <w:t>- в поле "Источник поступления" получатель средств бюджета УР указывает символы поступлений наличных денег в кассу учреждения банка в соответствии с номенклатурой символов Отчета о наличном денежном обороте (код формы по ОКУД 0409202), предусмотренных нормативными актами Банка России, и коды бюджетной классификации Российской Федерации, по которым вносимые средства подлежат отражению на соответствующем лицевом счете, открытом получателю средств бюджета У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3. Принятые от получателя средств бюджета УР учреждением банка наличные деньги зачисляются на счет № 40116, открытый Управлению финансов. Ордер к Объявлению на взнос наличными(далее - Ордер)  с отметкой учреждения банка о приеме наличных денег прилагается к выписке из  счета № 4011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4. Управление финансов на основании выписок учреждения  банка со  счета № 40116 и информации, содержащейся в приложенных к ним Ордерах, оформляет в необходимом количестве экземпляры платежных поручений на перечисление денежных средств со счета N 40116 и передает их в учреждение банка.  Перечисление, в разрезе видов средств и в разрезе лицевых счетов получателей средств бюджета УР, осуществляется  на  лицевой счет   Министерства, или на счет  № 40603  Министер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5. Если в Объявлении на взнос не указаны или некорректно указаны следующие данные: наименование получателя средств бюджета УР и (или) номер его лицевого счета и (или) код бюджетной классификации  Российской Федерации, то Управление финансов в течение  десяти рабочих дней со дня поступления денежных средств на  счет  № 40116   по указанному Объявлению на взнос на основании письменного уточнения получателя средств бюджета УР в произвольной форме перечисляет поступившие средства</w:t>
      </w:r>
      <w:r>
        <w:rPr>
          <w:color w:val="FF0000"/>
        </w:rPr>
        <w:t xml:space="preserve"> </w:t>
      </w:r>
      <w:r>
        <w:rPr/>
        <w:t>на лицевой счет Министерства финансов, или на счет  № 40603  Министерства.</w:t>
      </w:r>
    </w:p>
    <w:p>
      <w:pPr>
        <w:pStyle w:val="ConsPlusNormal"/>
        <w:widowControl/>
        <w:spacing w:lineRule="auto" w:line="48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lang w:val="en-US"/>
        </w:rPr>
        <w:t>IV</w:t>
      </w:r>
      <w:r>
        <w:rPr/>
        <w:t>. Операции по обеспечению наличными деньгами за счет средств, полученных бюджетополучателями от приносящей доход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26. Операции по обеспечению наличными деньгами за счет средств, полученных бюджетополучателями от приносящей доход деятельности, осуществляются на едином счете      </w:t>
      </w:r>
      <w:r>
        <w:rPr>
          <w:color w:val="000000"/>
        </w:rPr>
        <w:t xml:space="preserve">№ 40603 </w:t>
      </w:r>
      <w:r>
        <w:rPr/>
        <w:t xml:space="preserve"> «Счета организаций, находящихся в государственной (кроме федеральной) собственности. Некоммерческие организации» (далее – счет  №  40603), открытом Министерству финансов  в учреждении бан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27. Сектор казначейского исполнения бюджетов производит операции по: </w:t>
      </w:r>
    </w:p>
    <w:p>
      <w:pPr>
        <w:pStyle w:val="ConsPlusNormal"/>
        <w:widowControl/>
        <w:ind w:firstLine="540"/>
        <w:jc w:val="both"/>
        <w:rPr/>
      </w:pPr>
      <w:r>
        <w:rPr/>
        <w:t>выдаче чековых книжек получателям средств;</w:t>
      </w:r>
    </w:p>
    <w:p>
      <w:pPr>
        <w:pStyle w:val="ConsPlusNormal"/>
        <w:widowControl/>
        <w:ind w:firstLine="540"/>
        <w:jc w:val="both"/>
        <w:rPr/>
      </w:pPr>
      <w:r>
        <w:rPr/>
        <w:t>приему и проверке Заявок на получение наличных денег,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а также операции с денежными чеками, оформленными  со счета № 40116, в порядке, установленном пунктами  6 – 16, 20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8. Если Заявка, представленная бюджетополучателем соответствует требованиям, установленным пунктом 10 настоящих Правил, сектор казначейского исполнения бюджетов принимает ее к исполнению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если указанные в Заявке коды классификации операций сектора государственного управления соответствуют содержанию текста назначения платежа, исходя из установленного Министерством финансов Российской Федерации порядка применения КОСГУ;</w:t>
      </w:r>
    </w:p>
    <w:p>
      <w:pPr>
        <w:pStyle w:val="ConsPlusNormal"/>
        <w:widowControl/>
        <w:ind w:firstLine="540"/>
        <w:jc w:val="both"/>
        <w:rPr/>
      </w:pPr>
      <w:r>
        <w:rPr/>
        <w:t>если суммы, указанные в Заявке, не превышают остатка средств на соответствующем лицевом счете.</w:t>
      </w:r>
    </w:p>
    <w:p>
      <w:pPr>
        <w:pStyle w:val="ConsPlusNormal"/>
        <w:widowControl/>
        <w:ind w:firstLine="540"/>
        <w:jc w:val="both"/>
        <w:rPr/>
      </w:pPr>
      <w:r>
        <w:rPr/>
        <w:t>Взнос получателем средств бюджета УР наличных денег от приносящей доход деятельности в кассу учреждения банка производится в соответствии с пунктом 22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получателем средств бюджетов Объявления на взнос осуществляется с учетом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/>
        <w:t>- в поле "Получатель" указывается полное (сокращенное) наименование Управления финансов и номер счета № 40116, в скобках проставляются полное (сокращенное) наименование получателя средств бюджета УР, вносящего наличные деньги, а также номер соответствующего лицевого счета, открытого получателю средств бюджета УР;</w:t>
      </w:r>
    </w:p>
    <w:p>
      <w:pPr>
        <w:pStyle w:val="ConsPlusNormal"/>
        <w:widowControl/>
        <w:ind w:firstLine="540"/>
        <w:jc w:val="both"/>
        <w:rPr/>
      </w:pPr>
      <w:r>
        <w:rPr/>
        <w:t>- в поле "Источник поступления" получатель средств бюджета УР указывает символы поступлений наличных денег в кассу учреждения банка в соответствии с номенклатурой символов Отчета о наличном денежном обороте (код формы по ОКУД 0409202), предусмотренных нормативными актами Банка России, и коды бюджетной классификации Российской Федерации, по которым вносимые средства подлежат отражению на соответствующем лицевом счете, открытом получателю средств бюджета У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9. Принятые от получателя средств бюджета УР учреждением банка наличные деньги зачисляются на счет № 40116. Ордер  с отметкой учреждения банка о приеме наличных денег прилагается к выписке из соответствующего счета № 4011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30. Сектор казначейского исполнения бюджетов  на основании выписок учреждения банка со  счета № 40116 и информации, содержащейся в приложенных к ним Ордерах, по каждому ордеру оформляет в необходимом количестве экземпляры платежных поручений на перечисление денежных средств по зачислению доходов по приносящей доход деятельности, или по восстановлению кассовых выплат, по соответствующим кодам бюджетной классификации Российской Федерации и передает их в учреждение банка. </w:t>
      </w:r>
    </w:p>
    <w:p>
      <w:pPr>
        <w:pStyle w:val="ConsPlusNormal"/>
        <w:widowControl/>
        <w:ind w:firstLine="540"/>
        <w:jc w:val="both"/>
        <w:rPr/>
      </w:pPr>
      <w:r>
        <w:rPr/>
        <w:t>Подтверждающий документ прилагается к выписке из соответствующего лицевого счета, представляемой Министерством финансов получателю средств бюджета У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 xml:space="preserve">Приложение N 1 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>к Правилам обеспечения наличными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>деньгами получателей средств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 xml:space="preserve">бюджета Удмуртской Республики,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>расположенных на территории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>Увинского района, утвержденным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</w:t>
      </w:r>
      <w:r>
        <w:rPr/>
        <w:t>«Увински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Удмуртской Республики</w:t>
      </w:r>
    </w:p>
    <w:p>
      <w:pPr>
        <w:pStyle w:val="ConsPlusNormal"/>
        <w:widowControl/>
        <w:ind w:left="4956" w:firstLine="708"/>
        <w:rPr/>
      </w:pPr>
      <w:r>
        <w:rPr>
          <w:rFonts w:eastAsia="Arial"/>
        </w:rPr>
        <w:t xml:space="preserve">          </w:t>
      </w:r>
      <w:r>
        <w:rPr/>
        <w:t>от «24» июля 2009 г. № 1058</w:t>
      </w:r>
    </w:p>
    <w:p>
      <w:pPr>
        <w:pStyle w:val="ConsPlusNormal"/>
        <w:widowControl/>
        <w:ind w:left="4956" w:firstLine="708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УРНАЛ РЕГИСТРАЦИИ БЛАНКОВ ДЕНЕЖНЫХ ЧЕКОВЫХ КНИЖ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Форма по КФД │ 053171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Дата открытия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Дата закрытия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финансового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органа _____________________________________           по КОФК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учреждения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банка                     __________________       Номер сче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ИК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орреспондентский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чет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└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260"/>
        <w:gridCol w:w="900"/>
        <w:gridCol w:w="1440"/>
        <w:gridCol w:w="1260"/>
        <w:gridCol w:w="900"/>
        <w:gridCol w:w="1260"/>
        <w:gridCol w:w="1440"/>
        <w:gridCol w:w="1080"/>
        <w:gridCol w:w="900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 и</w:t>
              <w:br/>
              <w:t xml:space="preserve">номера </w:t>
              <w:br/>
              <w:t xml:space="preserve">чеков 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лучено в учреждении банк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ыдано клиенту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получ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полномоченный работник Управления  финанс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клиента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>Заявле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/>
              <w:t>уполномоченное лицо  клиент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ициалы,    </w:t>
              <w:br/>
              <w:t xml:space="preserve">фамилия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ициалы</w:t>
              <w:br/>
              <w:t xml:space="preserve">фамилия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   _____________ ___________ _____________________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ь)   (подпись)   (расшифровка подписи) 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омер страницы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Всего страниц _______</w:t>
      </w:r>
    </w:p>
    <w:p>
      <w:pPr>
        <w:pStyle w:val="ConsPlusNonformat"/>
        <w:widowControl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</w:t>
      </w:r>
      <w:r>
        <w:rPr/>
        <w:t xml:space="preserve">Приложение № 2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к Правилам обеспечения наличны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деньгами получателей средств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бюджета Удмуртской Республики,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расположенных 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Увинского района, утвержденным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>«Увински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Удмуртской Республики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от «24» июля 2009 г. № 1058</w:t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ЗАЯВЛЕНИЕ N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└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 получение денежных чековых книж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Форма по КФД │ 0531712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от "__" ______ 20__ г.           Да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по Сводному │          │</w:t>
      </w:r>
    </w:p>
    <w:p>
      <w:pPr>
        <w:pStyle w:val="ConsPlusNonformat"/>
        <w:widowControl/>
        <w:jc w:val="both"/>
        <w:rPr/>
      </w:pPr>
      <w:r>
        <w:rPr/>
        <w:t>Наименование клиента      _______________________      реестру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______          ИНН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финансового органа                                │          │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   по КОФК │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Просим выдать денежные чековые книжки в количестве             ┌──────────┐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        шт.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(прописью)                                  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личество листов в денежной чековой книжке,          шт.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ековые книжки обязуемся хранить под ключом, в безопасном от огня и хищения</w:t>
      </w:r>
    </w:p>
    <w:p>
      <w:pPr>
        <w:pStyle w:val="ConsPlusNonformat"/>
        <w:widowControl/>
        <w:rPr/>
      </w:pPr>
      <w:r>
        <w:rPr/>
        <w:t>помещении.</w:t>
      </w:r>
    </w:p>
    <w:p>
      <w:pPr>
        <w:pStyle w:val="ConsPlusNonformat"/>
        <w:widowControl/>
        <w:rPr/>
      </w:pPr>
      <w:r>
        <w:rPr/>
        <w:t>Чековые книжки доверяем получить работник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, удостоверяющий личность ___________________________ N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/>
        <w:t>Выдан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органа, выдавшего докумен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доверенного лица ________________ удостоверя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____________ ___________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  <w:t>(уполномоченное лицо)  ____________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 xml:space="preserve">Отметка Управления финансов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Увинский район» Удмуртской Республ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 выдаче денежных чековых книж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серия │                 │ с N │                 │ по N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└───────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____________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  <w:t>(уполномоченное лицо)  ____________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/>
        <w:t>исполнитель            ____________ ___________ ______________ 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(расшифровка   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"__" ___________ 20__ г.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</w:t>
      </w:r>
      <w:r>
        <w:rPr/>
        <w:t xml:space="preserve">Приложение N 3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к Правилам обеспечения наличны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деньгами получателей средств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бюджета Удмуртской Республики,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расположенных 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Увинского района, утвержденным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«Увински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</w:t>
      </w:r>
      <w:r>
        <w:rPr/>
        <w:t>Удмуртской Республики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>от «24» июля 2009 г. № 1058</w:t>
      </w:r>
    </w:p>
    <w:p>
      <w:pPr>
        <w:pStyle w:val="ConsPlusNormal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ind w:firstLine="630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ЯВКА НА ПОЛУЧЕНИЕ НАЛИЧНЫХ ДЕНЕГ N 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Форма по КФД │ 0531802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"__" __________ 20__ г.         Дат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 Сводному │         │</w:t>
      </w:r>
    </w:p>
    <w:p>
      <w:pPr>
        <w:pStyle w:val="ConsPlusNonformat"/>
        <w:widowControl/>
        <w:jc w:val="both"/>
        <w:rPr/>
      </w:pPr>
      <w:r>
        <w:rPr/>
        <w:t>Наименование клиента  _____________________________     реестру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омер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лицевого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чет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лиента ├──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бюджетных средств     _____________________________ Глава по БК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Финансовый орган __________________________________                       </w:t>
      </w:r>
    </w:p>
    <w:p>
      <w:pPr>
        <w:pStyle w:val="ConsPlusNonformat"/>
        <w:widowControl/>
        <w:ind w:left="708" w:hanging="0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редельная дат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исполнения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четный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омер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обязательств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. Реквизиты чек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15"/>
        <w:gridCol w:w="1775"/>
        <w:gridCol w:w="1465"/>
        <w:gridCol w:w="1620"/>
        <w:gridCol w:w="126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 </w:t>
              <w:br/>
              <w:t xml:space="preserve">п/п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в  </w:t>
              <w:br/>
              <w:t>рублях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 </w:t>
              <w:br/>
              <w:t>чек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рия  </w:t>
              <w:br/>
              <w:t>че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</w:t>
              <w:br/>
              <w:t>че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мвол кассового</w:t>
              <w:br/>
              <w:t>план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_____________  ___________  _______________________</w:t>
      </w:r>
    </w:p>
    <w:p>
      <w:pPr>
        <w:pStyle w:val="ConsPlusNonformat"/>
        <w:widowControl/>
        <w:rPr/>
      </w:pPr>
      <w:r>
        <w:rPr/>
        <w:t>(уполномоченное лицо)    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омер страницы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сего страниц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0531802, с.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Номер Заявки на получение наличных денег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т 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2. Расшифровка заявки на получение наличных денег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240"/>
        <w:gridCol w:w="1440"/>
        <w:gridCol w:w="31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вида   </w:t>
              <w:br/>
              <w:t>средств для исполнения</w:t>
              <w:br/>
              <w:t>обязательст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по Б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начение 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widowControl/>
        <w:rPr/>
      </w:pPr>
      <w:r>
        <w:rPr/>
        <w:t>Доверяем получить работнику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должность, 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, удостоверяющий личность _______________________________, N 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 ____________________________________________ 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 _____________  _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  <w:t>(уполномоченное лицо)   _____________  _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тметка Управления финансов Администрации муниципального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 xml:space="preserve">образования «Увинский район» Удмуртской Республики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о регистрации Заявки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Номер заявки ______________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Ответственный           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исполнитель     ____________ __________ ____________ _________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(должность) (подпись) (расшифровка  (телефон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подписи)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"__" _________ 20__ г.  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омер страницы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сего страниц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</w:t>
      </w:r>
      <w:r>
        <w:rPr/>
        <w:t xml:space="preserve">Приложение N 4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к Правилам обеспечения наличны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деньгами получателей средств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 xml:space="preserve">бюджета Удмуртской Республики,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>расположенных на территор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Увинского района, утвержденным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«Увинский район»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</w:t>
      </w:r>
      <w:r>
        <w:rPr/>
        <w:t>Удмуртской Республики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                                                                                                      </w:t>
      </w:r>
      <w:r>
        <w:rPr/>
        <w:t>от «24» июля 2009 г. № 1058</w:t>
      </w:r>
      <w:r>
        <w:rPr>
          <w:rFonts w:cs="Courier New" w:ascii="Courier New" w:hAnsi="Courier New"/>
        </w:rPr>
        <w:t xml:space="preserve">                                    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ЖУРНАЛ УЧЕТА И ВЫДАЧИ ДЕНЕЖНЫХ ЧЕКОВ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Наименование финансового органа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Дата открыт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93470" cy="709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2"/>
                            </w:tblGrid>
                            <w:tr>
                              <w:trPr/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55.9pt;mso-wrap-distance-left:9pt;mso-wrap-distance-right:0pt;mso-wrap-distance-top:0pt;mso-wrap-distance-bottom:0pt;margin-top:0.05pt;mso-position-vertical-relative:text;margin-left:38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2"/>
                      </w:tblGrid>
                      <w:tr>
                        <w:trPr/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Дата закрыт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92"/>
        <w:gridCol w:w="2487"/>
        <w:gridCol w:w="900"/>
        <w:gridCol w:w="1800"/>
        <w:gridCol w:w="900"/>
        <w:gridCol w:w="1542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чека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лучателя средств бюджета </w:t>
            </w:r>
          </w:p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муртской </w:t>
            </w:r>
          </w:p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sz w:val="22"/>
                <w:szCs w:val="22"/>
              </w:rPr>
              <w:t xml:space="preserve">Получено от получателя средств бюджета Удмуртской </w:t>
            </w:r>
          </w:p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sz w:val="22"/>
                <w:szCs w:val="22"/>
              </w:rPr>
              <w:t xml:space="preserve">Выдано получателю средств бюджета Удмуртской </w:t>
            </w:r>
          </w:p>
          <w:p>
            <w:pPr>
              <w:pStyle w:val="ConsPlusNonformat"/>
              <w:widowControl/>
              <w:rPr/>
            </w:pPr>
            <w:r>
              <w:rPr>
                <w:sz w:val="22"/>
                <w:szCs w:val="22"/>
              </w:rPr>
              <w:t xml:space="preserve">Республики 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одпись уполномоченного работника Управления финан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д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Подпись уполномоченного лица получателя средств бюджета </w:t>
            </w:r>
            <w:r>
              <w:rPr>
                <w:sz w:val="22"/>
                <w:szCs w:val="22"/>
              </w:rPr>
              <w:t xml:space="preserve">Удмуртской </w:t>
            </w:r>
          </w:p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/>
        <w:t>исполнитель   _____________ ___________ _____________________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ь)   (подпись)   (расшифровка подписи) 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омер страницы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Всего страниц 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ConsPlusNonformat"/>
        <w:widowControl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85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9:51:00Z</dcterms:created>
  <dc:creator>Demina</dc:creator>
  <dc:description/>
  <cp:keywords/>
  <dc:language>en-US</dc:language>
  <cp:lastModifiedBy>Пользователь</cp:lastModifiedBy>
  <cp:lastPrinted>2009-07-27T09:46:00Z</cp:lastPrinted>
  <dcterms:modified xsi:type="dcterms:W3CDTF">2010-01-14T09:27:00Z</dcterms:modified>
  <cp:revision>33</cp:revision>
  <dc:subject/>
  <dc:title>Зарегистрировано в Минюсте РФ 27 октября 2008 г</dc:title>
</cp:coreProperties>
</file>