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4"/>
        </w:rPr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t>ПОСТАНОВЛЕНИЕ</w:t>
      </w:r>
    </w:p>
    <w:p>
      <w:pPr>
        <w:pStyle w:val="Heading2"/>
        <w:spacing w:lineRule="auto" w:line="360"/>
        <w:rPr>
          <w:szCs w:val="28"/>
        </w:rPr>
      </w:pPr>
      <w:r>
        <w:rPr>
          <w:szCs w:val="28"/>
        </w:rPr>
        <w:t>Администрации  муниципального образования «Увинский район»</w:t>
      </w:r>
    </w:p>
    <w:p>
      <w:pPr>
        <w:pStyle w:val="Heading2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Удмуртской Республ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29» октября 2009 года                                                                         № </w:t>
      </w:r>
      <w:r>
        <w:rPr>
          <w:sz w:val="28"/>
          <w:szCs w:val="28"/>
          <w:u w:val="single"/>
        </w:rPr>
        <w:t xml:space="preserve">1705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Heading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винском территориальном зве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дмуртской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системы единой государствен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ы предупреждения и ликвид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резвычайных ситуац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 № 794 «О единой системе предупреждения и ликвидации чрезвычайных ситуаций», постановлений Правительства Удмуртской Республики от 6.12.2004  № 145 «Об Удмуртской территориальной подсистеме государственной системы предупреждения и ликвидации чрезвычайных ситуаций»,  руководствуясь Уставом муниципального образования «Увинский район» Администрация муниципального образования «Увинский район»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ое Положение об Увинском территориальном звене Удмуртской территориальной подсистемы единой государственной системы предупреждения и ликвидации чрезвычайных ситуаций и перечень функциональных звенье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Возложить общее руководство функционированием и совершенствованием территориального звена муниципального образования «Увинский район» Удмуртской подсистемы государственной системы предупреждения и ликвидации чрезвычайных ситуаций на Комиссию по предупреждению и ликвидации чрезвычайных ситуаций и обеспечению пожарной безопасности при Администрации муниципального образования «Увинский район»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3. Отделу по делам гражданской обороны и чрезвычайных ситуаций Администрации муниципального образования «Увинский район» по согласованию с руководителями предприятий и организаций сформировать состав сил и средств функциональных звеньев, входящих в территориальное звено Удмуртской территориаль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Финансирование Увинского территориального звена Удмуртской территориальной подсистемы единой государственной системы предупреждения и ликвидации чрезвычайных ситуаций осуществлять за счет средств бюджета муниципального образования «Увинский район» в пределах установленных лимитов бюджетных ассигнований на очередной финансовый год, а также за счет средств предприятий, организаций учреждений функциональных звенье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и силу постановление главы администрации Увинского района от 31.03. 2005  № 248.2 «О районном звене Удмуртской территориальной подсистемы единой государственной системы предупреждения и ликвидации чрезвычайных ситуаций муниципального образования «Ув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возложить на председателя комиссии по чрезвычайным ситуациям и обеспечению пожарной безопасности при Администрации муниципального образования «Ув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Увинский район»                               А.Ф. Штум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Шаклеин В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15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Ув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_________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винском территориальном звене Удмуртской территори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системы единой государственной системы предуп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ликвидации чрезвычайных ситуаций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организации и функционирования Увинского территориального звена Удмуртской территориальной подсистемы  единой государственной системы предупреждения и ликвидации чрезвычайных ситуаций (далее- Увинское территориальное звено  УТП РСЧ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инское территориальное звено УТП РСЧС объединяет органы управления, силы и средства исполнительных органов местного самоуправления, ведомств и организаций, в полномочия которых входит решение вопросов в области защиты населения и территорий от чрезвычайных ситуаций. Увинское территориальное звено УТП РСЧС осуществляет свою деятельность в целях выполнения задач, предусмотренных Федеральным законом № 68-ФЗ от 21 декабря 1994 года «О защите населения и территорий от чрезвычайных ситуаций природного и техногенного характера»,  соответствии с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постановления Правительства Удмуртской Республики от 6 декабря 2004 года № 145 «Об Удмуртской территориальной подсистеме государственной системы предупреждения и ликвидации чрезвычайных ситу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винского районного звен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 и реализация правовых и экономических норм по обеспечению защиты населения и территории района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осуществлении целевых и научно-технических программ, направленных на предупреждение чрезвычайных ситуаций и повышение устойчивости функционирования предприятий, организаций и учреждений независимо от их организационно- правовых форм (далее именуются организации), а также подведомственных им объектов производственного и социального назначения (далее именуются объекты)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готовности к действиям органов управления, сил и средств, предназначенных для предупреждения и ликвидации чрезвычайных ситуаций (далее именуются силы и сред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при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ование и оценка социально- экономических последствий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 (далее именуются резервы финансовых и материальных ресур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контроля в области 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мероприятий по социальной защите населения, пострадавшего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ав и обязанностей населения в области защиты от чрезвычайных ситуаций, в том числе лиц, непосредственно участвующих в их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винское территориальное звено организованно входит в Удмуртскую территориальную подсистему единой государственной системы предупреждения и ликвидации чрезвычайных ситуаций (УТП РСЧС). Подразделяется на два уровня: местный и объектов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винское территориальное звено УТП РСЧС создано для предупреждения и ликвидации чрезвычайных ситуаций в пределах территории муниципального образования «Увинский район»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, организация, состав сил и средств Увинского территориального звена УТП РСЧС, а также порядок его деятельности определяются  настоящим Положением, утвержденным постановлением Администрации муниципального образования «Увинский район» по согласованию с Главным управлением МЧС России по Удмуртско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каждом уровне Увинского территориального звена УТП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ординационными органами Увинского территориального звена УТП РСЧС являю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местном уровне</w:t>
      </w:r>
      <w:r>
        <w:rPr>
          <w:sz w:val="28"/>
          <w:szCs w:val="28"/>
        </w:rPr>
        <w:t>, охватывающем территорию муниципального образования «Увинский район»- комиссия по предупреждению и ликвидации чрезвычайных ситуаций и обеспечению пожарной безопасности при Администрации муниципального образования «Увин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объектовом уровне</w:t>
      </w:r>
      <w:r>
        <w:rPr>
          <w:sz w:val="28"/>
          <w:szCs w:val="28"/>
        </w:rPr>
        <w:t>- комиссии по предупреждению и ликвидации чрезвычайных ситуаций и обеспечению пожарной безопасности (где они созданы)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, реорганизация и ликвидация комиссий по предупреждению и ликвидации чрезвычайных ситуаций и обеспечению пожарной безопасности при Администрации муниципального образования «Увинский район», а так же организаций, назначение руководителей, утверждение персонального состава и определение их компетенции осуществляется решениями руководителей соответствующе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тенция, полномочия, основные задачи и состав комиссий по предупреждению и ликвидации чрезвычайных ситуаций и обеспечению пожарной безопасности при Администрации муниципального образования «Увинский район», организаций определяются в Положении о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я о комиссиях по предупреждению и ликвидации чрезвычайных ситуаций и обеспечению пожарной безопасности и состав этих комиссий утверждаются решениями руководителей соответствующе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 Администрации муниципального образования      « Увинский район» и организаций возглавляются соответственно главой Администрации муниципального образования «Увинский район» и руководителями организации или их замести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остоянно действующими органами управления Увинского территориального звена УТП РСЧС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естном уровне- отдел по делам  гражданской обороны и чрезвычайным ситуациям Администрации муниципального образования «Увин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ъектовом уровне- 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петенция и полномочия постоянно действующих органов управления определяются соответствующими положениями о н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рганами повседневного управления Увинского территориального звена УТП РСЧС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ая дежурная диспетчерская служба муниципального образования «Увинский район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журно-диспетчерские службы  и специализированные подразделения органов исполнительной власти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В состав сил и средств Увинского территориального звена УТП РСЧС постоянной готовности района и организаций, предназначенные для оперативного реагирования на чрезвычайные ситуации, организации наблюдения и контроля за состоянием окружающей среды, потенциально опасных объектов, проведения работ для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сил постоянной готовности составляют аварийно спасательные службы и формирования организаций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ых ситуаций в течении не менее 3 сут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и структуру сил постоянной готовности района, организаций определяют руководители соответствующе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оординацию деятельности аварийно-спасательных служб, аварийно- спасательных формирований организаций на территории  муниципального образования осуществляет отдел по делам гражданской обороны и чрезвычайных ситуаций муниципального образования «Ув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ривлечение аварийно-спасательных служб, аварийно- спасательных формирований организаций к ликвидации чрезвычайных ситуаций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ланами взаимодействия при ликвидации чрезвычайных ситуаций на других объектах и территориях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шению комиссии по предупреждению и ликвидации чрезвычайных ситуаций и обеспечению пожарной безопасности при Администрации муниципального образования «Увинский район», отдела по делам гражданской обороны и чрезвычайных ситуаций Администрации муниципального образования «Увинский район» по согласованию с главой Администрации муниципального образования «Увинский район», руководителями ведомств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йно-спасательные формирования общественных объединений могут участвовать в ликвидации чрезвычайных ситуаций и действуют под руководством соответствующих органов территориального звена УТП РСЧ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илы и средства органов функционального звена охраны общественного порядка (отдел внутренних дел по Увинскому району) привлекаются при ликвидации чрезвычайных ситуаций в соответствии с задачами, возложенными на них законами и иными нормативными  правовыми актами Российской Федерации и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одготовка работников Администрации муниципального образования «Увинский район», уполномоченных решать задачи по предупреждению и ликвидации чрезвычайных ситуаций и включенных в состав органов управления территориального звена УТП РСЧС, организу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ое руководство, координацию и контроль за подготовкой населения в области защиты от чрезвычайных ситуаций осуществляет Главное управление МЧС Российской Федерации по Удмуртской Республ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ля ликвидации чрезвычайных ситуаций созд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финансовых и материальных ресурсов администрации Увинского р в порядке определенном решением Увинского районного совета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овый резерв финансовых и материальных ресурсов- за счет собственных средств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 же контроль за их созданием, хранением, использованием и восполнением устанавливаются органом, их создаю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правление Увинским территориальным звеном УТП РСЧС осуществляется с использованием систем связи и оповещения, представляющих собой организационно- техническое объединение сил, средств связи и оповещения, сети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территориального звена УТП РСЧС 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ема сообщений о чрезвычайных ситуациях, в том числе пожарах, в телефонных сетях населенных пунктов района устанавливается единый номер – 01, 1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6. Проведение мероприятий по предупреждению и ликвидации чрезвычайных ситуаций на территории муниципального образования «Увинский район», организаций осуществляется на основе Плана действий по предупреждению и ликвидации чрезвычайных ситуаций муниципального образования «Увинский район» и соответствующих планов функциональных звеньев организаций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При отсутствии угрозы возникновения чрезвычайных ситуаций на территории муниципального образования «Увинский район» и объектах, органы управления и силы территориального звена УТП РСЧС функционируют в режиме повседневной деятельности.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В зависимости от обстановки, масштаба прогнозируемой или возникшей чрезвычайной ситуации решением администрации муниципального образования «Увинский район» в пределах конкретной территории устанавливается один из следующих режимов функционирования Увинского территориального звена УТП РСЧ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ежим повышенной готовности- при  ухудшении производственно-промышленной, радиационной, химической, биологической и гидрометеорологической обстановке, при получении прогноза об угрозе возникновения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ежим чрезвычайной ситуации- при возникновении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Решением  Администрации муниципального образования «Увинский район», руководителями организаций о введении для соответствующих органов управления и сил Увинского территориального звена УТП РСЧС режима повышенной готовности или режима чрезвычайной ситуации опреде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стоятельства, послужившие основаниям для введения режима повышенной готовности или режима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еречень мер по обеспечению защиты  населения от чрезвычайных ситуаций или организации работ по ее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должностные лица, ответственные за осуществление мероприятий по предупреждению чрезвычайных ситуаций, или руководитель работ по ликвидации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Администрации муниципального образования «Увинский район»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Увинского территориального звена УТП РСЧС, а также мерах по обеспечению безопас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руководитель Администрации муниципального образования  и организации отменяют установленные режимы функционирования органов управления и сил Увинского территориального звена УТП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сновными мероприятиями, проводимыми органами управления и силами  Увинского территориального звена УТП РСЧС, являютс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бор, обработка и обмен в установленном порядке информации в области защиты населения и территорий от чрезвычайных ситуаций и обеспечения пожарной безопас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и реализация целевых программ и мер по предупреждению чрезвычайных ситуаций и обеспечению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 органов управления и сил территориального звена УТП РСЧС, организация подготовки и обеспечен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оведения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учета чрезвычайных ситуаций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b/>
          <w:sz w:val="28"/>
          <w:szCs w:val="28"/>
        </w:rPr>
        <w:t>) в режиме повышенной готов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территориального звена УТП РСЧС на стационарных пунктах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рывный сбор, обработка и передача органам управления и силам  Увинского территориального звена УТП РСЧС данных о прогнозируемых чрезвычайных ситуациях, информирование населения о примах и способах защиты от 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очнение планов действий 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ие при необходимости сил и средств Увинского территориального звена У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 режиме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овещение руководителей Администрации муниципального образования «Увинский район» и организаций, а также населения о возникших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территориального звена УТП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о ходе проведения работ по ее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оддержание непрерывного взаимодействия органов исполнительной власти местного самоуправления с  органами исполнительной власти Удмуртской Республики и руководителями организаций по вопросам ликвидации чрезвычайных ситуаций 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ри введении режима чрезвычайного положения по обстоятельствам, предусмотренным в пункте «а» статьи 3 Федерального конституционного закона «О чрезвычайном положении», для органов управления и сил территориального звена УТП РСЧС устанавливается режим повышенной готовности, а при введении режима чрезвычайного положения по обстоятельствам, предусмотренным в пункте «б» указанной статьи- режим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жиме чрезвычайного положения органы управления и силы Увинского территориального звена УТП РСЧС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Ликвидация чрезвычайных ситуаций осуществляется в соответствии с установленной Правительством Российской Федерации классификации чрезвычайных ситуа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ой- силами и средствам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ной- силами и средствами Администрации муниципального образования «Увин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достаточности имеющихся сил и средств в установленном порядке привлекаются силы и средства Удмуртской Республики, федеральных органов исполнительной в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аварийно- спасательных служб и аварийно- 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определенных законодательством Российской Федерации и законодательством Удмуртской Республики, руководителями организаций, к полномочиям которых отнесена ликвидац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по согласованию с  руководителями органов местного самоуправления и организаций, на территории которых возникла чрезвычайная ситуация устанавливают границы зоны чрезвычайной ситуации, порядок и особенности действий по ее локализации, а также принимают решения по проведению аварийно- 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вакуацио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аварийно- 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доступа людей в зону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к проведению работ нештатных и общественных аварийно- 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 спасатель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работ по ликвидации чрезвычайных ситуаций незамедлительно информируют о принятых ими, в случае крайней необходимости решениях соответствующие исполнительные органы государственной власти Удмуртской Республики, органы местного самоуправления и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Финансирование Увинского территориального звена УТП РСЧС осуществляется на каждом уровне за счет  средств соответствующего бюджета и организаций, привлеченных средств, включая средства федерального бюджета и средств бюджета Удмуртской Республики, внебюджетны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, законодательством Удмуртской Республики и решениями органов власти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по предупреждению и ликвидации чрезвычайных ситуаций на территории муниципального образования «Увинский район» осуществляется за счет средств бюджета муниципального образования «Увинский район» в пределах утвержденных лимитов ассигнований на очередной финансовый год, а в организациях за счет средств этих организаций, а также страховых фондов и других источ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достаточности ресурсов для ликвидации возникшей чрезвычайной ситуации они могут быть выделены в установленном порядке из резервов вышестоящего органа управления  по ходатайству руководителя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 Порядок организации и осуществления работ по профилактике пожаров и непосредственному их тушению, а также проведения аварийно- спасательных и других неотлож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в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нкциональных звеньев Увинского территориального зв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муртской территориальной подсистемы единой государстве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предупреждения и ликвидации чрезвычайных ситу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вено охраны общественного порядка- </w:t>
      </w:r>
    </w:p>
    <w:p>
      <w:pPr>
        <w:pStyle w:val="Normal"/>
        <w:jc w:val="both"/>
        <w:rPr/>
      </w:pPr>
      <w:r>
        <w:rPr>
          <w:sz w:val="28"/>
          <w:szCs w:val="28"/>
        </w:rPr>
        <w:t>Государственное учреждение   Отдел внутренних дел по Увинскому району          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редупреждения и тушения пожар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ая часть №40 (ПЧ-40)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вено по надзору за санитарно-эпидемиологической обстановкой -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ое управление Федеральной службы по надзору в сфере защиты прав потребителей и благополучия человека по Удмуртской Республике в пос. Ува     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наблюдения и лабораторного контроля за состоянием окружающей среды-  филиал  Федеральное государственное учреждение здравоохранения «Центр гигиены и эпидемиологии в Удмуртской Республике в пос. У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вено информационного обеспечения предупреждения и ликвидации чрезвычайных ситуаций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дакция районного радиовещ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 «Редакция «Увинской газет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очтовой связи-</w:t>
      </w:r>
    </w:p>
    <w:p>
      <w:pPr>
        <w:pStyle w:val="Normal"/>
        <w:jc w:val="both"/>
        <w:rPr/>
      </w:pPr>
      <w:r>
        <w:rPr>
          <w:sz w:val="28"/>
          <w:szCs w:val="28"/>
        </w:rPr>
        <w:t>Увинский почтамт Управления федеральной почтовой службы Удмуртской Республики- филиал Федерального государственного унитарного предприятия «Почта России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вено медицины катастроф по оказанию медицинской помощи пострадавшим в чрезвычайных ситуациях, организации медико-предупредительной, профилактической работы среди населения-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учреждение здравоохранения «Увинская центральная районн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материально- технического обеспечения предупреждения и ликвидации чрезвычайных ситуаций в организациях (учреждениях), находящихся в ведении или входящие в сферу деятельности  экономики и финансов –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экономического анализа и прогнозирования и отдел потребительского рынка Администрации муниципального образования «Ув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о продовольственному и вещевому обеспечению предупреждения и ликвидации чрезвычайных ситуаций-</w:t>
      </w:r>
    </w:p>
    <w:p>
      <w:pPr>
        <w:pStyle w:val="Normal"/>
        <w:jc w:val="both"/>
        <w:rPr/>
      </w:pPr>
      <w:r>
        <w:rPr>
          <w:sz w:val="28"/>
          <w:szCs w:val="28"/>
        </w:rPr>
        <w:t>Увинское районное потребительское общество (РАЙПО)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социальной защиты населения, пострадавшего от чрезвычайных ситуаций- Управление социальной защиты населения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редупреждения и ликвидации чрезвычайных ситуаций в организациях (учреждениях), находящихся в ведении или входящих в сферу деятельности  образования- Управление образования Администрации муниципального образования «Ув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предупреждения и ликвидации чрезвычайных ситуаций в организациях (на объектах) агропромышленного комплекс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ельского хозяйства Администрации муниципального образования «Ув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охраны лесов от пожаров, болезней и вредителей лесной растительност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нское лесничество Министерства лесного хозяйства Удмуртской Республ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о инженерной защите предупреждения и ликвидации последствий чрезвычайных ситуаций-   отдел архитектуры и отдел жилищно-коммунального хозяйства Администрации муниципального образования «Ув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финансирования мероприятий предупреждения и ликвидации последствий чрезвычайных ситуаций- Управление финансов Администрации муниципального образования «Ув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по защите культурных ценностей, предупреждения и ликвидации чрезвычайных ситуаций в учреждениях культуры- Управление культуры Администрации муниципального образования «Увинский райо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защиты сельскохозяйственных животных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нская станция по борьбе с болезнями животных Главного управления ветеринарии Удмуртской Республики «Увинская районная станция борьбы с болезнями животных» (СББЖ)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редупреждения и ликвидации чрезвычайных ситуаций на автомобильных дорогах-</w:t>
      </w:r>
    </w:p>
    <w:p>
      <w:pPr>
        <w:pStyle w:val="Normal"/>
        <w:jc w:val="both"/>
        <w:rPr/>
      </w:pPr>
      <w:r>
        <w:rPr>
          <w:sz w:val="28"/>
          <w:szCs w:val="28"/>
        </w:rPr>
        <w:t>Открытое акционерное общество «Увинское дорожное предприятие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редупреждения и ликвидации последствий чрезвычайных ситуаций на объектах жилищно-коммунального хозяйства-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унитарное предприятие жилищно коммунального хозяйства «Увин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электросвязи и оповещения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нский участок электросвязи Можгинского межрайонного узла электросвязи филиала в Удмуртской Республике открытого акционерного общества «ВолгаТелеком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предупреждения и ликвидации последствий чрезвычайных ситуаций на газовых сетях, находящихся в ведении или входящих в сферу деятельности филиала «Увагаз»- Филиал «Увагаз» открытого акционерного общества «Удмуртгаз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предупреждения и ликвидации последствий чрезвычайных ситуаций на объектах, находящихся в ведении или входящих в сферу деятельности Увинского линейное производственное управление магистральных газопроводов      (ЛПУМГ) общества ограниченной ответственности  «Газпром трансгаз Чайковский»-   Увинского линейное производственное управление магистральных газопроводов  (ЛПУМГ)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снабжения горюче-смазочными материалами мероприятий по ликвидации чрезвычайных ситуаций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заправочные станции (АЗС) Удмуртского филиала ЛУКойл-Пермнефтепродукт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Автозаправочные станции (АЗС) открытого акционерного общества «АСПЕК-нефтепродукт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вено предупреждения и ликвидации последствий чрезвычайных ситуаций на электрических сетях-</w:t>
      </w:r>
    </w:p>
    <w:p>
      <w:pPr>
        <w:pStyle w:val="Normal"/>
        <w:jc w:val="both"/>
        <w:rPr/>
      </w:pPr>
      <w:r>
        <w:rPr>
          <w:sz w:val="28"/>
          <w:szCs w:val="28"/>
        </w:rPr>
        <w:t>Увинский участок электрических сетей (РЭС) филиала «Удмуртэнерго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нский филиал Управляющей компан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альное звено транспортного обеспечения ликвидации чрезвычайных ситуаций- филиал «Уваавтотранс» (по согласованию);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04:00Z</dcterms:created>
  <dc:creator>Администрация Увинский район</dc:creator>
  <dc:description/>
  <cp:keywords/>
  <dc:language>en-US</dc:language>
  <cp:lastModifiedBy>Пользователь</cp:lastModifiedBy>
  <cp:lastPrinted>2009-10-29T14:03:00Z</cp:lastPrinted>
  <dcterms:modified xsi:type="dcterms:W3CDTF">2009-11-02T04:49:00Z</dcterms:modified>
  <cp:revision>3</cp:revision>
  <dc:subject/>
  <dc:title>РАСПОРЯЖЕНИЕ</dc:title>
</cp:coreProperties>
</file>