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</w:rPr>
      </w:pPr>
      <w:r>
        <w:rPr>
          <w:b/>
          <w:bCs/>
          <w:w w:val="11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</w:rPr>
      </w:pPr>
      <w:r>
        <w:rPr>
          <w:b/>
          <w:bCs/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  <w:u w:val="single"/>
        </w:rPr>
        <w:t>“</w:t>
      </w:r>
      <w:r>
        <w:rPr>
          <w:w w:val="110"/>
          <w:sz w:val="24"/>
          <w:szCs w:val="24"/>
          <w:u w:val="single"/>
        </w:rPr>
        <w:t>27”марта 2009г.</w:t>
      </w:r>
      <w:r>
        <w:rPr>
          <w:w w:val="110"/>
          <w:sz w:val="24"/>
          <w:szCs w:val="24"/>
        </w:rPr>
        <w:tab/>
        <w:tab/>
        <w:tab/>
        <w:t xml:space="preserve">                                                                             №</w:t>
      </w:r>
      <w:r>
        <w:rPr>
          <w:w w:val="110"/>
          <w:sz w:val="24"/>
          <w:szCs w:val="24"/>
          <w:u w:val="single"/>
        </w:rPr>
        <w:t xml:space="preserve"> 350</w:t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  <w:u w:val="single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.Ува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 xml:space="preserve">Об утверждении Правил обеспечения наличными деньгами получателей средств бюджетов Увинского района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 соглашением № 321 от 29.12.2008 г. между Администрацией муниципального образования «Увинский район» и Управлением финансов Министерства финансов Удмуртской Республики в Увинском районе, руководствуясь Уставом муниципального образования «Увинский район» УР 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о с т а н о в л я ю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твердить прилагаемые Правила обеспечения наличными деньгами получателей средств бюджетов Увинского район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постановление вступает в силу с 1 мая 2009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4"/>
          <w:szCs w:val="24"/>
        </w:rPr>
        <w:t>«Увинский район»                                                                                          А.Ф.Штумф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0"/>
        <w:rPr>
          <w:sz w:val="16"/>
        </w:rPr>
      </w:pPr>
      <w:r>
        <w:rPr>
          <w:sz w:val="1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>Приложение к Постановлению главы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Администрации муниципального образ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</w:t>
      </w:r>
      <w:r>
        <w:rPr/>
        <w:t xml:space="preserve">«Увинский район» Удмуртской Республики                   </w:t>
      </w:r>
    </w:p>
    <w:p>
      <w:pPr>
        <w:pStyle w:val="ConsPlusNormal"/>
        <w:widowControl/>
        <w:ind w:hanging="0"/>
        <w:jc w:val="center"/>
        <w:rPr>
          <w:u w:val="single"/>
        </w:rPr>
      </w:pPr>
      <w:r>
        <w:rPr>
          <w:rFonts w:eastAsia="Arial"/>
        </w:rPr>
        <w:t xml:space="preserve">                                                                           </w:t>
      </w:r>
      <w:r>
        <w:rPr/>
        <w:t>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09 г. № </w:t>
      </w:r>
      <w:r>
        <w:rPr>
          <w:u w:val="single"/>
        </w:rPr>
        <w:t>350</w:t>
      </w:r>
    </w:p>
    <w:p>
      <w:pPr>
        <w:pStyle w:val="ConsPlusNormal"/>
        <w:widowControl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 xml:space="preserve">ОБЕСПЕЧЕНИЯ НАЛИЧНЫМИ ДЕНЬГАМИ ПОЛУЧАТЕЛЕЙ </w:t>
      </w:r>
    </w:p>
    <w:p>
      <w:pPr>
        <w:pStyle w:val="ConsPlusTitle"/>
        <w:widowControl/>
        <w:jc w:val="center"/>
        <w:rPr/>
      </w:pPr>
      <w:r>
        <w:rPr/>
        <w:t>СРЕДСТВ БЮДЖЕТОВ  УВИНСК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Настоящие Правила обеспечения наличными деньгами получателей средств бюджетов Увинского района (далее - Правила) разработаны в соответствии с Бюджетным кодекс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авила  устанавливают порядок обеспечения наличными деньгами получателей средств бюджетов муниципальных образований Увинского района, лицевые счета которым открыты в Управлении финансов Министерства финансов Удмуртской Республики в Увинском районе (далее – Управление финансов), и взноса получателями средств бюджетов Увинского района наличных денег через Управление финансов, а также особенности обеспечения Управлением  финансов наличными деньгами получателей средств бюджетов Увинского района (далее - получатель средств бюджетов) в условиях открытия в Отделении по Увинскому району </w:t>
      </w:r>
      <w:r>
        <w:rPr>
          <w:color w:val="000000"/>
        </w:rPr>
        <w:t>УФК  по Удмуртской Республике (далее – ОФК ) Управлению финансов</w:t>
      </w:r>
      <w:r>
        <w:rPr/>
        <w:t xml:space="preserve"> лицевых счетов бюджетов Уви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 Информационный обмен между получателями средств бюджетов Увинского района и  Управлением финансов осуществляется с применением документооборота на бумажных носителях с одновременным представлением документов на машинном носителе (далее - на бумажном носителе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Обеспечение получателей средств бюджетов Увинского района</w:t>
      </w:r>
    </w:p>
    <w:p>
      <w:pPr>
        <w:pStyle w:val="ConsPlusNormal"/>
        <w:widowControl/>
        <w:ind w:hanging="0"/>
        <w:jc w:val="center"/>
        <w:rPr/>
      </w:pPr>
      <w:r>
        <w:rPr/>
        <w:t>наличными деньгам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 Операции по обеспечению наличными деньгами получателей средств бюджетов, операции по взносу наличных денег получателями средств бюджетов (далее - операции по обеспечению наличными деньгами) учитываются сектором казначейского исполнения бюджетов Управления финансов Министерства финансов Удмуртской Республики в Увинском районе (далее – сектор казначейского исполнения бюджетов).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 Операции по расходам бюджетов Увинского района в части обеспечения получателей средств бюджетов наличными деньгами  осуществляются на счете, открытом Управлению финансов в Расчетно-кассовом центре  пос. Ува (далее - учреждение банка)  на  балансовом счете  </w:t>
      </w:r>
      <w:r>
        <w:rPr>
          <w:color w:val="000000"/>
        </w:rPr>
        <w:t>№ 40116</w:t>
      </w:r>
      <w:r>
        <w:rPr/>
        <w:t xml:space="preserve"> "Средства для выплаты наличных денег бюджетополучателям"   (далее - счет № 40116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 На счет  № 40116 допускается зачисление средств в безналичном порядке исключительно с лицевых  счетов  Управления финансов, открытых О</w:t>
      </w:r>
      <w:r>
        <w:rPr>
          <w:color w:val="000000"/>
        </w:rPr>
        <w:t xml:space="preserve">ФК  </w:t>
      </w:r>
      <w:r>
        <w:rPr/>
        <w:t xml:space="preserve"> для учета средств бюджетов Увинского района (далее – лицевой счет Управления финансов).</w:t>
      </w:r>
    </w:p>
    <w:p>
      <w:pPr>
        <w:pStyle w:val="ConsPlusNormal"/>
        <w:widowControl/>
        <w:ind w:firstLine="540"/>
        <w:jc w:val="both"/>
        <w:rPr/>
      </w:pPr>
      <w:r>
        <w:rPr/>
        <w:t>Управление финансов не позднее десяти рабочих дней со дня зачисления на  счет          N 40116 в безналичном порядке средств не с лицевых счетов Управления финансов, возвращает указанные средства плательщику на основании сформированного Управлением финансов платежного поруч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На счете № 40116 допускается наличие остатков в течение года (суммы по непредъявленным в течение десяти рабочих дней денежным чекам, а также ошибочно зачисленные и подлежащие возврату в течение десяти рабочих дней суммы).</w:t>
      </w:r>
    </w:p>
    <w:p>
      <w:pPr>
        <w:pStyle w:val="ConsPlusNormal"/>
        <w:widowControl/>
        <w:ind w:firstLine="540"/>
        <w:jc w:val="both"/>
        <w:rPr/>
      </w:pPr>
      <w:r>
        <w:rPr/>
        <w:t>Наличие неиспользованных остатков средств на счете № 40116 по состоянию на 1 января очередного финансового года не допускаетс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Управление финансов, не позднее срока, определенного </w:t>
      </w:r>
      <w:r>
        <w:rPr>
          <w:color w:val="000000"/>
        </w:rPr>
        <w:t>Порядком завершения операций по исполнению бюджета Увинского района в текущем финансовом году, утвержденным постановлением Администрации муниципального образования «Увинский район» Удмуртской Республики, оформляет</w:t>
      </w:r>
      <w:r>
        <w:rPr/>
        <w:t xml:space="preserve"> платежные поручения на перечисление суммы остатка средств со счета № 40116 на лицевые счета Управления финансов с последующим отражением этой операции на соответствующих лицевых счетах получателей средств бюджетов, как восстановление кассовой выплат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Управление финансов в порядке, установленном правилами ведения бухгалтерского учета в Центральном банке Российской Федерации, Положением о правилах ведения бухгалтерского учета в кредитных организациях, расположенных на территории Российской Федерации, утвержденным Центральным банком Российской Федерации 26 марта 2007 г. N 302-П (далее - Положение N 302-П), с учетом особенностей, установленных совместным Положением Центрального банка Российской Федерации и Министерства финансов Российской Федерации от 13 декабря 2006г. № 298-П и 173н "Об особенностях расчетно-кассового обслуживания территориальных органов Федерального казначейства" (далее - Положение N 298-П/173н), получает в учреждении банка необходимое количество денежных чековых книжек (далее - чековые книжки) для получения наличных денег со счета N 40116.</w:t>
      </w:r>
    </w:p>
    <w:p>
      <w:pPr>
        <w:pStyle w:val="ConsPlusNormal"/>
        <w:widowControl/>
        <w:ind w:firstLine="540"/>
        <w:jc w:val="both"/>
        <w:rPr/>
      </w:pPr>
      <w:r>
        <w:rPr/>
        <w:t>Чековые книжки подлежат учету и регистрации сектором казначейского исполнения бюджетов в Журнале регистрации бланков денежных чековых книжек (далее - Журнал регистрации) по форме согласно приложению № 1 к настоящим Правилам (код по ведомственному классификатору форм документов (далее - КФД) 0531713)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Управления финансов наделяет полномочиями работника Управления финансов по получению в учреждении банка и учету чековых книжек (далее - уполномоченный работник Управления финанс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 Чековые книжки в необходимом количестве выдаются бесплатно Управлением финансов получателю средств бюджетов на основании представленного им Заявления на получение денежных чековых книжек (далее - Заявление) по форме согласно приложению № 2 к настоящим Правилам (код формы по КФД 0531712).</w:t>
      </w:r>
    </w:p>
    <w:p>
      <w:pPr>
        <w:pStyle w:val="ConsPlusNormal"/>
        <w:widowControl/>
        <w:ind w:firstLine="540"/>
        <w:jc w:val="both"/>
        <w:rPr/>
      </w:pPr>
      <w:r>
        <w:rPr/>
        <w:t>Перед выдачей чековой книжки получателю средств бюджетов уполномоченный работник сектора казначейского исполнения бюджетов проверяет наличие всех денежных чеков в данной чековой книжке и проставляет штампом или письменно на оборотной стороне каждого денежного чека полное или при наличии сокращенного - сокращенное наименование получателя средств бюджетов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Управление финансов выдает уполномоченному руководителем получателя средств бюджетов работнику (доверенному лицу) на получение денежных чековых книжек (далее - доверенное лицо) чековую книжку. Ответственность за сохранность и учет полученных в Управлении финансов чековых книжек несет получатель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Хранение чековых книжек с использованными денежными чеками осуществляется получателями средств бюджетов в соответствии с правилами организации государственного архивного дел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Получатель средств бюджетов возвращает Управлению финансов чековые книжки с корешками использованных денежных чеков и оставшимися неиспользованными денежными чеками для последующего их возврата в учреждение банка по заявлению, оформленному получателем средств бюджетов в простой письменной форме, в котором указываются номера подлежащих возврату неиспользованных денежных чеков,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закрытия лицевых счетов получателя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указанного в чековой книжке наименования получателя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закрытия или изменения номера счета № 40116, открытого Управлению финансов в учреждении банка.</w:t>
      </w:r>
    </w:p>
    <w:p>
      <w:pPr>
        <w:pStyle w:val="ConsPlusNormal"/>
        <w:widowControl/>
        <w:ind w:firstLine="540"/>
        <w:jc w:val="both"/>
        <w:rPr/>
      </w:pPr>
      <w:r>
        <w:rPr/>
        <w:t>После проверки номеров, предъявленных получателем средств бюджетов неиспользованных денежных чеков, на соответствие номерам, указанным получателем средств бюджетов в его заявлении о возврате неиспользованных денежных чеков, уполномоченный работник сектора казначейского исполнения бюджетов визирует указанное заявление и в соответствии Положением N 302-П возвращает чековые книжки с корешками использованных денежных чеков получателю средств бюджетов, а неиспользованные денежные чеки и корешки возвращает по заявлению получателя средств бюджетов о возврате неиспользованных денежных чеков в учреждение банка, ранее выдавшего соответствующие чековые книжки.</w:t>
      </w:r>
    </w:p>
    <w:p>
      <w:pPr>
        <w:pStyle w:val="ConsPlusNormal"/>
        <w:widowControl/>
        <w:ind w:firstLine="540"/>
        <w:jc w:val="both"/>
        <w:rPr/>
      </w:pPr>
      <w:r>
        <w:rPr/>
        <w:t>Заявление получателя средств бюджетов о возврате неиспользованных денежных чеков, завизированное уполномоченным работником сектора казначейского исполнения бюджетов, хранится в порядке, установленном в соответствии с организацией документооборота в Управлении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Для получения наличных денег получатель средств бюджетов представляет в Управление финансов не позднее дня, предшествующего дню получения наличных денег, Заявку на получение наличных денег по форме согласно приложению № 3 к настоящим Правилам (далее - Заявка) (код формы по КФД 0531802), оформленную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с Заявкой получатель средств бюджетов представляет в Управление финансов денежный чек, оформленный отдельно на каждую Заявку. Управление финансов регистрирует чек в Журнале учета и выдачи денежных чеков согласно приложению № 4 к настоящим Правилам.</w:t>
      </w:r>
    </w:p>
    <w:p>
      <w:pPr>
        <w:pStyle w:val="ConsPlusNormal"/>
        <w:widowControl/>
        <w:ind w:firstLine="540"/>
        <w:jc w:val="both"/>
        <w:rPr/>
      </w:pPr>
      <w:r>
        <w:rPr/>
        <w:t>Заявка представляется получателем средств бюджетов в электронном виде либо на бумажном носителе в 2 экземпляр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Сектор казначейского исполнения бюджетов проверяет правильность формирования Заявки -  наличие в представленной Заявке реквизитов и показателей, предусмотренных к заполнению получателем средств бюджетов, а также их соответствие друг другу и иным сведениям, имеющимся в Управлении финан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При приеме Заявки на бумажном носителе подлежит проверке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ие формы представленной Заявки форме, утвержденной настоящими Правилами (приложение № 3 к настоящим Правилам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в Заявке печати и подписи руководителя или иного лица, указанного в Карточке образцов подписей с правом первой подписи, и главного бухгалтера или иного лица, указанного в представленной получателем средств бюджетов Карточке образцов подписей с правом второй подписи, а также соответствие подписей образцам, имеющимся в Карточке образцов подписей, предоставляемой получателем средств бюджетов в установленном порядке и по установленной фор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 В случае если форма или оформление Заявки не соответствуют установленным требованиям, или подписи на ней будут признаны не соответствующими образцам, представленным в установленном порядке получателем средств бюджетов, сектор казначейского исполнения бюджетов  регистрирует представленную Заявку в Журнале регистрации неисполненных документов (код формы по КФД 0531804) в установленном порядке, и не позднее рабочего дня, следующего за днем ее представления получателем средств бюджетов:</w:t>
      </w:r>
    </w:p>
    <w:p>
      <w:pPr>
        <w:pStyle w:val="ConsPlusNormal"/>
        <w:widowControl/>
        <w:ind w:firstLine="540"/>
        <w:jc w:val="both"/>
        <w:rPr/>
      </w:pPr>
      <w:r>
        <w:rPr/>
        <w:t>возвращает получателю средств бюджетов Заявку, представленную на бумажном носителе с приложением Протокола (код формы по КФД 0531805) в установленном порядке, в котором указывается причина возврата;</w:t>
      </w:r>
    </w:p>
    <w:p>
      <w:pPr>
        <w:pStyle w:val="ConsPlusNormal"/>
        <w:widowControl/>
        <w:ind w:firstLine="540"/>
        <w:jc w:val="both"/>
        <w:rPr/>
      </w:pPr>
      <w:r>
        <w:rPr/>
        <w:t>направляет Протокол в электронном виде, в котором указывается причина возврата при условии, если Заявка представлялась в электронном вид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4. Если Заявка соответствует требованиям, установленным пунктом 11 настоящих Правил, сектор казначейского исполнения бюджетов принимает ее к исполнению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если указанные в Заявке коды классификации операций сектора государственного управления (далее - КОСГУ) соответствуют содержанию текста назначения платежа, исходя из установленного Министерством финансов Российской Федерации порядка применения КОСГУ;</w:t>
      </w:r>
    </w:p>
    <w:p>
      <w:pPr>
        <w:pStyle w:val="ConsPlusNormal"/>
        <w:widowControl/>
        <w:ind w:firstLine="540"/>
        <w:jc w:val="both"/>
        <w:rPr/>
      </w:pPr>
      <w:r>
        <w:rPr/>
        <w:t>если суммы, указанные в Заявке, не превышают:</w:t>
      </w:r>
    </w:p>
    <w:p>
      <w:pPr>
        <w:pStyle w:val="ConsPlusNormal"/>
        <w:widowControl/>
        <w:ind w:firstLine="540"/>
        <w:jc w:val="both"/>
        <w:rPr/>
      </w:pPr>
      <w:r>
        <w:rPr/>
        <w:t>соответствующие бюджетные ассигнования или лимиты бюджетных обязательств и предельные объемы финансирования, учтенные на лицевом счете получателя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имеется необходимый свободный остаток средств на едином счете бюджетов Увинского района при представлении Заявки получателем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если суммы, указанные в Заявке для исполнения учтенного бюджетного обязательства получателя средств  бюджетов, не превышают неисполненную часть соответствующего бюджетного обяза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олучатель средств бюджетов заполняет денежный чек в соответствии с требованиями, установленными Положением N 298-П/173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Сектор казначейского исполнения бюджетов проверяет правильность оформления представленного получателем средств бюджетов денежного чека на соответствие:</w:t>
      </w:r>
    </w:p>
    <w:p>
      <w:pPr>
        <w:pStyle w:val="ConsPlusNormal"/>
        <w:widowControl/>
        <w:ind w:firstLine="540"/>
        <w:jc w:val="both"/>
        <w:rPr/>
      </w:pPr>
      <w:r>
        <w:rPr/>
        <w:t>сумм, указанных цифрами и прописью;</w:t>
      </w:r>
    </w:p>
    <w:p>
      <w:pPr>
        <w:pStyle w:val="ConsPlusNormal"/>
        <w:widowControl/>
        <w:ind w:firstLine="540"/>
        <w:jc w:val="both"/>
        <w:rPr/>
      </w:pPr>
      <w:r>
        <w:rPr/>
        <w:t>данных паспорта или иного документа, удостоверяющего личность представителя получателя средств бюджетов, уполномоченного на получение наличных денег, данным, указанным в денежном чеке и в Заявке;</w:t>
      </w:r>
    </w:p>
    <w:p>
      <w:pPr>
        <w:pStyle w:val="ConsPlusNormal"/>
        <w:widowControl/>
        <w:ind w:firstLine="540"/>
        <w:jc w:val="both"/>
        <w:rPr/>
      </w:pPr>
      <w:r>
        <w:rPr/>
        <w:t>серии, номера и даты денежного чека и суммы, подлежащей получению, указанных в представленном денежном чеке и в Заяв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7. Если денежный чек соответствует требованиям, установленным в пункте 15 настоящих Правил, на лицевой стороне принятого от получателя средств бюджетов и проверенного сектором казначейского исполнения бюджетов денежного чека проставляется оттиск печати Управления финансов (далее - гербовая печать).</w:t>
      </w:r>
    </w:p>
    <w:p>
      <w:pPr>
        <w:pStyle w:val="ConsPlusNormal"/>
        <w:widowControl/>
        <w:ind w:firstLine="540"/>
        <w:jc w:val="both"/>
        <w:rPr/>
      </w:pPr>
      <w:r>
        <w:rPr/>
        <w:t>Подписи лиц, включенных в Карточку образцов подписей Управления финансов, ставятся на лицевой и оборотной стороне денежного чека.</w:t>
      </w:r>
    </w:p>
    <w:p>
      <w:pPr>
        <w:pStyle w:val="ConsPlusNormal"/>
        <w:widowControl/>
        <w:ind w:firstLine="540"/>
        <w:jc w:val="both"/>
        <w:rPr/>
      </w:pPr>
      <w:r>
        <w:rPr/>
        <w:t>При возврате сектором казначейского исполнения бюджетов получателю средств бюджетов денежного чека, оформленного в установленном порядке, получатель средств бюджетов расписывается о его получении в Журнале учета денежных че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8. Сектор казначейского исполнения бюджетов на основании представленных получателями средств бюджетов Заявок на получение наличных денег формирует сводный документ к соответствующему счету Управления финансов, средства с которого перечисляются на счет № 40116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На основании общей  суммы сводного документа оформляется платежное поручение на перечисление средств со счета Управления финансов на  счет № 40116.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/>
        <w:t>19</w:t>
      </w:r>
      <w:r>
        <w:rPr>
          <w:color w:val="000000"/>
        </w:rPr>
        <w:t>. Передача Управлением финансов платежных поручений, предусматривающих перечисление денежных средств с лицевых счетов Управления финансов на счет № 40116, осуществляется электронными платежными поручениями  согласно подписанному Управлением финансов и ОФК  Регламенту «О порядке и условиях обмена информацией между Отделением по Увинскому району УФК по Удмуртской Республике и Управлением финансов Министерства финансов Удмуртской Республики в Увинском районе при кассовом обслуживании исполнения местного бюджета в условиях открытия в  Отделении по Увинскому району УФК по Удмуртской Республике лицевого счета Управлению финансов Министерства финансов Удмуртской Республики в Увинском районе».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20. Сектор казначейского исполнения бюджетов после подтверждения проведения операции по списанию средств с лицевых  счетов Управления финансов на  счет  № 40116, согласно поступившей выписке от </w:t>
      </w:r>
      <w:r>
        <w:rPr>
          <w:color w:val="000000"/>
        </w:rPr>
        <w:t>ОФК,</w:t>
      </w:r>
      <w:r>
        <w:rPr/>
        <w:t xml:space="preserve"> отражает кассовые выплаты в соответствии с представленными Заявками на соответствующих лицевых счетах, открытых получателям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исполненной Заявки остается в документах операционного дня сектора казначейского исполнения бюджетов по соответствующему счету Управления финансов, с которого производилось перечисление средств.</w:t>
      </w:r>
    </w:p>
    <w:p>
      <w:pPr>
        <w:pStyle w:val="ConsPlusNormal"/>
        <w:widowControl/>
        <w:ind w:firstLine="540"/>
        <w:jc w:val="both"/>
        <w:rPr/>
      </w:pPr>
      <w:r>
        <w:rPr/>
        <w:t>Второй экземпляр исполненной Заявки, содержащей отметку сектора казначейского исполнения бюджетов, совместно с выпиской из соответствующего лицевого счета, открытого получателю средств бюджетов, передается уполномоченному получателем средств бюджетов лиц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1. В случае если в течение десяти дней со дня оформления денежного чека, не считая дня выписки, денежный чек не был предъявлен получателем средств бюджетов в кассу учреждения банка, Управление финансов оформляет платежное поручение на возврат невостребованной суммы со  счета № 40116 на  лицевой счет Управления финансов.</w:t>
      </w:r>
    </w:p>
    <w:p>
      <w:pPr>
        <w:pStyle w:val="ConsPlusNormal"/>
        <w:widowControl/>
        <w:ind w:firstLine="540"/>
        <w:jc w:val="both"/>
        <w:rPr/>
      </w:pPr>
      <w:r>
        <w:rPr/>
        <w:t>Указанное платежное поручение является основанием для отражения сектором казначейского исполнения бюджетов операций по списанию средств со счета № 40116, а также операции по зачислению средств на лицевой счет Управления финансов, и соответствующих операций на соответствующем лицевом счете, открытом получателю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2. В случае если предъявленный в учреждение банка денежный чек не принят им к исполнению, получатель средств бюджетов представляет в сектор казначейского исполнения бюджетов не принятый учреждением банка денежный чек и новый денежный чек. Лицевая сторона не принятого учреждением банка денежного чека перечеркивается уполномоченным работником сектора казначейского исполнения бюджетов и возвращается получателю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При этом получателем средств бюджета повторно Заявка не предо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На основании представленного получателем средств бюджетов не принятого денежного чека сектор казначейского исполнения бюджетов формирует в двух экземплярах исправительный документ отдельно по каждому не принятому денежному чеку.</w:t>
      </w:r>
    </w:p>
    <w:p>
      <w:pPr>
        <w:pStyle w:val="ConsPlusNormal"/>
        <w:widowControl/>
        <w:ind w:firstLine="540"/>
        <w:jc w:val="both"/>
        <w:rPr/>
      </w:pPr>
      <w:r>
        <w:rPr/>
        <w:t>В документе указываются серия, номер, дата, сумма не принятого или испорченного денежного чека, указанного в Заявке, и слово "аннулирован", а также серия, номер, дата, сумма нового денежного чека и слова "взамен аннулированного чека". Документ в учреждение банка не представляется.</w:t>
      </w:r>
    </w:p>
    <w:p>
      <w:pPr>
        <w:pStyle w:val="ConsPlusNormal"/>
        <w:widowControl/>
        <w:ind w:firstLine="540"/>
        <w:jc w:val="both"/>
        <w:rPr/>
      </w:pPr>
      <w:r>
        <w:rPr/>
        <w:t>Первый экземпляр исправительного документа помещается в документы операционного дня Управления финансов к счету № 40116.</w:t>
      </w:r>
    </w:p>
    <w:p>
      <w:pPr>
        <w:pStyle w:val="ConsPlusNormal"/>
        <w:widowControl/>
        <w:ind w:firstLine="540"/>
        <w:jc w:val="both"/>
        <w:rPr/>
      </w:pPr>
      <w:r>
        <w:rPr/>
        <w:t>Второй экземпляр выдается получателю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правильностью оформления повторно представленного денежного чека осуществляется сектором казначейского исполнения бюджетов в соответствии с настоящими Правил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3. По всем операциям по обеспечению наличными деньгами, отраженным на лицевом счете получателя бюджетных средств, сектор казначейского исполнения бюджетов выдает выписки из соответствующих лицевых счетов, открытых получателю средств бюджетов, по формам, утвержденным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Взнос получателем средств бюджетов наличных денег</w:t>
      </w:r>
    </w:p>
    <w:p>
      <w:pPr>
        <w:pStyle w:val="ConsPlusNormal"/>
        <w:widowControl/>
        <w:ind w:hanging="0"/>
        <w:jc w:val="center"/>
        <w:rPr/>
      </w:pPr>
      <w:r>
        <w:rPr/>
        <w:t>и учет их Управлением финанс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4. На счет № 40116 получателем средств бюджетов  вносятся неиспользованные наличные деньги средств бюджетов Увинского района. 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5. Взнос получателем средств бюджетов наличных денег в кассу учреждения банка производится на основании Объявления на взнос наличными (код формы по ОКУД 0402001) (далее - Объявление на взнос) в соответствии с требованиями, установленными Положением о порядке ведения кассовых операций в кредитных организациях на территории Российской Федерации, утвержденным Центральным банком Российской Федерации 24 апреля 2008г.            № 318-П, с учетом особенностей, предусмотренных Положением № 298-П/173н.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получателем средств бюджетов Объявления на взнос осуществляется с учето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олучатель" указывается полное (сокращенное) наименование Управления финансов и номер счета № 40116, в скобках проставляются полное (сокращенное) наименование получателя средств бюджетов, вносящего наличные деньги, а также номер соответствующего лицевого счета, открытого получателю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- в поле "Источник поступления" получатель средств бюджетов указывает символы поступлений наличных денег в кассу учреждения банка в соответствии с номенклатурой символов Отчета о наличном денежном обороте (код формы по ОКУД 0409202), предусмотренных нормативными актами Банка России, и коды бюджетной классификации Российской Федерации, по которым вносимые средства подлежат отражению на соответствующем лицевом счете, открытом получателю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6. Принятые от получателя средств бюджетов учреждением банка наличные деньги зачисляются на счет № 40116. Ордер к Объявлению на взнос наличными (далее - Ордер) с отметкой учреждения банка о приеме наличных денег прилагается к выписке из  счета № 40116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7. Сектор казначейского исполнения бюджетов на основании выписок учреждения банка со  счета № 40116 и информации, содержащейся в приложенных к ним Ордерах, оформляет в необходимом количестве экземпляры платежных поручений на перечисление денежных средств со счета           № 40116 на  лицевые счета Управления финансов   и передает их в учреждение бан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8. Если в Объявлении на взнос не указаны или некорректно указаны следующие данные: наименование получателя средств бюджетов и (или) номер его лицевого счета и (или) код бюджетной классификации  Российской Федерации, то сектор казначейского исполнения бюджетов в течение  десяти рабочих дней со дня поступления денежных средств на  счет  № 40116   по указанному Объявлению на взнос на основании письменного уточнения получателя средств бюджетов в произвольной форме перечисляет поступившие средства</w:t>
      </w:r>
      <w:r>
        <w:rPr>
          <w:color w:val="FF0000"/>
        </w:rPr>
        <w:t xml:space="preserve"> </w:t>
      </w:r>
      <w:r>
        <w:rPr/>
        <w:t>на лицевой счет Управления финансов, с последующим зачислением средств на лицевой счет получателя средств бюджетов.</w:t>
      </w:r>
    </w:p>
    <w:p>
      <w:pPr>
        <w:pStyle w:val="ConsPlusNormal"/>
        <w:widowControl/>
        <w:spacing w:lineRule="auto" w:line="480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lang w:val="en-US"/>
        </w:rPr>
        <w:t>IV</w:t>
      </w:r>
      <w:r>
        <w:rPr/>
        <w:t>. Операции по обеспечению наличными деньгами за счет средств, полученных бюджетополучателями от приносящей доход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9. Операции по обеспечению наличными деньгами за счет средств, полученных бюджетополучателями от приносящей доход деятельности, осуществляются на едином счете      </w:t>
      </w:r>
      <w:r>
        <w:rPr>
          <w:color w:val="000000"/>
        </w:rPr>
        <w:t xml:space="preserve">№ 40703 </w:t>
      </w:r>
      <w:r>
        <w:rPr/>
        <w:t xml:space="preserve"> « Некоммерческие организации» (далее – счет  №  40703), открытом Управлению финансов  в учреждении бан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30. Сектор казначейского исполнения бюджетов производит операции по: </w:t>
      </w:r>
    </w:p>
    <w:p>
      <w:pPr>
        <w:pStyle w:val="ConsPlusNormal"/>
        <w:widowControl/>
        <w:ind w:firstLine="540"/>
        <w:jc w:val="both"/>
        <w:rPr/>
      </w:pPr>
      <w:r>
        <w:rPr/>
        <w:t>выдаче чековых книжек получателям средств;</w:t>
      </w:r>
    </w:p>
    <w:p>
      <w:pPr>
        <w:pStyle w:val="ConsPlusNormal"/>
        <w:widowControl/>
        <w:ind w:firstLine="540"/>
        <w:jc w:val="both"/>
        <w:rPr/>
      </w:pPr>
      <w:r>
        <w:rPr/>
        <w:t>приему и проверке Заявок на получение наличных денег,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а также операции с денежными чеками, оформленными  со счета № 40703, в порядке, установленном пунктами  7 – 17, 22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1. Если Заявка, представленная бюджетополучателем соответствует требованиям, установленным пунктом 11 настоящих Правил, сектор казначейского исполнения бюджетов принимает ее к исполнению в случае:</w:t>
      </w:r>
    </w:p>
    <w:p>
      <w:pPr>
        <w:pStyle w:val="ConsPlusNormal"/>
        <w:widowControl/>
        <w:ind w:firstLine="540"/>
        <w:jc w:val="both"/>
        <w:rPr/>
      </w:pPr>
      <w:r>
        <w:rPr/>
        <w:t>если указанные в Заявке коды классификации операций сектора государственного управления соответствуют содержанию текста назначения платежа, исходя из установленного Министерством финансов Российской Федерации порядка применения КОСГУ;</w:t>
      </w:r>
    </w:p>
    <w:p>
      <w:pPr>
        <w:pStyle w:val="ConsPlusNormal"/>
        <w:widowControl/>
        <w:ind w:firstLine="540"/>
        <w:jc w:val="both"/>
        <w:rPr/>
      </w:pPr>
      <w:r>
        <w:rPr/>
        <w:t>если суммы, указанные в Заявке, не превышают остатка средств на соответствующем лицевом счете.</w:t>
      </w:r>
    </w:p>
    <w:p>
      <w:pPr>
        <w:pStyle w:val="ConsPlusNormal"/>
        <w:widowControl/>
        <w:ind w:firstLine="540"/>
        <w:jc w:val="both"/>
        <w:rPr/>
      </w:pPr>
      <w:r>
        <w:rPr/>
        <w:t>Взнос получателем средств бюджетов наличных денег от приносящей доход деятельности в кассу учреждения банка производится в соответствии с пунктом 25 настоящих Правил.</w:t>
      </w:r>
    </w:p>
    <w:p>
      <w:pPr>
        <w:pStyle w:val="ConsPlusNormal"/>
        <w:widowControl/>
        <w:ind w:firstLine="540"/>
        <w:jc w:val="both"/>
        <w:rPr/>
      </w:pPr>
      <w:r>
        <w:rPr/>
        <w:t>Оформление получателем средств бюджетов Объявления на взнос осуществляется с учетом следующих требований:</w:t>
      </w:r>
    </w:p>
    <w:p>
      <w:pPr>
        <w:pStyle w:val="ConsPlusNormal"/>
        <w:widowControl/>
        <w:ind w:firstLine="540"/>
        <w:jc w:val="both"/>
        <w:rPr/>
      </w:pPr>
      <w:r>
        <w:rPr/>
        <w:t>- в поле "Получатель" указывается полное (сокращенное) наименование Управления финансов и номер счета № 40703, в скобках проставляются полное (сокращенное) наименование получателя средств бюджетов, вносящего наличные деньги, а также номер соответствующего лицевого счета, открытого получателю средств бюджетов;</w:t>
      </w:r>
    </w:p>
    <w:p>
      <w:pPr>
        <w:pStyle w:val="ConsPlusNormal"/>
        <w:widowControl/>
        <w:ind w:firstLine="540"/>
        <w:jc w:val="both"/>
        <w:rPr/>
      </w:pPr>
      <w:r>
        <w:rPr/>
        <w:t>- в поле "Источник поступления" получатель средств бюджетов указывает символы поступлений наличных денег в кассу учреждения банка в соответствии с номенклатурой символов Отчета о наличном денежном обороте (код формы по ОКУД 0409202), предусмотренных нормативными актами Банка России, и коды бюджетной классификации Российской Федерации, по которым вносимые средства подлежат отражению на соответствующем лицевом счете, открытом получателю средств бюджет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2. Принятые от получателя средств бюджетов учреждением банка наличные деньги зачисляются на счет № 40703. Ордер  с отметкой учреждения банка о приеме наличных денег прилагается к выписке из соответствующего счета № 4070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3. Сектор казначейского исполнения бюджетов  на основании выписок учреждения банка со  счета № 40703 и информации, содержащейся в приложенных к ним Ордерах, формирует по каждому Ордеру подтверждающий документ и отражает на соответствующем лицевом счете, открытом получателю средств бюджетов, операции по зачислению доходов по приносящей доход деятельности, или по восстановлению кассовых выплат, по соответствующим кодам бюджетной классификации Российской Федерации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/>
        <w:t>Подтверждающий документ прилагается к выписке из соответствующего лицевого счета, представляемой сектором казначейского исполнения бюджетов получателю средств бюджетов.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</w:t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 xml:space="preserve">Приложение N 1 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к Правилам обеспечения наличными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>деньгами получателей средств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</w:t>
      </w:r>
      <w:r>
        <w:rPr/>
        <w:t xml:space="preserve">бюджетов Увинского района,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</w:t>
      </w:r>
      <w:r>
        <w:rPr/>
        <w:t>утвержденным Постановлением главы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>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образования «Увинский район» </w:t>
      </w:r>
    </w:p>
    <w:p>
      <w:pPr>
        <w:pStyle w:val="ConsPlusNormal"/>
        <w:widowControl/>
        <w:ind w:left="4956" w:firstLine="708"/>
        <w:rPr/>
      </w:pPr>
      <w:r>
        <w:rPr>
          <w:rFonts w:eastAsia="Arial"/>
        </w:rPr>
        <w:t xml:space="preserve">          </w:t>
      </w:r>
      <w:r>
        <w:rPr/>
        <w:t>от «___» __________  200__ г. № ___</w:t>
      </w:r>
    </w:p>
    <w:p>
      <w:pPr>
        <w:pStyle w:val="ConsPlusNormal"/>
        <w:widowControl/>
        <w:ind w:left="4956" w:firstLine="708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УРНАЛ РЕГИСТРАЦИИ БЛАНКОВ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орма по КФД │ 053171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Дата открытия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Дата закрытия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финансового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органа _____________________________________           по КОФК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учреждения                                        │          │</w:t>
      </w:r>
    </w:p>
    <w:p>
      <w:pPr>
        <w:pStyle w:val="ConsPlusNonformat"/>
        <w:widowControl/>
        <w:jc w:val="both"/>
        <w:rPr/>
      </w:pPr>
      <w:r>
        <w:rPr/>
        <w:t>банка                     __________________       Номер сче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БИК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Корреспондентский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чет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260"/>
        <w:gridCol w:w="900"/>
        <w:gridCol w:w="1440"/>
        <w:gridCol w:w="1260"/>
        <w:gridCol w:w="900"/>
        <w:gridCol w:w="1260"/>
        <w:gridCol w:w="1440"/>
        <w:gridCol w:w="1080"/>
        <w:gridCol w:w="900"/>
      </w:tblGrid>
      <w:tr>
        <w:trPr>
          <w:trHeight w:val="2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рия и</w:t>
              <w:br/>
              <w:t xml:space="preserve">номера </w:t>
              <w:br/>
              <w:t xml:space="preserve">чеков 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лучено в учреждении банка</w:t>
            </w:r>
          </w:p>
        </w:tc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ыдано клиенту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полу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полномоченный работник Управления  финанс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именование</w:t>
              <w:br/>
              <w:t xml:space="preserve">клиента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 </w:t>
              <w:br/>
              <w:t xml:space="preserve">и дата </w:t>
              <w:br/>
              <w:t>Заявле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/>
            </w:pPr>
            <w:r>
              <w:rPr/>
              <w:t>уполномоченное лицо  клиента</w:t>
            </w:r>
          </w:p>
        </w:tc>
      </w:tr>
      <w:tr>
        <w:trPr>
          <w:trHeight w:val="360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ициалы,    </w:t>
              <w:br/>
              <w:t xml:space="preserve">фамилия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нициалы</w:t>
              <w:br/>
              <w:t xml:space="preserve">фамилия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0" w:type="dxa"/>
            <w:gridSpan w:val="10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сполнитель   _____________ ___________ ________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омер страницы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Всего страниц _______</w:t>
      </w:r>
    </w:p>
    <w:p>
      <w:pPr>
        <w:pStyle w:val="ConsPlusNonformat"/>
        <w:widowControl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 xml:space="preserve">Приложение N 2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к Правилам обеспечения наличным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деньгами получателей средст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бюджетов  Увинского района,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утвержденным Постановлением главы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образования «Увинский райо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от «___» __________  200__ г. № 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ЗАЯВЛЕНИЕ N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└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 получение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Форма по КФД │ 05317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 20__ г.           Дата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по Сводному │          │</w:t>
      </w:r>
    </w:p>
    <w:p>
      <w:pPr>
        <w:pStyle w:val="ConsPlusNonformat"/>
        <w:widowControl/>
        <w:jc w:val="both"/>
        <w:rPr/>
      </w:pPr>
      <w:r>
        <w:rPr/>
        <w:t>Наименование клиента      _______________________      реестру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________          ИНН 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├─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финансового органа                                │          │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  по КОФК │          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Просим выдать денежные чековые книжки в количестве             ┌──────────┐</w:t>
      </w:r>
    </w:p>
    <w:p>
      <w:pPr>
        <w:pStyle w:val="ConsPlusNonformat"/>
        <w:widowControl/>
        <w:jc w:val="both"/>
        <w:rPr/>
      </w:pPr>
      <w:r>
        <w:rPr/>
        <w:t>_________________________________________________           шт.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(прописью)                                  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┌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Количество листов в денежной чековой книжке,          шт.│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└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ековые книжки обязуемся хранить под ключом, в безопасном от огня и хищения</w:t>
      </w:r>
    </w:p>
    <w:p>
      <w:pPr>
        <w:pStyle w:val="ConsPlusNonformat"/>
        <w:widowControl/>
        <w:rPr/>
      </w:pPr>
      <w:r>
        <w:rPr/>
        <w:t>помещении.</w:t>
      </w:r>
    </w:p>
    <w:p>
      <w:pPr>
        <w:pStyle w:val="ConsPlusNonformat"/>
        <w:widowControl/>
        <w:rPr/>
      </w:pPr>
      <w:r>
        <w:rPr/>
        <w:t>Чековые книжки доверяем получить работник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удостоверяющий личность ___________________________ N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  <w:t>Выдан 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аименование органа, выдавшего докумен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доверенного лица ________________ удостоверяем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тметка Управления финансов МФ УР в Увинском райо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о выдаче денежных чековых книж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┐</w:t>
      </w:r>
      <w:r>
        <w:rPr>
          <w:rFonts w:eastAsia="Courier New"/>
        </w:rPr>
        <w:t xml:space="preserve">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серия │                 │ с N │                 │ по N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────┘</w:t>
      </w:r>
      <w:r>
        <w:rPr>
          <w:rFonts w:eastAsia="Courier New"/>
        </w:rPr>
        <w:t xml:space="preserve">      </w:t>
      </w:r>
      <w:r>
        <w:rPr/>
        <w:t>└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____________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           ____________ ___________ ______________ 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 (подпись)   (расшифровка   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"__" ___________ 20__ г.</w:t>
      </w:r>
    </w:p>
    <w:p>
      <w:pPr>
        <w:pStyle w:val="ConsPlusNormal"/>
        <w:widowControl/>
        <w:numPr>
          <w:ilvl w:val="0"/>
          <w:numId w:val="0"/>
        </w:numPr>
        <w:ind w:left="708" w:hanging="0"/>
        <w:outlineLvl w:val="1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Приложение N 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к Правилам обеспечения наличными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деньгами получателей средст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бюджетов  Увинского района,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утвержденным Постановлением главы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образования «Увинский райо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от «___» __________  200__ г. № 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nformat"/>
        <w:widowControl/>
        <w:ind w:firstLine="630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ЗАЯВКА НА ПОЛУЧЕНИЕ НАЛИЧНЫХ ДЕНЕГ N _____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по КФД │ 05318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"__" __________ 20__ г.         Да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по Сводному │         │</w:t>
      </w:r>
    </w:p>
    <w:p>
      <w:pPr>
        <w:pStyle w:val="ConsPlusNonformat"/>
        <w:widowControl/>
        <w:jc w:val="both"/>
        <w:rPr/>
      </w:pPr>
      <w:r>
        <w:rPr/>
        <w:t>Наименование клиента  _____________________________     реестру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омер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лицевого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че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лиента ├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         │         │</w:t>
      </w:r>
    </w:p>
    <w:p>
      <w:pPr>
        <w:pStyle w:val="ConsPlusNonformat"/>
        <w:widowControl/>
        <w:jc w:val="both"/>
        <w:rPr/>
      </w:pPr>
      <w:r>
        <w:rPr/>
        <w:t>бюджетных средств     _____________________________ Глава по БК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а  _____________________________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Финансовый орган __________________________________                       </w:t>
      </w:r>
    </w:p>
    <w:p>
      <w:pPr>
        <w:pStyle w:val="ConsPlusNonformat"/>
        <w:widowControl/>
        <w:ind w:left="708" w:hanging="0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Предельная да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исполнения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четный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номер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обязательств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. Реквизиты чека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115"/>
        <w:gridCol w:w="1775"/>
        <w:gridCol w:w="1465"/>
        <w:gridCol w:w="1620"/>
        <w:gridCol w:w="126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  </w:t>
              <w:br/>
              <w:t xml:space="preserve">п/п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мма в  </w:t>
              <w:br/>
              <w:t>рублях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омер  </w:t>
              <w:br/>
              <w:t>чек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рия  </w:t>
              <w:br/>
              <w:t>че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Дата  </w:t>
              <w:br/>
              <w:t>че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мвол кассового</w:t>
              <w:br/>
              <w:t>плана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 _____________  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_____________  ___________  _______________________</w:t>
      </w:r>
    </w:p>
    <w:p>
      <w:pPr>
        <w:pStyle w:val="ConsPlusNonformat"/>
        <w:widowControl/>
        <w:rPr/>
      </w:pPr>
      <w:r>
        <w:rPr/>
        <w:t>(уполномоченное лицо)    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мер страницы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Форма 0531802, с.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Номер Заявки на получение наличных денег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от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2. Расшифровка заявки на получение наличных денег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3240"/>
        <w:gridCol w:w="1440"/>
        <w:gridCol w:w="31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вида   </w:t>
              <w:br/>
              <w:t>средств для исполнения</w:t>
              <w:br/>
              <w:t>обязательст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по Б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начение 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nformat"/>
        <w:widowControl/>
        <w:rPr/>
      </w:pPr>
      <w:r>
        <w:rPr/>
        <w:t>Доверяем получить работнику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должность, 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, удостоверяющий личность _______________________________, N 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докумен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 ____________________________________________ "__" 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(уполномоченное лицо)   _____________  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</w:t>
      </w:r>
    </w:p>
    <w:p>
      <w:pPr>
        <w:pStyle w:val="ConsPlusNonformat"/>
        <w:widowControl/>
        <w:rPr/>
      </w:pPr>
      <w:r>
        <w:rPr/>
        <w:t>(уполномоченное лицо)   _____________  __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тметка Управления финансов МФ УР в Увинском районе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о регистрации Заявк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Номер заявки ______________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Ответственный         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исполнитель     ____________ __________ ____________ _________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(должность) (подпись) (расшифровка  (телефон)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подписи)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"__" _________ 20__ г.                        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Номер страницы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Всего страниц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/>
        <w:t>Приложение N 4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к Правилам обеспечения наличными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деньгами получателей средст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 xml:space="preserve">бюджетов  Увинского района,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</w:t>
      </w:r>
      <w:r>
        <w:rPr/>
        <w:t>утвержденным Постановлением главы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Администрации муниципального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</w:t>
      </w:r>
      <w:r>
        <w:rPr/>
        <w:t>образования «Увинский район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>от «___» __________  200__ г. № ___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ЖУРНАЛ УЧЕТА И ВЫДАЧИ ДЕНЕЖНЫХ ЧЕКОВ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Наименование финансового органа_______________________________________________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Дата открытия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93470" cy="7099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2"/>
                            </w:tblGrid>
                            <w:tr>
                              <w:trPr/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55.9pt;mso-wrap-distance-left:9pt;mso-wrap-distance-right:0pt;mso-wrap-distance-top:0pt;mso-wrap-distance-bottom:0pt;margin-top:0.05pt;mso-position-vertical-relative:text;margin-left:38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7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2"/>
                      </w:tblGrid>
                      <w:tr>
                        <w:trPr/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Дата закрыт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292"/>
        <w:gridCol w:w="2487"/>
        <w:gridCol w:w="900"/>
        <w:gridCol w:w="1800"/>
        <w:gridCol w:w="900"/>
        <w:gridCol w:w="1542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чека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 средств бюджетов Увинского райо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от получателя средств бюджетов Увинского район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получателю средств бюджетов Увинского района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одпись уполномоченного работника Управления финан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да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одпись уполномоченного лица получателя средств бюджетов Увинского район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ветственный</w:t>
      </w:r>
    </w:p>
    <w:p>
      <w:pPr>
        <w:pStyle w:val="ConsPlusNonformat"/>
        <w:widowControl/>
        <w:rPr/>
      </w:pPr>
      <w:r>
        <w:rPr/>
        <w:t>исполнитель   _____________ ___________ ________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Номер страницы 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Всего страниц _______</w:t>
      </w:r>
    </w:p>
    <w:p>
      <w:pPr>
        <w:pStyle w:val="ConsPlusNonformat"/>
        <w:widowControl/>
        <w:rPr/>
      </w:pPr>
      <w:r>
        <w:rPr/>
      </w:r>
    </w:p>
    <w:sectPr>
      <w:footerReference w:type="default" r:id="rId6"/>
      <w:type w:val="nextPage"/>
      <w:pgSz w:w="11906" w:h="16838"/>
      <w:pgMar w:left="85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5:39:00Z</dcterms:created>
  <dc:creator>Demina</dc:creator>
  <dc:description/>
  <cp:keywords/>
  <dc:language>en-US</dc:language>
  <cp:lastModifiedBy>Пользователь</cp:lastModifiedBy>
  <cp:lastPrinted>2009-03-30T09:53:00Z</cp:lastPrinted>
  <dcterms:modified xsi:type="dcterms:W3CDTF">2010-01-14T09:27:00Z</dcterms:modified>
  <cp:revision>64</cp:revision>
  <dc:subject/>
  <dc:title>Зарегистрировано в Минюсте РФ 27 октября 2008 г</dc:title>
</cp:coreProperties>
</file>