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1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270</wp:posOffset>
            </wp:positionV>
            <wp:extent cx="800100" cy="822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caps/>
          <w:sz w:val="22"/>
          <w:szCs w:val="22"/>
        </w:rPr>
      </w:pPr>
      <w:r>
        <w:rPr>
          <w:caps/>
          <w:sz w:val="22"/>
          <w:szCs w:val="22"/>
          <w:lang w:val="en-US" w:eastAsia="en-US"/>
        </w:rPr>
        <w:t>Постановление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 « Увинский район»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Удмуртской Республик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  «</w:t>
      </w:r>
      <w:r>
        <w:rPr>
          <w:sz w:val="22"/>
          <w:szCs w:val="22"/>
          <w:u w:val="single"/>
        </w:rPr>
        <w:t>22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 xml:space="preserve">мая </w:t>
      </w:r>
      <w:r>
        <w:rPr>
          <w:sz w:val="22"/>
          <w:szCs w:val="22"/>
        </w:rPr>
        <w:t>2009 года</w:t>
        <w:tab/>
        <w:tab/>
        <w:tab/>
        <w:t xml:space="preserve">                                                  </w:t>
        <w:tab/>
        <w:tab/>
        <w:tab/>
        <w:tab/>
        <w:t xml:space="preserve"> № </w:t>
      </w:r>
      <w:r>
        <w:rPr>
          <w:sz w:val="22"/>
          <w:szCs w:val="22"/>
          <w:u w:val="single"/>
        </w:rPr>
        <w:t>70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Ув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093"/>
      </w:tblGrid>
      <w:tr>
        <w:trPr/>
        <w:tc>
          <w:tcPr>
            <w:tcW w:w="5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 внесении изменений в Постановление Главы администрации муниципального образования «Увинский район» от 22 марта 2007 №355  «Об установлении родительской платы за содержание детей в муниципальных образовательных учреждениях муниципального образования «Увинский район», реализующих программы дошкольного образования»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целях упорядочения родительской платы за содержание детей в образовательных учреждениях, реализующих программы дошкольного образования на территории муниципального образования «Увинский район» Удмуртской Республики, в соответствии со статьей 52.1 закона Российской Федерации «Об образовании» от 10.07.1992 № 3266-1, постановлением  Правительства Российской Федерации от 30.12.2006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руководствуясь Уставом муниципального образования «Увинский район» Удмуртской Республики, </w:t>
      </w:r>
      <w:r>
        <w:rPr>
          <w:b/>
          <w:spacing w:val="40"/>
          <w:sz w:val="22"/>
          <w:szCs w:val="22"/>
        </w:rPr>
        <w:t>постановляю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остановление Главы администрации муниципального образования «Увинский район» от 22 марта 2007 года № 355 «Об установлении родительской платы за содержание детей в муниципальных образовательных учреждениях муниципального образования «Увинский район» УР, реализующих программы дошкольного образования», следующие изменени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Установить размер родительской платы за содержание детей в муниципальных образовательных учреждениях муниципального образования «Увинский район» Удмуртской Республики, реализующих программы дошкольного образования, финансируемых из бюджета муниципального образования «Увинский район» УР, за каждый день пребывания ребенка в учреждении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муниципальных образовательных учреждениях, расположенных в поселке Ува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атегории – 32-00 рублей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категории – 30-00 рублей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атегории – 28-00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муниципальных образовательных учреждениях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атегории, расположенных в иных населенных пунктах района, – 25-00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 родителей  (законных  представителей),  имеющих  трех  и  более  несовершеннолетних  детей,  50%  от  указанного  размера  родительской  платы.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Признать  утратившим  силу  постановление  главы  Администрации  муниципального  образования  «Увинский  район»  от  1.02.2008 года  №186 «О  внесении  изменений  в  Постановление  Главы  администрации  муниципального  образования  «Увинский  район»  от  22  марта  2007  года  №355  «Об  установлении  родительской  платы  за  содержание  детей  в  муниципальных  образовательных  учреждениях  муниципального  образования  «Увинский  район»  УР,  реализующих  программы  дошкольного  образования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 Настоящее постановление вступает в силу с момента его официального опубликования в средствах массовой информации и распространяется на правоотношения, возникшие с  01 июн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муниципаль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разования «Увинский район»                                                                               А.Ф.Штумф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.Г.Поторочи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1456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00:00Z</dcterms:created>
  <dc:creator>Секретарь</dc:creator>
  <dc:description/>
  <cp:keywords/>
  <dc:language>en-US</dc:language>
  <cp:lastModifiedBy>Пользователь</cp:lastModifiedBy>
  <cp:lastPrinted>2009-05-21T08:35:00Z</cp:lastPrinted>
  <dcterms:modified xsi:type="dcterms:W3CDTF">2009-05-27T11:00:00Z</dcterms:modified>
  <cp:revision>2</cp:revision>
  <dc:subject/>
  <dc:title/>
</cp:coreProperties>
</file>