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73914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Heading1"/>
        <w:rPr>
          <w:b/>
          <w:b/>
        </w:rPr>
      </w:pPr>
      <w:r>
        <w:rPr>
          <w:b/>
        </w:rPr>
        <w:t>главы Администрации муниципального образования "Увинский район"</w:t>
      </w:r>
    </w:p>
    <w:p>
      <w:pPr>
        <w:pStyle w:val="Heading1"/>
        <w:rPr>
          <w:b/>
          <w:b/>
        </w:rPr>
      </w:pPr>
      <w:r>
        <w:rPr>
          <w:b/>
        </w:rPr>
        <w:t>Удмуртской Республики</w:t>
      </w:r>
    </w:p>
    <w:p>
      <w:pPr>
        <w:pStyle w:val="Normal"/>
        <w:rPr>
          <w:sz w:val="24"/>
        </w:rPr>
      </w:pPr>
      <w:r>
        <w:rPr>
          <w:sz w:val="24"/>
        </w:rPr>
        <w:t>от  “19” марта 2008 год</w:t>
        <w:tab/>
        <w:tab/>
        <w:tab/>
        <w:tab/>
        <w:t xml:space="preserve">                       </w:t>
        <w:tab/>
        <w:tab/>
        <w:t xml:space="preserve">          № 3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.  У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534"/>
      </w:tblGrid>
      <w:tr>
        <w:trPr/>
        <w:tc>
          <w:tcPr>
            <w:tcW w:w="5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 внесении изменений в постановление главы Администрации муниципального образования «Увинский район» УР от 11.09.2007 № 1184 «Об утверждении перечня предприятий и организаций, определенных для выполнения исправительных и обязательных работ на территории муниципального образования "Увинский район"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регулирования порядка и условий исполнения и отбывания наказаний, в соответствии со статьями 49, 50 Уголовного кодекса Российской Федерации, статьями 25, 39 Уголовного-исполнительного кодекса Российской Федерации,  руководствуясь Уставом муниципального образования "Увинский район" Удмуртской Республики,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нести в постановление главы Администрации муниципального образования «Увинский район» УР от 11.09.2007 № 1184 «Об утверждении перечня предприятий и организаций, определенных для выполнения исправительных и обязательных работ на территории муниципального образования "Увинский район",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полнить приложение № 1 пунктами 7,8 следующего содерж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«7. Общество с ограниченной ответственностью «Камтех» (по согласованию);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«8. Увинское районное потребительское общество (по согласованию);»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полнить приложение 2 пунктами 6,7 следующего содерж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62"/>
        <w:gridCol w:w="378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Камтех» (по согласованию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ные рабо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;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инское районное потребительское общество (по согласованию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ные рабо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;»</w:t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я "Увинский район"</w:t>
        <w:tab/>
        <w:tab/>
        <w:t xml:space="preserve">                      </w:t>
        <w:tab/>
        <w:tab/>
        <w:tab/>
        <w:t>А.Ф. Штум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ИИ № 27 ГУ МРУИИ №3 УФС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оссии по Удмуртской Республике  </w:t>
        <w:tab/>
        <w:tab/>
        <w:tab/>
        <w:tab/>
        <w:tab/>
        <w:t>Т.Г. Касатк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Рафаилова</w:t>
      </w:r>
    </w:p>
    <w:p>
      <w:pPr>
        <w:pStyle w:val="Normal"/>
        <w:jc w:val="both"/>
        <w:rPr/>
      </w:pPr>
      <w:r>
        <w:rPr/>
        <w:t>5 15 4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30:00Z</dcterms:created>
  <dc:creator>Пользователь</dc:creator>
  <dc:description/>
  <cp:keywords/>
  <dc:language>en-US</dc:language>
  <cp:lastModifiedBy>Пользователь</cp:lastModifiedBy>
  <dcterms:modified xsi:type="dcterms:W3CDTF">2009-11-25T06:31:00Z</dcterms:modified>
  <cp:revision>1</cp:revision>
  <dc:subject/>
  <dc:title> </dc:title>
</cp:coreProperties>
</file>