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124" w:firstLine="708"/>
        <w:rPr>
          <w:w w:val="110"/>
        </w:rPr>
      </w:pPr>
      <w:r>
        <w:rPr>
          <w:w w:val="110"/>
        </w:rPr>
        <w:t xml:space="preserve">                     </w:t>
      </w:r>
      <w:r>
        <w:rPr>
          <w:w w:val="110"/>
        </w:rPr>
        <w:drawing>
          <wp:inline distT="0" distB="0" distL="0" distR="0">
            <wp:extent cx="77597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10"/>
          <w:sz w:val="32"/>
        </w:rPr>
      </w:pPr>
      <w:r>
        <w:rPr>
          <w:w w:val="110"/>
          <w:sz w:val="32"/>
        </w:rPr>
      </w:r>
    </w:p>
    <w:p>
      <w:pPr>
        <w:pStyle w:val="Normal"/>
        <w:jc w:val="center"/>
        <w:rPr>
          <w:b/>
          <w:b/>
          <w:w w:val="110"/>
          <w:sz w:val="32"/>
        </w:rPr>
      </w:pPr>
      <w:r>
        <w:rPr>
          <w:b/>
          <w:w w:val="110"/>
          <w:sz w:val="32"/>
        </w:rPr>
        <w:t>ПОСТАНОВЛЕНИЕ</w:t>
      </w:r>
    </w:p>
    <w:p>
      <w:pPr>
        <w:pStyle w:val="Normal"/>
        <w:jc w:val="center"/>
        <w:rPr>
          <w:b/>
          <w:b/>
          <w:w w:val="110"/>
          <w:sz w:val="28"/>
        </w:rPr>
      </w:pPr>
      <w:r>
        <w:rPr>
          <w:b/>
          <w:w w:val="110"/>
          <w:sz w:val="28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w w:val="110"/>
          <w:sz w:val="28"/>
        </w:rPr>
      </w:pPr>
      <w:r>
        <w:rPr>
          <w:b/>
          <w:w w:val="110"/>
          <w:sz w:val="28"/>
        </w:rPr>
        <w:t>«Увинский район» Удмуртской Республики</w:t>
      </w:r>
    </w:p>
    <w:p>
      <w:pPr>
        <w:pStyle w:val="Normal"/>
        <w:rPr>
          <w:b/>
          <w:b/>
          <w:w w:val="110"/>
          <w:sz w:val="28"/>
        </w:rPr>
      </w:pPr>
      <w:r>
        <w:rPr>
          <w:b/>
          <w:w w:val="110"/>
          <w:sz w:val="28"/>
        </w:rPr>
      </w:r>
    </w:p>
    <w:p>
      <w:pPr>
        <w:pStyle w:val="Normal"/>
        <w:rPr>
          <w:w w:val="110"/>
        </w:rPr>
      </w:pPr>
      <w:r>
        <w:rPr>
          <w:w w:val="110"/>
        </w:rPr>
        <w:t>“</w:t>
      </w:r>
      <w:r>
        <w:rPr>
          <w:w w:val="110"/>
        </w:rPr>
        <w:t>28 ” августа 2008   г.                                                                           № 1083</w:t>
      </w:r>
    </w:p>
    <w:p>
      <w:pPr>
        <w:pStyle w:val="Normal"/>
        <w:spacing w:lineRule="auto" w:line="480"/>
        <w:jc w:val="center"/>
        <w:rPr>
          <w:w w:val="110"/>
        </w:rPr>
      </w:pPr>
      <w:r>
        <w:rPr>
          <w:w w:val="110"/>
        </w:rPr>
        <w:t>пос.Ува</w:t>
      </w:r>
    </w:p>
    <w:p>
      <w:pPr>
        <w:pStyle w:val="Normal"/>
        <w:jc w:val="center"/>
        <w:rPr>
          <w:w w:val="110"/>
        </w:rPr>
      </w:pPr>
      <w:r>
        <w:rPr>
          <w:w w:val="1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мониторинге и урегулировании</w:t>
      </w:r>
    </w:p>
    <w:p>
      <w:pPr>
        <w:pStyle w:val="Normal"/>
        <w:rPr/>
      </w:pPr>
      <w:r>
        <w:rPr/>
        <w:t>просроченной кредиторской задол-</w:t>
      </w:r>
    </w:p>
    <w:p>
      <w:pPr>
        <w:pStyle w:val="Normal"/>
        <w:rPr/>
      </w:pPr>
      <w:r>
        <w:rPr/>
        <w:t>женности  бюджетных учреж-</w:t>
      </w:r>
    </w:p>
    <w:p>
      <w:pPr>
        <w:pStyle w:val="Normal"/>
        <w:rPr/>
      </w:pPr>
      <w:r>
        <w:rPr/>
        <w:t xml:space="preserve">дений, финансируемых из бюджета </w:t>
      </w:r>
    </w:p>
    <w:p>
      <w:pPr>
        <w:pStyle w:val="Normal"/>
        <w:rPr/>
      </w:pPr>
      <w:r>
        <w:rPr/>
        <w:t xml:space="preserve"> </w:t>
      </w:r>
      <w:r>
        <w:rPr/>
        <w:t>Увин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/>
        <w:t>В соответствии с Республиканской целевой программой «Реформирование региональных и муниципальных финансов Удмуртской республики (2007-2009 годы)», утвержденной постановлением Государственного Совета Удмуртской Республики от 31 июля 2007 года №849-</w:t>
      </w:r>
      <w:r>
        <w:rPr>
          <w:lang w:val="en-US"/>
        </w:rPr>
        <w:t>III</w:t>
      </w:r>
      <w:r>
        <w:rPr/>
        <w:t xml:space="preserve">, и в целях совершенствования системы мониторинга и управления кредиторской задолженностью бюджетных учреждений Увинского района,                              </w:t>
      </w:r>
      <w:r>
        <w:rPr>
          <w:b/>
        </w:rPr>
        <w:t>п о с т а н о в л я ю: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Утвердить прилагаемый Порядок проведения мониторинга и урегулирования просроченной кредиторской задолженности бюджетных учреждений, финансируемых из бюджета  Увинского района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TextBody"/>
        <w:rPr>
          <w:w w:val="110"/>
        </w:rPr>
      </w:pPr>
      <w:r>
        <w:rPr>
          <w:w w:val="110"/>
        </w:rPr>
        <w:t>Глава Администрации муниципального</w:t>
      </w:r>
    </w:p>
    <w:p>
      <w:pPr>
        <w:pStyle w:val="TextBody"/>
        <w:rPr>
          <w:w w:val="110"/>
        </w:rPr>
      </w:pPr>
      <w:r>
        <w:rPr>
          <w:w w:val="110"/>
        </w:rPr>
        <w:t xml:space="preserve">образования «Увинский район»                                                              А.Ф.Штумф </w:t>
      </w:r>
    </w:p>
    <w:p>
      <w:pPr>
        <w:pStyle w:val="TextBody"/>
        <w:rPr>
          <w:w w:val="110"/>
        </w:rPr>
      </w:pPr>
      <w:r>
        <w:rPr>
          <w:w w:val="110"/>
        </w:rPr>
      </w:r>
    </w:p>
    <w:p>
      <w:pPr>
        <w:pStyle w:val="TextBody"/>
        <w:rPr>
          <w:w w:val="110"/>
        </w:rPr>
      </w:pPr>
      <w:r>
        <w:rPr>
          <w:w w:val="110"/>
        </w:rPr>
      </w:r>
    </w:p>
    <w:p>
      <w:pPr>
        <w:pStyle w:val="TextBody"/>
        <w:rPr>
          <w:w w:val="110"/>
        </w:rPr>
      </w:pPr>
      <w:r>
        <w:rPr>
          <w:w w:val="110"/>
        </w:rPr>
      </w:r>
    </w:p>
    <w:p>
      <w:pPr>
        <w:pStyle w:val="TextBody"/>
        <w:rPr>
          <w:w w:val="110"/>
        </w:rPr>
      </w:pPr>
      <w:r>
        <w:rPr>
          <w:w w:val="110"/>
        </w:rPr>
      </w:r>
    </w:p>
    <w:p>
      <w:pPr>
        <w:pStyle w:val="TextBody"/>
        <w:rPr>
          <w:w w:val="110"/>
        </w:rPr>
      </w:pPr>
      <w:r>
        <w:rPr>
          <w:w w:val="110"/>
        </w:rPr>
        <w:t>Постникова Г.Л.</w:t>
      </w:r>
    </w:p>
    <w:p>
      <w:pPr>
        <w:pStyle w:val="TextBody"/>
        <w:rPr>
          <w:w w:val="110"/>
          <w:sz w:val="20"/>
        </w:rPr>
      </w:pPr>
      <w:r>
        <w:rPr>
          <w:w w:val="110"/>
        </w:rPr>
        <w:t>51440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Увинского района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 августа 2008 года №  108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 мониторинга и  урегулирования просроченной кредиторской  задолженности бюджетных учреждений Увинского района</w:t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сновные положения</w:t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проведения мониторинга и урегулирования просроченной кредиторской задолженности бюджетных учреждений Увинского района (далее - Порядок) разработан в целях предотвращения, снижения и ликвидации просроченной кредиторской задолженности бюджетных учреждений, финансируемых из бюджета Увинского района (далее - учреждения), снижения рисков возникновения финансовых потерь и иных, не предусмотренных решением  о бюджете Увинского района обязательств, путем создания системы мониторинга и управления просроченной кредиторской задолженнос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сновными целями мониторинга являются:</w:t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возникновения просроченной кредиторской задолженности у учреждений;</w:t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перативной ликвидации просроченной кредиторской задолженности в случае её возникновения;</w:t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both"/>
        <w:rPr/>
      </w:pPr>
      <w:r>
        <w:rPr>
          <w:sz w:val="28"/>
          <w:szCs w:val="28"/>
        </w:rPr>
        <w:t>- повышение финансовой устойчивости бюджета Увинского района за счет снижения рисков возникновения задолженности у учре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иление контроля за использованием бюджетных средств;</w:t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понятия и определения</w:t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рядке используются следующие понятия и определения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субъекты бюджетного планирования - главные распорядители (распорядители) и получатели средств бюджета Увинского района, имеющие право на получение бюджетных средств в соответствии с ведомственной структурой расходов бюджета Увинского района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- задолженность учреждений по муниципальным  контрактам и договорам  с истекшим, согласно условий муниципального контракта или договора, сроком погашени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ind w:firstLine="748"/>
        <w:jc w:val="both"/>
        <w:rPr/>
      </w:pPr>
      <w:r>
        <w:rPr>
          <w:sz w:val="28"/>
          <w:szCs w:val="28"/>
        </w:rPr>
        <w:t>санкционированная просроченная кредиторская задолженность - задолженность, возникшая в результате сокращения объема бюджетных ассигнований в результате сокращения расходов бюджета Увинского района, недофинансирования или сокращения лимитов бюджетных обязательств в результате блокировки расходов после заключения учреждениями муниципальных контрактов на поставку товаров (выполнение работ, оказание услуг) и договоров;</w:t>
      </w:r>
    </w:p>
    <w:p>
      <w:pPr>
        <w:pStyle w:val="Normal"/>
        <w:spacing w:lineRule="auto" w:line="216"/>
        <w:ind w:firstLine="748"/>
        <w:jc w:val="both"/>
        <w:rPr/>
      </w:pPr>
      <w:r>
        <w:rPr>
          <w:sz w:val="28"/>
          <w:szCs w:val="28"/>
        </w:rPr>
        <w:t>несанкционированная просроченная кредиторская задолженность - задолженность, возникшая в результате принятия учреждениями обязательств, вытекающих из муниципальных контрактов на поставку товаров (выполнение работ, оказание услуг) и договоров, сверх утвержденных им лимитов бюджетных обязательств;</w:t>
      </w:r>
    </w:p>
    <w:p>
      <w:pPr>
        <w:pStyle w:val="Normal"/>
        <w:spacing w:lineRule="auto" w:line="216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требующая уточнения просроченная кредиторская задолженность - задолженность, по которой сроки исковой давности по ее взысканию, определяемые гражданским законодательством Российской Федерации, на отчетную дату истекли.</w:t>
      </w:r>
    </w:p>
    <w:p>
      <w:pPr>
        <w:pStyle w:val="Normal"/>
        <w:spacing w:lineRule="auto" w:line="216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перативная отчетность о просроченной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кредиторской задолженности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48"/>
        <w:jc w:val="both"/>
        <w:rPr/>
      </w:pPr>
      <w:r>
        <w:rPr>
          <w:sz w:val="28"/>
          <w:szCs w:val="28"/>
        </w:rPr>
        <w:t>В целях недопущения возникновения просроченной кредиторской задолженности (далее - задолженность) у учреждений главными распоря-дителями (распорядителями) средств бюджета Увинского района (далее – главные распорядители (распорядители) осуществляется оперативный контроль за состоянием, видами кредиторской задолженности и основными кредиторами подведомственных учреждений.</w:t>
      </w:r>
    </w:p>
    <w:p>
      <w:pPr>
        <w:pStyle w:val="Normal"/>
        <w:spacing w:lineRule="auto" w:line="216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оперативного контроля учреждения ежемесячно до  3 числа месяца, следующего за отчетным, направляют главному распорядителю (распорядителю) сведения о просроченной кредиторской задолженности по форме № 1, прилагаемой к настоящему Порядку.</w:t>
      </w:r>
    </w:p>
    <w:p>
      <w:pPr>
        <w:pStyle w:val="Normal"/>
        <w:spacing w:lineRule="auto" w:line="216"/>
        <w:ind w:firstLine="748"/>
        <w:jc w:val="both"/>
        <w:rPr/>
      </w:pPr>
      <w:r>
        <w:rPr>
          <w:sz w:val="28"/>
          <w:szCs w:val="28"/>
        </w:rPr>
        <w:t>Полученные сведения в течение 4 дней с момента получения рассматриваются главным распорядителем (распорядителем) с целью анализа причин возникновения просроченной кредиторской задолженности и определения основных кредиторов подведомственных учреждений.</w:t>
      </w:r>
    </w:p>
    <w:p>
      <w:pPr>
        <w:pStyle w:val="Normal"/>
        <w:spacing w:lineRule="auto" w:line="216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главным распорядителем (распорядителем) готовятся рекомендации для учреждений в целях урегулирования имеющейся задолженности путем ее списания кредиторами, предоставления рассрочки ее погашения, переноса сроков платежей по муниципальным контрактам, договорам.</w:t>
      </w:r>
    </w:p>
    <w:p>
      <w:pPr>
        <w:pStyle w:val="Normal"/>
        <w:spacing w:lineRule="auto" w:line="216"/>
        <w:ind w:firstLine="748"/>
        <w:jc w:val="both"/>
        <w:rPr/>
      </w:pPr>
      <w:r>
        <w:rPr>
          <w:sz w:val="28"/>
          <w:szCs w:val="28"/>
        </w:rPr>
        <w:t xml:space="preserve">Главные распорядители (распорядители) представляют в Управление финансов Министерства финансов Удмуртской Республики в Увинском районе до 8 числа месяца, следующего за отчетным,  «Ежемесячный отчет по кредиторской задолженности по организации, финансируемой за счет средств бюджета Увинского района» по установленной Управлением финансов Министерства финансов Удмуртской Республики в Увинском районе форме.  </w:t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Инвентаризация просроченной кредиторской задолженности</w:t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задолженности проводится учреждениями ежеквартально.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Результаты инвентаризации представляются главному распорядителю (распорядителю) ежеквартально по форме № 3, прилагаемой  к настоящему Порядку, до 15 числа месяца, следующего за отчетным кварталом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ъем задолженности включается основная сумма задолженности по муниципальному контракту, договору. Штрафные санкции, предъявленные учреждению за несвоевременную оплату поставленных товаров (выпол-ненных работ, оказанных услуг) в соответствии с условиями муниципальных контрактов, договоров, не включаются в основную сумму задолженности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Сведения, отраженные в форме № 3, должны быть подтверждены документально. Для этого учреждения формируют по каждому муниципальному контракту, договору, по которому имеется просроченная кредиторская задолженность, пакет документов, включающий в себя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письмо о представлении информации с указанием кода бюджетной классификации Российской Федерации, по которому учитывается задолженность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копию акта сверки просроченной кредиторской задолженности в рамках муниципального контракта, договора по форме № 2, прилагаемой  к настоящему Порядку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копию заключенного муниципального контракта на поставку товаров (выполнение работ, оказание услуг), договор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лучае возникновения задолженности по оплате труда, начислениям на оплату труда учреждением главному распорядителю (распорядителю) предоставляется  информация с указанием объемов требуемых расходов, бюджетных ассигнований и лимитов бюджетных обязательств с обоснованием причин возникновения задолженности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При необходимости главный распорядитель (распорядитель) имеет право запросить копии товарно-транспортных накладных, копии актов приемки товаров, работ и услуг, подписанных сторонами муниципального контракта, договор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долженности по всем представленным документам должна соответствовать сумме задолженности, отраженной в бухгалтерской отчетности учреждения на отчетную дату.</w:t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Проверка просроченной кредиторской задолженности</w:t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Главные распорядители (распорядители) осуществляют проверку представленных подведомственными учреждениями документов на предмет обоснованности возникновения задолженности и достоверности отражения ее в отчетности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(распорядитель) до 20 числа месяца, следующего за отчетным кварталом, рассматривает предоставленную информацию и возвращает пакет документов на доработку с указанием причин в случаях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несоответствия общей суммы задолженности по всем представ-ленным документам сумме задолженности, отраженной в бухгалтерской отчетности учреждения на отчетную дату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пакета документов не в полном объеме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Учреждения после устранения замечаний повторно представляют документы главному распорядителю до 25 числа месяца, следующего за отчетным кварталом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задолженность признается: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а) санкционированной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санкционированной;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в) требующей уточнения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О принятом по результатам проверки решении на представленном пакете документов главным распорядителем (распорядителем) делается отметка с указанием даты проверки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По итогам проведения проверки задолженности главный распоря-дитель (распорядитель) до 30 числа месяца, следующего за отчетным кварталом, для каждого подведомственного учреждения готовит предложения в письменном виде о мерах, направленных на снижение или ликвидацию задолженности.</w:t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Учет просроченной кредиторской задолженности</w:t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Главные распорядители до 30 числа месяца, следующего за отчетным кварталом, представляют в Управление финансов Министерства финансов Удмуртской Республики в Увинском районе сведения о задолженности, прошедшей процедуру проверки, в разрезе подведомственных учреждений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долженности должна соответствовать сумме задолженности, отраженной в бухгалтерской отчетности главного распорядителя на отчетную дату.</w:t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Мероприятия по сокращению, ликвидации и реструктуризации просроченной кредиторской задолженности</w:t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(распорядитель) при планировании расходов бюджета учитывает обязательства по заключенным соглашениям, исходя из возможностей доходной базы бюджета Увинского район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ная задолженность принимается к погашению за счет ассигнований, предусмотренных учреждению на очередной финансовый год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огашение несанкционированной задолженности производится за счет доходов учреждения от приносящей доход деятельности, остатков средств, возникших в конце финансового года в результате экономии бюджетных средств в установленном законодательством порядке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, требующая уточнения, подлежит в установленном порядке списанию в случае истечения сроков исковой давности, опреде-ленных гражданским законодательством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В отношении задолженности, срок погашения которой составляет более одного года, но не превышает срока исковой давности, определенного законодательством Российской Федерации, учреждения принимают меры к заключению с кредитором соглашения о реструктуризации просроченной кредиторской задолженности (далее - Соглашение) по примерной форме № 4, прилагаемой  к настоящему Порядку, с оформлением графика погашения задолженности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О принятых мерах, одновременно с представлением пакета документов по инвентаризации задолженности текущего квартала, учреждения сообщают главным распорядителям (распорядителям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редитор отказался от реструктуризации задолженности, учреждения запрашивают письменное уведомление об их отказе от реструктуризации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Ответственность за возникновение несанкционирова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сроченной кредиторской задолженности и невы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сокращению или ликвидации просроч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диторской задолженности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Руководители учреждений несут ответственность за возникшую несанкционированную просроченную кредиторскую задолженность и невыполнение мероприятий по сокращению или ликвидации просроченной кредиторской задолженности в соответствии с законодательством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ind w:left="5049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049" w:hanging="0"/>
        <w:rPr/>
      </w:pPr>
      <w:r>
        <w:rPr/>
      </w:r>
    </w:p>
    <w:p>
      <w:pPr>
        <w:pStyle w:val="Normal"/>
        <w:ind w:left="5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9" w:hanging="0"/>
        <w:rPr>
          <w:sz w:val="28"/>
          <w:szCs w:val="28"/>
        </w:rPr>
      </w:pPr>
      <w:r>
        <w:rPr>
          <w:sz w:val="28"/>
          <w:szCs w:val="28"/>
        </w:rPr>
        <w:t>к Порядку проведения мониторинга и урегулирования просроченной кредиторской задолженности бюджетных учреждений Увинского района</w:t>
      </w:r>
    </w:p>
    <w:p>
      <w:pPr>
        <w:pStyle w:val="Normal"/>
        <w:ind w:left="5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№ 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сроченной кредиторской задолж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бюджетного  учреждения Увинского района)</w:t>
      </w:r>
    </w:p>
    <w:p>
      <w:pPr>
        <w:pStyle w:val="Normal"/>
        <w:jc w:val="center"/>
        <w:rPr/>
      </w:pPr>
      <w:r>
        <w:rPr/>
        <w:t>по состоянию на 1 ________ ________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2244"/>
        <w:gridCol w:w="1683"/>
        <w:gridCol w:w="1683"/>
        <w:gridCol w:w="1683"/>
      </w:tblGrid>
      <w:tr>
        <w:trPr>
          <w:trHeight w:val="720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едитор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задолженности по данным  бюджетного учреждения Увинского района  (в рублях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долженност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озникновения задолженност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возникновения задолженности</w:t>
            </w:r>
          </w:p>
        </w:tc>
      </w:tr>
      <w:tr>
        <w:trPr>
          <w:trHeight w:val="240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ме задолженности приведены в сумме основного долг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96"/>
        <w:gridCol w:w="3296"/>
      </w:tblGrid>
      <w:tr>
        <w:trPr/>
        <w:tc>
          <w:tcPr>
            <w:tcW w:w="32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</w:tc>
        <w:tc>
          <w:tcPr>
            <w:tcW w:w="329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дпись)</w:t>
            </w:r>
          </w:p>
        </w:tc>
        <w:tc>
          <w:tcPr>
            <w:tcW w:w="329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расшифровка подписи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дпись)</w:t>
            </w:r>
          </w:p>
        </w:tc>
        <w:tc>
          <w:tcPr>
            <w:tcW w:w="329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расшифровка подписи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</w:t>
      </w:r>
      <w:r>
        <w:br w:type="page"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ки просроченной кредиторской задолж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 ________ г.</w:t>
        <w:tab/>
        <w:tab/>
        <w:tab/>
        <w:t>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стоящий акт составлен представителем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(указывается наименование, бюджетного  учреждения Увинского района)</w:t>
      </w:r>
    </w:p>
    <w:p>
      <w:pPr>
        <w:pStyle w:val="Normal"/>
        <w:jc w:val="both"/>
        <w:rPr/>
      </w:pPr>
      <w:r>
        <w:rPr>
          <w:sz w:val="28"/>
          <w:szCs w:val="28"/>
        </w:rPr>
        <w:t>и представителем 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казывается наименование хозяйствующего субъекта - кредитор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том, что в результате сверки расчетов по муниципальному контракту, договору</w:t>
      </w:r>
      <w:r>
        <w:rPr/>
        <w:t xml:space="preserve"> 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  <w:r>
        <w:rPr>
          <w:i/>
        </w:rPr>
        <w:t>(указываются реквизиты и предмет муниципального контракта, догов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«____»_______________ _________ г. имеется просроченная кредиторская задолженность в объеме 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сроченной кредиторской задолженности определен в соответствии с условиями муниципального контракта, договора и совершенными расчетами между сторонами муниципального контракта,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м обязательства по муниципальному контракту, договору: </w:t>
      </w:r>
      <w:r>
        <w:rPr/>
        <w:t>_______________ 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чено за предыдущие периоды: ______________________________________</w:t>
      </w:r>
    </w:p>
    <w:p>
      <w:pPr>
        <w:pStyle w:val="Normal"/>
        <w:ind w:left="4248" w:firstLine="708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(основная сумма обязательств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таточный объем обязательства: _______________________________________</w:t>
      </w:r>
    </w:p>
    <w:p>
      <w:pPr>
        <w:pStyle w:val="Normal"/>
        <w:ind w:left="4248" w:firstLine="708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(основная сумма обязательств)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ик ____________________________________________________________</w:t>
      </w:r>
    </w:p>
    <w:p>
      <w:pPr>
        <w:pStyle w:val="Normal"/>
        <w:ind w:left="2124" w:firstLine="708"/>
        <w:rPr/>
      </w:pPr>
      <w:r>
        <w:rPr>
          <w:i/>
          <w:sz w:val="20"/>
          <w:szCs w:val="20"/>
        </w:rPr>
        <w:t>(наименование муниципального учреждения Увинского района)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едитор ____________________________________________________________</w:t>
      </w:r>
    </w:p>
    <w:p>
      <w:pPr>
        <w:pStyle w:val="Normal"/>
        <w:ind w:left="3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кредитор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-должника:</w:t>
            </w:r>
          </w:p>
        </w:tc>
        <w:tc>
          <w:tcPr>
            <w:tcW w:w="4927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-кредитора:</w:t>
            </w:r>
          </w:p>
        </w:tc>
      </w:tr>
      <w:tr>
        <w:trPr/>
        <w:tc>
          <w:tcPr>
            <w:tcW w:w="4926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______ (___________________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подпись)      (расшифровка подписи)</w:t>
            </w:r>
          </w:p>
        </w:tc>
        <w:tc>
          <w:tcPr>
            <w:tcW w:w="4927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 (___________________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подпись)      (расшифровка подписи)</w:t>
            </w:r>
          </w:p>
        </w:tc>
      </w:tr>
      <w:tr>
        <w:trPr/>
        <w:tc>
          <w:tcPr>
            <w:tcW w:w="4926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______ (______________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подпись)      (расшифровка подписи)</w:t>
            </w:r>
          </w:p>
        </w:tc>
        <w:tc>
          <w:tcPr>
            <w:tcW w:w="4927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______ (______________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подпись)      (расшифровка подписи)</w:t>
            </w:r>
          </w:p>
        </w:tc>
      </w:tr>
      <w:tr>
        <w:trPr/>
        <w:tc>
          <w:tcPr>
            <w:tcW w:w="4926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«____»_______________ ___________ г.</w:t>
            </w:r>
          </w:p>
        </w:tc>
        <w:tc>
          <w:tcPr>
            <w:tcW w:w="4927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 ___________ г.</w:t>
            </w:r>
          </w:p>
        </w:tc>
      </w:tr>
      <w:tr>
        <w:trPr/>
        <w:tc>
          <w:tcPr>
            <w:tcW w:w="4926" w:type="dxa"/>
            <w:tcBorders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927" w:type="dxa"/>
            <w:tcBorders>
              <w:lef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№ 3</w:t>
      </w:r>
    </w:p>
    <w:p>
      <w:pPr>
        <w:pStyle w:val="ConsPlusNormal"/>
        <w:widowControl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сроченной кредиторской задолженности, прошедшей процедуру провер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просроченной кредиторской задолженности бюджетного учреждения Увинского района главным распорядителем (распорядителем) бюджетных средств 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главного распорядителя (распорядител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сверки задолжен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а следующая задолженность:</w:t>
      </w:r>
    </w:p>
    <w:p>
      <w:pPr>
        <w:pStyle w:val="ConsPlusNonformat"/>
        <w:widowControl/>
        <w:jc w:val="center"/>
        <w:rPr/>
      </w:pPr>
      <w:r>
        <w:rPr/>
        <w:t>1. Санкционированная задолженность</w:t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496"/>
        <w:gridCol w:w="1496"/>
        <w:gridCol w:w="2244"/>
        <w:gridCol w:w="2057"/>
      </w:tblGrid>
      <w:tr>
        <w:trPr>
          <w:trHeight w:val="720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акта сверки или иного подтверждающего документ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ик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едитор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долженности в соответствии с актом сверки ( в рублях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долженности</w:t>
            </w:r>
          </w:p>
        </w:tc>
      </w:tr>
      <w:tr>
        <w:trPr>
          <w:trHeight w:val="240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/>
        <w:t>2. Несанкционированная задолженность</w:t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496"/>
        <w:gridCol w:w="1496"/>
        <w:gridCol w:w="2244"/>
        <w:gridCol w:w="2057"/>
      </w:tblGrid>
      <w:tr>
        <w:trPr>
          <w:trHeight w:val="720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акта сверки или иного подтверждающего документ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ик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едитор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долженности в соответствии с актом сверки  ( в рублях 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долженности</w:t>
            </w:r>
          </w:p>
        </w:tc>
      </w:tr>
      <w:tr>
        <w:trPr>
          <w:trHeight w:val="240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/>
        <w:t>3. Задолженность, требующая уточнения</w:t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496"/>
        <w:gridCol w:w="1496"/>
        <w:gridCol w:w="2244"/>
        <w:gridCol w:w="2057"/>
      </w:tblGrid>
      <w:tr>
        <w:trPr>
          <w:trHeight w:val="720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акта сверки или иного подтверждающего документ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ик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едитор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долженности в соответствии с актом сверки ( в рублях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долженности</w:t>
            </w:r>
          </w:p>
        </w:tc>
      </w:tr>
      <w:tr>
        <w:trPr>
          <w:trHeight w:val="240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ме задолженности приведены в сумме основного долга. По итогам проверки общий объем просроченной кредиторской задолженности по состоянию на отчетную дату составил __________________________ рубле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а, осуществившего проверку</w:t>
            </w:r>
          </w:p>
        </w:tc>
        <w:tc>
          <w:tcPr>
            <w:tcW w:w="328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№ 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реструктуризации просроченной кредиторской задолж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 ______ г.</w:t>
        <w:tab/>
        <w:t xml:space="preserve">                                         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казывается наименование главного распорядителя (распорядителя) бюджетных средств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менуемое в дальнейшем «Распорядитель бюджетных средств», в лице 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(ей) на основании 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казывается наименование кредитор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в дальнейшем «Кредитор», в лице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, действующего (ей) на основании ________________________________________________________ __________________________________________________________________, и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/>
      </w:pPr>
      <w:r>
        <w:rPr>
          <w:i/>
        </w:rPr>
        <w:t>(указывается наименование бюджетного учреждения Увинского район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в дальнейшем «Должник», в лице 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его (ей) на основании 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орядком проведения мониторинга и урегулирования просроченной кредиторской задолженности муниципальных учреждений Увинского района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аключили настоящее Соглашение о нижеследую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ind w:firstLine="935"/>
        <w:jc w:val="both"/>
        <w:rPr/>
      </w:pPr>
      <w:r>
        <w:rPr>
          <w:sz w:val="28"/>
          <w:szCs w:val="28"/>
        </w:rPr>
        <w:t>Предметом настоящего Соглашения является реструктуризация просроченной кредиторской задолженности Должника перед Кредитором в сумме ______________________________________________________________ ______________________________________________________________рублей, возникшей по муниципальному контракту на поставку товаров (работ, услуг) или договору____________________________________________________________,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(указываются реквизиты муниципального контракта, договор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8"/>
          <w:szCs w:val="28"/>
        </w:rPr>
        <w:t>заключенным  между   Кредитором и Долж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1. Распорядитель бюджетных средств предусматривает для 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(указывается наименованиебюджетного  учреждения Увинского района-должника)</w:t>
      </w:r>
    </w:p>
    <w:p>
      <w:pPr>
        <w:pStyle w:val="Normal"/>
        <w:jc w:val="both"/>
        <w:rPr/>
      </w:pPr>
      <w:r>
        <w:rPr>
          <w:sz w:val="28"/>
          <w:szCs w:val="28"/>
        </w:rPr>
        <w:t>денежные средства, указанные в пункте 1 настоящего Соглашения, в сроки в соответствии с Графиком погашения просроченной кредиторской задолженности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2. Должник обеспечивает своевременное перечисление Кредитору средств, указанных в пункте 1 настоящего Соглашения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3. Кредитор в трехдневный срок с момента заключения настоящего Соглашения обязуется отозвать все предъявленные им к Должнику исполнительные ли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погашения просроченной кредиторской задолженности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1. Погашение просроченной кредиторской задолженности осуществляется Должником путем перечисления денежных средств на банковский счет Кредитора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2. С момента вступления в силу настоящего Соглашения обязательства Должника по муниципаьному контракту, договору прекращ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Адреса и иные реквизиты сторон. Подписи сторон</w:t>
      </w:r>
    </w:p>
    <w:p>
      <w:pPr>
        <w:pStyle w:val="Normal"/>
        <w:jc w:val="both"/>
        <w:rPr/>
      </w:pPr>
      <w:r>
        <w:rPr>
          <w:sz w:val="28"/>
          <w:szCs w:val="28"/>
        </w:rPr>
        <w:t>4.1. Распорядитель бюджетных средств: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Кредитор: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3. Должник: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 бюджет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(_______________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(_______________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(_______________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гашения просроченной кредиторской задолженности</w:t>
      </w:r>
    </w:p>
    <w:p>
      <w:pPr>
        <w:pStyle w:val="ConsPlusNormal"/>
        <w:widowControl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984"/>
      </w:tblGrid>
      <w:tr>
        <w:trPr>
          <w:trHeight w:val="240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гашения задолженности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задолженности ( в рублях )</w:t>
            </w:r>
          </w:p>
        </w:tc>
      </w:tr>
      <w:tr>
        <w:trPr>
          <w:trHeight w:val="14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 бюджет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(_______________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(_______________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ик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(_______________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102" w:hanging="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4:35:00Z</dcterms:created>
  <dc:creator>06usertik</dc:creator>
  <dc:description/>
  <cp:keywords/>
  <dc:language>en-US</dc:language>
  <cp:lastModifiedBy>Галя</cp:lastModifiedBy>
  <cp:lastPrinted>2008-07-09T14:50:00Z</cp:lastPrinted>
  <dcterms:modified xsi:type="dcterms:W3CDTF">2009-11-19T04:35:00Z</dcterms:modified>
  <cp:revision>2</cp:revision>
  <dc:subject/>
  <dc:title>Проект</dc:title>
</cp:coreProperties>
</file>