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391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Администрации муниципального образования «Ув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Республики</w:t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 апреля 2008 года                                                                   № </w:t>
      </w:r>
      <w:r>
        <w:rPr>
          <w:sz w:val="28"/>
          <w:szCs w:val="28"/>
          <w:u w:val="single"/>
        </w:rPr>
        <w:t>432</w:t>
      </w:r>
    </w:p>
    <w:p>
      <w:pPr>
        <w:pStyle w:val="Heading1"/>
        <w:ind w:hanging="0"/>
        <w:jc w:val="center"/>
        <w:rPr/>
      </w:pPr>
      <w:r>
        <w:rPr>
          <w:bCs/>
          <w:sz w:val="28"/>
          <w:szCs w:val="28"/>
        </w:rPr>
        <w:t>пос. У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порядке расход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резервного фонда Администрации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Увинский рай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о статьей 81 Бюджетного кодекса Российской Федерации, Федерального закона от 6.10.2003 г. № 131-ФЗ «Об общих принципах организации местного самоуправления в Российской Федерации», руководствуясь Уставом муниципального образования «Увинский район Удмуртской Республики, </w:t>
      </w:r>
      <w:r>
        <w:rPr>
          <w:b/>
          <w:sz w:val="24"/>
          <w:szCs w:val="24"/>
        </w:rPr>
        <w:t>п о с т а н о в л я ю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«Положение о порядке расходования средств резервного фонда Администрации муниципального образования «Увинский район»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Контроль за выполнением настоящего постановления возложить на начальника отдела по делам гражданской обороны и чрезвычайных ситуаций Шаклеина В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образования «Увинский район»                                             А.Ф. Штум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Шаклеин В.И.</w:t>
      </w:r>
    </w:p>
    <w:p>
      <w:pPr>
        <w:pStyle w:val="Normal"/>
        <w:jc w:val="both"/>
        <w:rPr/>
      </w:pPr>
      <w:r>
        <w:rPr/>
        <w:t>5 15 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постановлению главы Администрации                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Увински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от 11.04 2008 г.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43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орядке расходования резервного фонда Администрац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бразования «Увин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Настоящее Положение разработано в соответствии со статьей 81 Бюджетного кодекса Российской Федерации и устанавливает порядок выделения и использования средств из Резервного фонда Администрации муниципального образования «Увинский район» (далее - резервный фонд)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Резервный фонд создается для финансирования непредвиденных расходов и мероприятий местного значения, не предусмотренных в бюджете муниципального образования  «Увинский район» на соответствующий финансовый год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бъем резервного фонда определяется решением о бюджете  муниципального образования «Увинский район» на соответствующий финансовый год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Основанием для выделения средств из резервного фонда является распоряжение главы Администрации муниципального образования «Увинский район», в котором указывается размер ассигнований и их распределение по получателям и проводимым мероприятиям.</w:t>
      </w:r>
    </w:p>
    <w:p>
      <w:pPr>
        <w:pStyle w:val="ConsNormal"/>
        <w:widowControl/>
        <w:ind w:right="0"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Средства из резервного фонда выделяются для частичного покрытия расходов на финансирование следующих мероприятий: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дение мероприятий по предупреждению чрезвычайных ситуаций природного и техногенного характера при угрозе их возникновения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дение поисковых и аварийно-спасательных работ в зонах чрезвычайных ситуаций;</w:t>
      </w:r>
    </w:p>
    <w:p>
      <w:pPr>
        <w:pStyle w:val="ConsNormal"/>
        <w:widowControl/>
        <w:ind w:right="0"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дение неотложных аварийно-восстановительных работ на объектах жилищно-коммунального хозяйства социальной сферы, промышленности, энергетики, транспорта и связи, пострадавших в результате чрезвычайной ситуации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упку, доставку и хранение материальных ресурсов для первоочередного жизнеобеспечения пострадавшего населения  муниципального образования «Увинский район»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вертывание и содержание временных пунктов проживания и питания для эвакуируемых пострадавших граждан;</w:t>
      </w:r>
    </w:p>
    <w:p>
      <w:pPr>
        <w:pStyle w:val="ConsNormal"/>
        <w:widowControl/>
        <w:ind w:right="0"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азание материальной помощи гражданам; пострадавшим в чрезвычайных ситуациях природного и техногенного характера и в результате пожаров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ых расходов, носящий непредвиденный характер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спользование выделенных средств из резервного фонда на другие цели запрещается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Финансирование мероприятий по предупреждению и ликвидации чрезвычайных ситуаций природного и техногенного характера (далее - чрезвычайные ситуации) из резервного фонда производится в тех случаях, когда угроза возникновения или возникшая чрезвычайная ситуация достигла таких масштабов, при которых для предупреждения и ликвидации чрезвычайных ситуаций недостаточно собственных средств предприятий, организаций и учреждений (далее – организации), средств структурных подразделений Администрации муниципального образования Увинский район, а также страховых фондов и других источников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Возмещение расходов местного бюджета, связанных с предупреж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Проекты распоряжений главы Администрации муниципального образования «Увинский район» о выделении средств из резервного фонда  с указанием объема выделяемых средств и направления их расходования готовит работник, уполномоченный на решение вопросов в области гражданской обороны и предупреждения чрезвычайных ситуаций Администрации МО «Увинский район» после рассмотрения на комиссии по чрезвычайным ситуациям и обеспечению пожарной безопасности при Администрации муниципального образования «Увинский район» в течение 7 дней после получения соответствующего поручения главы Администрации муниципального образования «Увинский район»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Подразделения органа местного самоуправления и организации муниципального образования «Увинский район», по роду деятельности которых выделяются средства из резервного фонда, представляют в Администрацию муниципального образования «Увинский район» документы с обоснованием размера запрашиваемых средств, включая сметно-финансовые расчеты, данные о размере материального ущерба, размере израсходованных на ликвидацию чрезвычайной ситуации средств организаций, соответствующих бюджетов, страховых фондов и иных источников, о наличии собственных резервов финансовых и материальных ресурсов, а также в случае необходимости – заключения комиссии, экспертов и т.д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Средства из резервного фонда выделяются на финансирование мероприятий по  предупреждению и ликвидации последствий чрезвычайных ситуаций  районного уровня.</w:t>
      </w:r>
    </w:p>
    <w:p>
      <w:pPr>
        <w:pStyle w:val="ConsNormal"/>
        <w:widowControl/>
        <w:ind w:right="0"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Средства из резервного фонда могут выделяться муниципальным образованиям-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льским поселениям  муниципального образования «Увинский район» на мероприятия по предупреждению и ликвидации последствий чрезвычайных ситуаций при отсутствии или недостаточности  средств в их бюджетах. </w:t>
      </w:r>
    </w:p>
    <w:p>
      <w:pPr>
        <w:pStyle w:val="ConsNormal"/>
        <w:widowControl/>
        <w:ind w:right="0"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Учет средств, выделенных из резервного фонда на ликвидацию чрезвычайных ситуаций и их последствий, осуществляется органами местного самоуправления, предприятиями, организациями, учреждениями в соответствии с действующими положениями о бухгалтерском учете и отчетности в Российской Федерации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Структурные подразделения Администрации муниципального образования «Увинский район» и организации, в распоряжение которых выделены средства резервного фонда, несут ответственность за целевое использование этих средств в порядке, установленном законодательством Российской Федерации, и в десятидневный срок после проведения соответствующих мероприятий представляют в Администрацию муниципального образования «Увинский район» подробный отчет об использовании выделенных средств резервного фонда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При отсутствии или недостаточности средств резервного фонда, глава Администрации муниципального образования «Увинский район» вправе обратиться в установленном порядке в Правительство Удмуртской Республики  о выделении средств  для проведения аварийно-восстановительных работ из резервного фонда Правительства Удмуртской Республики.</w:t>
      </w:r>
    </w:p>
    <w:p>
      <w:pPr>
        <w:pStyle w:val="SUBHEADR"/>
        <w:spacing w:lineRule="auto" w:line="24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</w:t>
      </w:r>
      <w:r>
        <w:rPr/>
        <w:t>________________________________________________________________________________</w:t>
      </w:r>
      <w:r>
        <w:rPr>
          <w:sz w:val="22"/>
          <w:szCs w:val="22"/>
        </w:rPr>
        <w:t>___</w:t>
      </w:r>
    </w:p>
    <w:p>
      <w:pPr>
        <w:pStyle w:val="SUBHEADR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;Times New Roman" w:cs="TimesD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57:00Z</dcterms:created>
  <dc:creator>Бадерин</dc:creator>
  <dc:description/>
  <cp:keywords/>
  <dc:language>en-US</dc:language>
  <cp:lastModifiedBy>Пользователь</cp:lastModifiedBy>
  <cp:lastPrinted>2008-05-08T11:52:00Z</cp:lastPrinted>
  <dcterms:modified xsi:type="dcterms:W3CDTF">2009-11-25T05:16:00Z</dcterms:modified>
  <cp:revision>4</cp:revision>
  <dc:subject/>
  <dc:title> </dc:title>
</cp:coreProperties>
</file>