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hanging="0"/>
        <w:jc w:val="center"/>
        <w:rPr>
          <w:sz w:val="20"/>
        </w:rPr>
      </w:pPr>
      <w:r>
        <w:rPr/>
        <w:drawing>
          <wp:inline distT="0" distB="0" distL="0" distR="0">
            <wp:extent cx="739140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91" r="-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1"/>
        <w:rPr/>
      </w:pPr>
      <w:r>
        <w:rPr>
          <w:b/>
          <w:sz w:val="28"/>
          <w:szCs w:val="28"/>
        </w:rPr>
        <w:t>Администрации муниципального образования "Увинский район"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дмуртск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“___” __________ 2010 год</w:t>
        <w:tab/>
        <w:tab/>
        <w:tab/>
        <w:tab/>
        <w:tab/>
        <w:t xml:space="preserve">                                   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У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47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ложения о порядке комплектования и выделения путевок  муниципальным дошкольным образовательным учреждениям  в пос. Ува</w:t>
            </w:r>
          </w:p>
        </w:tc>
      </w:tr>
    </w:tbl>
    <w:p>
      <w:pPr>
        <w:pStyle w:val="Normal1"/>
        <w:spacing w:lineRule="auto" w:line="240"/>
        <w:ind w:left="80" w:hanging="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упорядочения порядка комплектования и выделения путевок в муниципальные дошкольные образовательные учреждения п. Ува, в соответствии с законом  Российской Федерации от 10.07.1992 № 3266-1 «Об образовании»,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"Увинский район" Удмуртской Республики,                </w:t>
      </w:r>
      <w:r>
        <w:rPr>
          <w:b/>
          <w:sz w:val="28"/>
          <w:szCs w:val="28"/>
        </w:rPr>
        <w:t>п о с т а н о в л я ю:</w:t>
      </w:r>
    </w:p>
    <w:p>
      <w:pPr>
        <w:pStyle w:val="Normal1"/>
        <w:spacing w:lineRule="auto" w:line="24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комплектования и выделения путевок муниципальным дошкольным образовательным учреждениям в пос. Ува (прилагается)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начальника Управления образования Администрации муниципального образования «Увинский район» Поторочину И.Г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3. Постановление подлежит официальному опубликованию в Районной газете «Увинская газета».</w:t>
      </w:r>
    </w:p>
    <w:p>
      <w:pPr>
        <w:pStyle w:val="Normal1"/>
        <w:tabs>
          <w:tab w:val="clear" w:pos="720"/>
          <w:tab w:val="left" w:pos="0" w:leader="none"/>
          <w:tab w:val="left" w:pos="567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Увинский район»                                   А.Ф. Штумф</w:t>
      </w:r>
    </w:p>
    <w:p>
      <w:pPr>
        <w:pStyle w:val="Normal1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>Рафаилова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>51541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</w:t>
      </w:r>
      <w:r>
        <w:rPr/>
        <w:tab/>
        <w:tab/>
        <w:t xml:space="preserve">   </w:t>
      </w:r>
      <w:r>
        <w:rPr>
          <w:sz w:val="24"/>
          <w:szCs w:val="24"/>
        </w:rPr>
        <w:t>Приложение к постановлени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главы Администрации муницип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образования «Увинский район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Удмуртской Республики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от «09.04.2008 г. № 4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орядке </w:t>
      </w:r>
      <w:r>
        <w:rPr>
          <w:b/>
          <w:sz w:val="24"/>
        </w:rPr>
        <w:t>комплектования и выделения путевок муниципальным дошкольны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разовательным учреждениям  в пос. У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положения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4"/>
          <w:szCs w:val="24"/>
        </w:rPr>
        <w:t>Настоящее Положение разработано в соответствии с Конституцией Российской Федерации, законом Российской Федерации «Об образовании», Типовым положением о дошкольном образовательном учреждении, Положением об Управлении образования Администрации муниципального образования «Увинский район» и иными нормативно-правовыми актами Российской Федерации и Удмуртской Республик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ложение распространяется на муниципальные дошкольные образовательные учреждения (соответствующих видов, категорий) поселка Ува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ложение регулирует порядок комплектования </w:t>
      </w:r>
      <w:r>
        <w:rPr>
          <w:sz w:val="24"/>
        </w:rPr>
        <w:t>и выделения путевок муниципальным дошкольным образовательным учреждениям  в пос. Ув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кращения, используемые в настоящем Положен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правление образования Администрации муниципального образования «Увинский район» - Управление образова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дошкольные образовательные учреждения соответствующих видов, категорий - МДО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тевка – документ строгой отчетности, выданный в установленном порядке, дающий право ребенку посещать МДОУ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дители – мать, отец, законные представители ребен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орядок комплектования дошкольных образовательных учрежд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дошкольное образовательное учреждение принимаются дети в возрасте от 1,5 до 7 ле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ем детей в МДОУ осуществляется при наличии путев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е на получение путевки в МДОУ родители имеют право подать после рождения ребенка в Управление образова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заявлений о приеме детей в МДОУ ведется в «Книге учета будущих воспитанников», листы которой нумеруются, прошиваются, скрепляются печать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9. Руководитель дошкольного образовательного учреждения осуществляет зачисление детей в МДОУ при наличии медицинской карты и путев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 Дети с отклонениями в развитии принимаются в МДОУ при наличии условий для коррекционной работы только с согласия родителей (законных представителей) по заключению психолого-медико-педагогической  комисс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1. По состоянию на 01.09 каждого года руководители МДОУ издают приказ о зачислении детей в дошкольное образовательное учреждение по группам. При поступлении ребенка в МДОУ в течение учебного года также издается приказ о его зачислени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исление детей из МДОУ оформляется  приказ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2. При приеме ребенка в МДОУ администрация Учреждения обязана ознакомить родителей (законных представителей) с Уставом дошкольного образовательного учреждения и другими нормативными документами, регламентирующими организацию воспитательно-образовательного процесс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3. При приеме ребенка в МДОУ Учреждение в обязательном порядке заключает договор с родителями (законными представителями) в двух экземплярах с выдачей одного экземпляра договора родителям (законным представителя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орядок выделения путе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4. Путевку в МДОУ имеют право получить мать, отец, законный представитель, независимо от их занятости, проживающие или пребывающие в поселке Ува, согласно существующей очередности в Управлении образования, при имеющемся заявлен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5. В случае отказа от посещения ребенком МДОУ, путевка подлежит возврату в орган, выдавший данную путевку. Запрещается какая – либо передача (продажа) путевок другому лиц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6. Дети сотрудников МДОУ имеют право посещать дошкольное образовательное учреждение, где работают их родители, по заявлению (без оформления путевки) на период работ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7. Право внеочередного получения путевок имею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дители, дети которых имеют недостатки в физическом или психическом развитии на основании психолого-медико-педагогической  комиссии, посещающих специальные группы в МДО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и, оказывающие постоянную или оказавшие разовую помощь в содержании МДОУ, не противоречащую действующему законодательству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18. Право первоочередного получения путевок имеют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ети работающих одиноких родителей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чащихся матерей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нвалидо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рупп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ети из многодетных семей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ети, находящиеся под опекой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ети, родители (один из родителей) которых находятся на военной службе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ети безработных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ети беженцев и вынужденных переселенцев;</w:t>
      </w:r>
    </w:p>
    <w:p>
      <w:pPr>
        <w:pStyle w:val="Normal"/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ети студент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9. Для всех категорий, имеющих право на внеочередное, первоочередное получение путевки необходимо представить документы, подтверждающие право на получение путевки на льготных условиях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Порядок выдачи путе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0. Выдачу путевок в МДОУ осуществляет Управление образова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1. Очередь по предоставлению путевок рассматривается Комиссией по выдаче путевок Управления образования с 1 по 25 мая текущего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2. Предприятия, оказывающие помощь в содержании МДОУ поселка Ува обязаны предоставить в Управление образования документы, подтверждающие оказание этой помощи до 1 апреля текущего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3. Путевка в МДОУ выдается Управлением образования в порядке очереди при наличии свободных мест в дошкольном образовательном учрежден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4. Родителям может быть отказано в приеме ребенка в дошкольное образовательное учреждение только при отсутствии свободных мест в МДОУ и по медицинским показания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5. Путевку, полученную в Управлении образования, необходимо предъявить в МДОУ в течение трех рабочих дней. В случае не предъявления путевки в срок без уважительной причины в течение трех рабочих дней, она утрачивает силу.</w:t>
      </w:r>
    </w:p>
    <w:p>
      <w:pPr>
        <w:pStyle w:val="Normal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Обмен путе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6. Обмен путевок в МДОУ поселка Ува осуществляется только Управлением образова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7. Для обмена путевки необходимы следующие документ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явление родител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аспорт родител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тевка из МДОУ, которое посещает ребенок в настоящий момен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проводительные письма заведующих МДОУ, откуда и куда необходимо произвести обме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8. При обмене путевки, ранее полученная путевка сдается в Управление образ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убникова Н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-16-38</w:t>
      </w:r>
    </w:p>
    <w:sectPr>
      <w:type w:val="nextPage"/>
      <w:pgSz w:w="11906" w:h="16838"/>
      <w:pgMar w:left="1134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39"/>
      <w:ind w:firstLine="8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spacing w:lineRule="auto" w:line="259" w:before="420" w:after="0"/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9:36:00Z</dcterms:created>
  <dc:creator>User</dc:creator>
  <dc:description/>
  <cp:keywords/>
  <dc:language>en-US</dc:language>
  <cp:lastModifiedBy>Пользователь</cp:lastModifiedBy>
  <cp:lastPrinted>2008-04-04T10:19:00Z</cp:lastPrinted>
  <dcterms:modified xsi:type="dcterms:W3CDTF">2010-05-26T03:22:00Z</dcterms:modified>
  <cp:revision>6</cp:revision>
  <dc:subject/>
  <dc:title> </dc:title>
</cp:coreProperties>
</file>