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AdminjMoBIL GROUP43$7%$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