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/>
      </w:pPr>
      <w:r>
        <w:rPr/>
      </w:r>
    </w:p>
    <w:p>
      <w:pPr>
        <w:pStyle w:val="Normal1"/>
        <w:spacing w:lineRule="auto" w:line="240"/>
        <w:ind w:hanging="0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73914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Heading1"/>
        <w:rPr>
          <w:b/>
          <w:b/>
        </w:rPr>
      </w:pPr>
      <w:r>
        <w:rPr>
          <w:b/>
        </w:rPr>
        <w:t>главы Администрации муниципального образования "Увинский район"</w:t>
      </w:r>
    </w:p>
    <w:p>
      <w:pPr>
        <w:pStyle w:val="Heading1"/>
        <w:rPr>
          <w:b/>
          <w:b/>
        </w:rPr>
      </w:pPr>
      <w:r>
        <w:rPr>
          <w:b/>
        </w:rPr>
        <w:t>Удмуртской Республ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.  У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 “11” сентября  2007 год</w:t>
        <w:tab/>
        <w:tab/>
        <w:tab/>
        <w:tab/>
        <w:t xml:space="preserve">                       </w:t>
        <w:tab/>
        <w:tab/>
        <w:t xml:space="preserve">          № 118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б утверждении перечня предприятий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 организаций, определенных  для выполне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справительных и обязательных работ на территор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униципального образования "Увинский район"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целях регулирования порядка и условий исполнения и отбывания наказаний, определение средств исправления осужденных, охрана их прав, свобод и законных интересов, оказание осужденным помощи в социальной адаптации на территории муниципального образования "Увинский район", в соответствии со статьями 49, 50 Уголовного кодекса Российской Федерации, статьями 25, 39 Уголовного-исполнительного кодекса Российской Федерации,  руководствуясь Уставом муниципального образования "Увинский район" Удмуртской Республики, </w:t>
      </w: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Утвердить перечень предприятий и организаций для отбывания наказания осужденными в виде исправительных работ (приложение №1).</w:t>
      </w:r>
    </w:p>
    <w:p>
      <w:pPr>
        <w:pStyle w:val="TextBody"/>
        <w:rPr/>
      </w:pPr>
      <w:r>
        <w:rPr/>
        <w:tab/>
        <w:t>2. Утвердить перечень предприятий и организаций для отбывания наказания осужденными в виде обязательных работ (приложение №2).</w:t>
      </w:r>
    </w:p>
    <w:p>
      <w:pPr>
        <w:pStyle w:val="TextBody"/>
        <w:rPr/>
      </w:pPr>
      <w:r>
        <w:rPr/>
        <w:tab/>
        <w:t>3.   Признать утратившим силу постановление главы администрации муниципального образования "Увинский район" Удмуртской Республики от 30.12.2004 № 904 "Об утверждении перечня предприятий и организаций, определенных для выполнения  исправительных и  обязательных работ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ния "Увинский район"</w:t>
        <w:tab/>
        <w:tab/>
        <w:t xml:space="preserve">                      </w:t>
        <w:tab/>
        <w:tab/>
        <w:tab/>
        <w:t>А.Ф. Штумф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ИИ № 27 ГУ МРУИИ №3 УФС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оссии по Удмуртской Республике  </w:t>
        <w:tab/>
        <w:tab/>
        <w:tab/>
        <w:tab/>
        <w:tab/>
        <w:t>Т.Г. Касатк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фаил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15 4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"Увинский район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"______" ____________ 2007 год   №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приятий и организаций для отбывания наказ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ужденными в виде исправительных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 Муниципальное унитарное предприятие жилищно-коммунального хозяйства "Увинское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2. Муниципальное унитарное предприятие "Комбинат по благоустройству" муниципального образования "Увинский район"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3.     Открытое акционерное общество "Увадрев-Холдинг" (по согласованию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4. Администрации муниципальных образований – сельских поселений муниципального образования "Увинский район" (по согласованию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5. Сельскохозяйственные производственные кооперативы, расположенные на территории муниципального образования "Увинский район" (по согласованию)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6.     ГУ Отдел внутренних дел Увинского района (по согласованию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7.  ООО КФХ "Шафис" (по соглас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"Увинский район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"______" ____________ 2007 год   №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приятий и организаций для отбывания наказ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ужденными в виде обязательных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ед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жилищно-коммунального хозяйства "Увинское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зонные рабо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</w:t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униципальное унитарное предприятие "Комбинат по благоустройству" муниципального образования "Увинский район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зонные работ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лагоустройство территории 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крытое акционерное общество "Увадрев-Холдинг" (по согласованию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зонные работ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лагоустройство территор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муниципальных образований – сельских поселений муниципального образования "Увинский район" (по согласованию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льскохозяйственные производственные кооперативы, расположенные на территории муниципального образования "Увинский район" (по согласованию)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зонные работ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850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39"/>
      <w:ind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34:00Z</dcterms:created>
  <dc:creator>Пользователь</dc:creator>
  <dc:description/>
  <cp:keywords/>
  <dc:language>en-US</dc:language>
  <cp:lastModifiedBy>Пользователь</cp:lastModifiedBy>
  <dcterms:modified xsi:type="dcterms:W3CDTF">2009-12-01T10:35:00Z</dcterms:modified>
  <cp:revision>1</cp:revision>
  <dc:subject/>
  <dc:title> </dc:title>
</cp:coreProperties>
</file>