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муртской Республ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28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марта   </w:t>
      </w:r>
      <w:r>
        <w:rPr>
          <w:sz w:val="24"/>
          <w:szCs w:val="24"/>
        </w:rPr>
        <w:t xml:space="preserve">2007 года                  пос. Ува                                          № </w:t>
      </w:r>
      <w:r>
        <w:rPr>
          <w:sz w:val="24"/>
          <w:szCs w:val="24"/>
          <w:u w:val="single"/>
        </w:rPr>
        <w:t>3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образовании антитеррористическ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администрации муниципального образ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винский район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обеспечения и осуществления мероприятий по профилактике терроризма, минимизации и ликвидации последствий его проявления на территории муниципального образования «Увинский район», в соответствии с Федеральным законом Российской Федерации от 06.10.2003 г. № 131- ФЗ «Об общих принципах местного самоуправления в Российской Федерации», с учетом решения антитеррористической комиссии Удмуртской Республики от 29.08.2006 года № 1, руководствуясь  п.6.1. ст.7.Устава муниципального образования «Увинский район» Удмуртской Республики, </w:t>
      </w:r>
      <w:r>
        <w:rPr>
          <w:b/>
          <w:sz w:val="24"/>
          <w:szCs w:val="24"/>
        </w:rPr>
        <w:t>п о с т а н о в л я ю</w:t>
      </w:r>
      <w:r>
        <w:rPr>
          <w:sz w:val="24"/>
          <w:szCs w:val="24"/>
        </w:rPr>
        <w:t xml:space="preserve">: </w:t>
      </w:r>
    </w:p>
    <w:p>
      <w:pPr>
        <w:pStyle w:val="21"/>
        <w:rPr/>
      </w:pPr>
      <w:r>
        <w:rPr>
          <w:sz w:val="24"/>
          <w:szCs w:val="24"/>
        </w:rPr>
        <w:t>1.Образовать антитеррористическую  комиссию при администрации муниципального образования «Увинский район» в следующем составе:</w:t>
      </w:r>
    </w:p>
    <w:p>
      <w:pPr>
        <w:pStyle w:val="21"/>
        <w:rPr/>
      </w:pPr>
      <w:r>
        <w:rPr>
          <w:sz w:val="24"/>
          <w:szCs w:val="24"/>
        </w:rPr>
        <w:t>Штумф А.Ф. глава администрации Увинского района- председатель комисси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Хайбрахманов Д.Г заместитель главы администрации Увинского района- заместитель председателя комиссии;</w:t>
      </w:r>
    </w:p>
    <w:p>
      <w:pPr>
        <w:pStyle w:val="21"/>
        <w:rPr/>
      </w:pPr>
      <w:r>
        <w:rPr>
          <w:sz w:val="24"/>
          <w:szCs w:val="24"/>
        </w:rPr>
        <w:t>Еголина И.В. ведущий специалист отдела ЖКХ администрации Увинского района- секретарь комисс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Ижболдин А.М.- начальник Увинского РОВД   ( по согласованию);</w:t>
      </w:r>
    </w:p>
    <w:p>
      <w:pPr>
        <w:pStyle w:val="21"/>
        <w:rPr/>
      </w:pPr>
      <w:r>
        <w:rPr>
          <w:sz w:val="24"/>
          <w:szCs w:val="24"/>
        </w:rPr>
        <w:t>Трефилова И.И.- начальник штаба Увинского РОВД  (по согласованию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азилевскиз Д.П.- начальник ОГПС-4 ГУ МЧС России по Удмуртской Республике  (по согласованию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расноперов Н.Н.- начальник ОГПН ГУ МЧС России по УР (по согласованию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айоров Д.Ю.- военный комиссар Увинского района (по согласованию);</w:t>
      </w:r>
    </w:p>
    <w:p>
      <w:pPr>
        <w:pStyle w:val="21"/>
        <w:rPr/>
      </w:pPr>
      <w:r>
        <w:rPr>
          <w:sz w:val="24"/>
          <w:szCs w:val="24"/>
        </w:rPr>
        <w:t>Вересов С.Е.- старший судебный пристав в Увинском районе МРОСП (по согласованию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Шаклеин В.И.- начальник отдела ГО и ЧС администрации Увинского район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лековкин С.Г. начальник отдела ЖКХ администрации Увинского района</w:t>
      </w:r>
    </w:p>
    <w:p>
      <w:pPr>
        <w:pStyle w:val="21"/>
        <w:rPr/>
      </w:pPr>
      <w:r>
        <w:rPr>
          <w:sz w:val="24"/>
          <w:szCs w:val="24"/>
        </w:rPr>
        <w:t>Матюшина Н.С.- начальник территориального отдела ТУ Роспотребнадзор по Увинскому району (по согласованию)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Никонова Н.А. главный врач МУЗ «Увинская ЦРБ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мяков В.С.- начальник Увинского районного узла электросвязи (по согласованию)</w:t>
      </w:r>
    </w:p>
    <w:p>
      <w:pPr>
        <w:pStyle w:val="21"/>
        <w:rPr/>
      </w:pPr>
      <w:r>
        <w:rPr>
          <w:sz w:val="24"/>
          <w:szCs w:val="24"/>
        </w:rPr>
        <w:t>2. Утвердить Положение об антитеррористической комиссии при администрации муниципального образования «Увинский район» ( Прилагаетс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главы администрации Увинского района от 22 августа 2003 года № 515 «О мерах по усилению защиты граждан и обеспечения безопасности объектов экономики Увинского района от террористических актов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инского района                                                                 А.Ф. Штум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Шаклеин В.И.</w:t>
      </w:r>
    </w:p>
    <w:p>
      <w:pPr>
        <w:pStyle w:val="Normal"/>
        <w:jc w:val="both"/>
        <w:rPr/>
      </w:pPr>
      <w:r>
        <w:rPr/>
        <w:t>5 15 44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главы Администрации</w:t>
      </w:r>
    </w:p>
    <w:p>
      <w:pPr>
        <w:pStyle w:val="Heading2"/>
        <w:ind w:firstLine="368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 «Увинский район»</w:t>
      </w:r>
    </w:p>
    <w:p>
      <w:pPr>
        <w:pStyle w:val="Normal"/>
        <w:ind w:firstLine="4680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  <w:u w:val="single"/>
        </w:rPr>
        <w:t xml:space="preserve">381  </w:t>
      </w:r>
      <w:r>
        <w:rPr>
          <w:sz w:val="28"/>
        </w:rPr>
        <w:t xml:space="preserve">от </w:t>
      </w:r>
      <w:r>
        <w:rPr>
          <w:sz w:val="28"/>
          <w:u w:val="single"/>
        </w:rPr>
        <w:t>28 марта 2007 г.</w:t>
      </w:r>
    </w:p>
    <w:p>
      <w:pPr>
        <w:pStyle w:val="Normal"/>
        <w:ind w:firstLine="4680"/>
        <w:rPr>
          <w:sz w:val="28"/>
        </w:rPr>
      </w:pPr>
      <w:r>
        <w:rPr>
          <w:sz w:val="28"/>
        </w:rPr>
      </w:r>
    </w:p>
    <w:p>
      <w:pPr>
        <w:pStyle w:val="Normal"/>
        <w:ind w:firstLine="4680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антитеррористической комиссии Увинского района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Антитеррористическая комиссия Увинского района (далее Комиссия) является координационным органом, обеспечивающим взаимодействие органов Удмуртской республиканской антитеррористической комиссии и органов исполнительной власти Ув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постановлением главы администрации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, законами Удмуртской Республики, указами и распоряжениями Президента Российской Федерации, Президента Удмуртской Республики, постановлениями и распоряжениями Правительства Российской Федерации и Правительства Удмуртской Республики, решениями Федеральной и Удмуртской республиканской антитеррористической комиссий, а также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сновными задачами Комиссии являются:</w:t>
      </w:r>
    </w:p>
    <w:p>
      <w:pPr>
        <w:pStyle w:val="TextBodyIndent"/>
        <w:rPr/>
      </w:pPr>
      <w:r>
        <w:rPr>
          <w:sz w:val="28"/>
          <w:szCs w:val="28"/>
        </w:rPr>
        <w:t>- участие в выработке основ политики в области борьбы с терроризмом в Удмуртской Республике и рекомендаций, направленных на повышение эффективной работы по выявлению и устранению причин и условия, способствующих возникновению терроризма и осуществлению террорис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сбор и анализ информации о состоянии и тенденциях терроризма на территории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я деятельности  органов исполнительной власти района, осуществляющих борьбу с терроризмом на территории района, в целях достижения согласованности их действий по предупреждению, выявлению и пресечению террористических акций, а также выявлению и устранению причин и условий, способствующих подготовке и реализации террористических а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а предложений и участие в подготовке документов по совершенствованию законодательства Удмуртской Республики по вопросам борьбы с террориз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проверок предприятий, организаций и учреждений, расположенных на территории района независимо от форм собственности по выполнению требований к обеспечению антитеррористическ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выполнения и контроль за выполнением решени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. Комиссия имеет прав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- применять в пределах своей компетенции решения, необходимые для организации, координации и совершенствования взаимодействия органов, осуществляющих борьбу с терроризмом, в области предупреждения, выявления и пресечения террористических акций и ликвидации их последст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федеральных органов, государственных, общественных и других организаций, расположенных на территории района необходимые для ее деятельности документы, материалы и информа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группы для решения основных вопросов, относящихся к компетенции Комиссии и определять порядок работы этих груп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лекать должностных лиц и специалистов федеральных органов и органов государственной власти УР, органов местного самоуправления и организаций ( по согласованию с их руководителями) для участия в работе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носить в установленном порядке предложения по вопросам относящимся к компетенции Комиссии и требующих решения Президента и Правительства Удмуртской Республи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миссия осуществляет свою деятельность в соответствии с планом работы, принимаемом на заседании Комиссии и утвержденным ее председа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едания Комиссии проводятся на основании плана работы, либо при возникновении необходимости безотлагательного рассмотрения вопросов, относящихся к ее компете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готовка материалов к заседанию Комиссии осуществляется представителями тех органов, к ведению которых относятся воапросы повестки дня. Материалы должны быть представлены в Комиссию не позднее чем за 5 дней до дня проведения засе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от числа членов Комиссии путем открытого голос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ешения, принимаемые Комиссией в соответствии с ее компетенцией, являются обязательными для всех органов управления, организаций, предприятий</w:t>
      </w:r>
    </w:p>
    <w:p>
      <w:pPr>
        <w:pStyle w:val="Normal"/>
        <w:pBdr>
          <w:bottom w:val="double" w:sz="6" w:space="1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03:00Z</dcterms:created>
  <dc:creator>Александр Бадерин</dc:creator>
  <dc:description/>
  <cp:keywords/>
  <dc:language>en-US</dc:language>
  <cp:lastModifiedBy>Пользователь</cp:lastModifiedBy>
  <cp:lastPrinted>2009-11-27T08:46:00Z</cp:lastPrinted>
  <dcterms:modified xsi:type="dcterms:W3CDTF">2009-12-01T10:38:00Z</dcterms:modified>
  <cp:revision>3</cp:revision>
  <dc:subject/>
  <dc:title> </dc:title>
</cp:coreProperties>
</file>