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-76835</wp:posOffset>
                </wp:positionV>
                <wp:extent cx="1057910" cy="688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" cy="687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2" r="-5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54.2pt;mso-wrap-distance-left:504pt;mso-wrap-distance-right:504pt;mso-wrap-distance-top:0pt;mso-wrap-distance-bottom:0pt;margin-top:-6.0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" cy="687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2" r="-5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45460</wp:posOffset>
                </wp:positionH>
                <wp:positionV relativeFrom="paragraph">
                  <wp:posOffset>635</wp:posOffset>
                </wp:positionV>
                <wp:extent cx="14605" cy="6883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pt;mso-wrap-distance-left:504pt;mso-wrap-distance-right:504pt;mso-wrap-distance-top:0pt;mso-wrap-distance-bottom:0pt;margin-top:0.0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jc w:val="center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т "28" октября   2003 года                                                                                                № 688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У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верждении комиссии по выбору земельны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частков и решению технических вопрос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радостроительной деятельности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айона и положения данной комиссии</w:t>
      </w:r>
    </w:p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емельным Кодексом РФ, Градостроительным Кодексом РФ, Устав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ниципального образования «Увинский район», «Временным положением о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я документов на земельные участки и прав на них на территории муниципального образования «Увинский район»,  </w:t>
      </w:r>
      <w:r>
        <w:rPr>
          <w:rFonts w:cs="Times New Roman" w:ascii="Times New Roman" w:hAnsi="Times New Roman"/>
          <w:b/>
          <w:color w:val="000000"/>
          <w:spacing w:val="53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57"/>
        <w:jc w:val="both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твердить состав комиссии  по выбору земельных участков и решению  технических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росов градостроительной деятельности администрации района в следующем состав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Хайбрахманов Д.Г. - заместитель главы администрации района, председатель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убарев В.П. - председатель комитета по управлению муниципальным имуществом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винского района, заместитель председателя коми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ткова И.Ю. - специалист юридического отдела, секретарь комиссии.</w:t>
        <w:b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0" w:leader="none"/>
          <w:tab w:val="left" w:pos="720" w:leader="none"/>
        </w:tabs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лобина В.И. - начальник отдела архитек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ельский В.Л. - государственный инспектор УР по охране природы по Увинском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йон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перов Н.Н. - начальник Увинской пожарной части № 4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ухов В.Г. - глава Увинской поселковой админист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тюшина Н.С. - главный государственный врач Увинского ЦГСЭН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лина   О.Л.    -   ведущий    специалист   комитета   по    земельным   ресурсам   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емлеустройству;</w:t>
      </w:r>
    </w:p>
    <w:p>
      <w:pPr>
        <w:pStyle w:val="Normal"/>
        <w:shd w:fill="FFFFFF" w:val="clear"/>
        <w:ind w:firstLine="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Халтурина Н.Г. - главный специалист комитета по управлению муниципальн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уществом Увин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ind w:left="0" w:firstLine="55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ожение комиссии по выбору земельных участков и решению тех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ов градостроительной деятельности администрации Увинского района утверд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ind w:left="0" w:firstLine="55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главы администрации Увинского района Удмуртской Республики «Об</w:t>
        <w:br/>
        <w:t>утверждении   состава   технического   советах,   и   положения   о   техническом   совете   пр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Увинского района» от 13.02.2003 года № 68 считать утратившим силу.</w:t>
      </w:r>
    </w:p>
    <w:p>
      <w:pPr>
        <w:sectPr>
          <w:type w:val="nextPage"/>
          <w:pgSz w:w="11906" w:h="16838"/>
          <w:pgMar w:left="744" w:right="123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4738" w:leader="hyphen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006B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F006B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4738" w:leader="hyphen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лава администрации</w:t>
        <w:tab/>
      </w:r>
    </w:p>
    <w:p>
      <w:pPr>
        <w:pStyle w:val="Normal"/>
        <w:shd w:fill="FFFFFF" w:val="clear"/>
        <w:tabs>
          <w:tab w:val="clear" w:pos="720"/>
          <w:tab w:val="left" w:pos="2928" w:leader="none"/>
          <w:tab w:val="left" w:pos="40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ви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.П.Субботин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Зубарев В.П.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5-22-01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тп. 3 экз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3 экз. - в дело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серокопия   каждому члену комисс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44" w:right="1321" w:gutter="0" w:header="0" w:top="448" w:footer="0" w:bottom="360"/>
          <w:pgNumType w:fmt="decimal"/>
          <w:cols w:num="2" w:equalWidth="false" w:sep="false">
            <w:col w:w="9037" w:space="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Увинского района № 688 от 28 октября 2003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5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1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комиссии по выбору земельных участков и решению технически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опросов градостроительной деятельности администрации рай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7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Комиссия    по    выбору    земельных    участков    и    решению    технических    вопросов 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роительной деятельности администрации Увинского района (далее комиссия) является совещ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ьным органом администрации района, состав которого утверждается постановлени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94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воей деятельности комиссия руководствуется законодательными актами Российской Фе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ции, Удмуртской Республики, Уставом муниципального образования «Увинский район», строи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ельными нормами и правилами, Положением о правилах застройки, благоустройства и сани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рного содержания населенных пунктов муниципального образования «Увинский район», утвер</w:t>
      </w:r>
      <w:r>
        <w:rPr>
          <w:rFonts w:cs="Times New Roman" w:ascii="Times New Roman" w:hAnsi="Times New Roman"/>
          <w:color w:val="000000"/>
          <w:sz w:val="24"/>
          <w:szCs w:val="24"/>
        </w:rPr>
        <w:t>жденного решением Увинского районного Совета депутатов от 28.11.2002 г. № 52, временным положением о порядке оформления документов на земельные участки и прав на них на территории муни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пального  образования  «Увинский  район», утвержденного постановлением главы ад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страции Увинского района УР №77 от 14.02.200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став комиссии по должностному положению входя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ститель главы администрации района по строительству, председатель коми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чальник отдела архитектуры района, заместитель председател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председатель комитета по управлению муниципальным имуществом Увинского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тавитель Увинского районного комитета по земельным ресурсам и землеустрой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ный врач центра ГСЭ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чальник пожарной ч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ный государственный инспектор районной инспекции по охране окружающей сре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Увинской поселковой админист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ставители комитета по управлению муниципальным имуществом Увинского района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работе комиссии привлекаются главы сельских администра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. Задачи комисс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ми задачами комисс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едение единой политики в области строительства, реконструкции, проек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работка предложений по повышению качества строительно-монтажных работ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работка предложений,  рекомендаций  и  мер по  укреплению  взаимодействия  между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ми заказчика, проектными и подрядными организац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предложений по выбору земельных участ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ение спорных вопросов в части земельных отно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Ш. Полномочия комисс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возложенными задачами комисс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гласовывает границы населенных пунктов и генеральных планов застро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матривает проекты застройки земельных участков, их корректиров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 проекты реконструкции, модернизации, перепрофилирования существующих зд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матривает спорные вопросы по строительству объектов, прокладке коммуникаций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ЭП, связ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рассматривает технические вопросы размещения рекламных фор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выявлении нарушений выходит с предложениями о приостановке строительства или ре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струкции объекта в соответствующие орг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глашает представителей заказчиков, подрядчиков, проектных организаций, присутствие кото</w:t>
      </w:r>
      <w:r>
        <w:rPr>
          <w:rFonts w:cs="Times New Roman" w:ascii="Times New Roman" w:hAnsi="Times New Roman"/>
          <w:color w:val="000000"/>
          <w:sz w:val="24"/>
          <w:szCs w:val="24"/>
        </w:rPr>
        <w:t>рых необходимо в процессе подготовки или рассмотрения вопросов на заседания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ступает инициатором принятия правовых актов органов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ует от заказчиков, проектных организаций проекты, чертежи, расчеты, необходимые для рассмотр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лекает для проведения экспертиз специалистов и экспертные груп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ступает с предложениями об изменении состава комисси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выступает с предложениями о предоставлении земельных участков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яет контроль за решениями, вынесенными на комисс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. Организация работы комисс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осуществляет руководство деятельностью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пределяет обязанности среди членов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ведет заседание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ет повестки дня заседаний и планы работы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- дает поручения членам комиссии, ответственным должностным лицам по вопросам,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щимся к компетенции комисс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подписывает протоколы заседания и другие документы комисс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 период отсутствия председателя комиссии его обязанности выполняет заместитель пр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дателя комиссии либо по поручению председателя комиссии один из его чле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 время заседания комиссии ведется протокол. Заседание является правомочным, если на н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сутствовали более половины его чле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  необходимости   на   заседание   комиссии   могут быть   приглашены   представители заин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ресованных предприятий, учреждений и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шение комиссии принимается путем открытого голосования простым большинством голос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сутствующих на заседании членов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седания комиссии проводятся по мере необходимости, но не реже одного раза в меся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ешение комиссии носит предварительный характер. При положительном решении комисси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готовится постановление главы администрации Увинского района,  а при  отказе – обоснован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вет заявителю.</w:t>
      </w:r>
    </w:p>
    <w:p>
      <w:pPr>
        <w:sectPr>
          <w:type w:val="nextPage"/>
          <w:pgSz w:w="14462" w:h="186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Увин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 строительству, ЖКХ, транспорту и связи</w:t>
        <w:tab/>
        <w:tab/>
        <w:tab/>
        <w:tab/>
        <w:tab/>
        <w:tab/>
        <w:t>Д.Г. Хайбрахманов</w:t>
      </w:r>
    </w:p>
    <w:sectPr>
      <w:type w:val="continuous"/>
      <w:pgSz w:w="14462" w:h="1864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51:00Z</dcterms:created>
  <dc:creator>Пользователь</dc:creator>
  <dc:description/>
  <cp:keywords/>
  <dc:language>en-US</dc:language>
  <cp:lastModifiedBy>FuckYouBill</cp:lastModifiedBy>
  <dcterms:modified xsi:type="dcterms:W3CDTF">2009-09-03T05:41:00Z</dcterms:modified>
  <cp:revision>3</cp:revision>
  <dc:subject/>
  <dc:title/>
</cp:coreProperties>
</file>