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6. </w:t>
      </w:r>
      <w:hyperlink r:id="rId2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внесенных за отчетный период изменениях в муниципальную программу по состоянию на 01 янва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«Муниципальное управ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под программы «Управление муниципальными финанс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</w:t>
            </w:r>
            <w:r>
              <w:rPr>
                <w:sz w:val="20"/>
                <w:szCs w:val="20"/>
              </w:rPr>
              <w:t xml:space="preserve">муниципального образования «Увинский район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Ресурсное обеспечение подпрограммы приведено в соответствие с решение Совета депутатов муниципального образования «Увинский район» от 25.12.2014 №309 «О бюджете муниципального образования «Увинский район» на 2015 год и плановый период 2016 и 2017 годов»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41:00Z</dcterms:created>
  <dc:creator>вера</dc:creator>
  <dc:description/>
  <cp:keywords/>
  <dc:language>en-US</dc:language>
  <cp:lastModifiedBy>Admin</cp:lastModifiedBy>
  <cp:lastPrinted>2016-02-15T14:12:00Z</cp:lastPrinted>
  <dcterms:modified xsi:type="dcterms:W3CDTF">2016-02-15T10:15:00Z</dcterms:modified>
  <cp:revision>3</cp:revision>
  <dc:subject/>
  <dc:title>Форма 6</dc:title>
</cp:coreProperties>
</file>