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6.12.2016 №46 «О бюджете муниципального образования  «Увинский район» на 2017 год и на плановый период 2018 и 2019 годов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8-01-29T14:39:00Z</dcterms:modified>
  <cp:revision>11</cp:revision>
  <dc:subject/>
  <dc:title>Форма 6</dc:title>
</cp:coreProperties>
</file>