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Управления финансов Администрации муниципального образования «Увинский район» о ходе реализации подпрограммы «Управление муниципальными финансами» муниципальной программы «Муниципальное управление»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0 гг. за первое полугодие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«Управление муниципальными финансами» муниципальной программы «Муниципальное управление» на 2015-2020 гг. в первом полугодии 2016 года проводилась в целях  </w:t>
      </w:r>
      <w:r>
        <w:rPr>
          <w:color w:val="000000"/>
          <w:sz w:val="28"/>
          <w:szCs w:val="28"/>
        </w:rPr>
        <w:t xml:space="preserve">исполнения расходных обязательств муниципального образования «Увинский район» при сохранении долгосрочной сбалансированности и устойчивости бюджета муниципального образования «Увинский район» и бюджетов сельских поселений в Увинском районе, повышении  эффективности бюджетных расходов и качества финансового  менеджмента в секторе муниципального упра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проект постановления Администрации муниципального образования «Увинский район» «О внесении изменений в постановление Администрации муниципального образования «Увинский район» от 28.10.2014 №1952 «Об утверждении муниципальной программы «Муниципальное управление» на 2015-2020 годы» в целях приведения  подпрограммы «Управление муниципальными финансами» в соответствие с решением Совета депутатов муниципального образования «Увинский район» от  28.12.2015 №405 «О бюджете муниципального образования «Увинский район» на 2016 год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ероприятия подпрограммы направлены на </w:t>
      </w:r>
      <w:r>
        <w:rPr>
          <w:sz w:val="28"/>
          <w:szCs w:val="28"/>
        </w:rPr>
        <w:t>создание условий для решения задач и достижения цели по повышению качества управления муниципальными финанс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вышению эффективности  бюджетных расходов</w:t>
      </w:r>
      <w:r>
        <w:rPr>
          <w:sz w:val="28"/>
          <w:szCs w:val="28"/>
          <w:lang w:val="ru-RU"/>
        </w:rPr>
        <w:t>. Они</w:t>
      </w:r>
      <w:r>
        <w:rPr>
          <w:color w:val="000000"/>
          <w:sz w:val="28"/>
          <w:szCs w:val="28"/>
        </w:rPr>
        <w:t xml:space="preserve"> охватывают все сферы функционирования бюджетной сети и предполагают участие в их реализации всех главных распорядителей бюджетных средств </w:t>
      </w:r>
      <w:r>
        <w:rPr>
          <w:sz w:val="28"/>
          <w:szCs w:val="28"/>
        </w:rPr>
        <w:t xml:space="preserve">муниципального образования «Увинский район»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ru-RU"/>
        </w:rPr>
        <w:t>сельских поселений в Увинском район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роприятия проводятся в соответствии с Планом мероприятий по оздоровлению муниципальных финансов бюджета муниципального образования «Увинский район», утвержденным распоряжением Администрации МО «Увинский район» от 25.06.2014 №94-р, согласно которому в первом полугодии 2016 года реализовывались мероприятия по повышению эффективности организации бюджетного процесса, мероприятия по оптимизации расходов бюджета в муниципальном образовании «Увинский район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MS Mincho;ＭＳ 明朝"/>
          <w:color w:val="000000"/>
          <w:sz w:val="28"/>
          <w:szCs w:val="28"/>
          <w:lang w:val="ru-RU" w:eastAsia="ja-JP"/>
        </w:rPr>
      </w:pPr>
      <w:r>
        <w:rPr>
          <w:rFonts w:eastAsia="MS Mincho;ＭＳ 明朝"/>
          <w:color w:val="000000"/>
          <w:sz w:val="28"/>
          <w:szCs w:val="28"/>
          <w:lang w:val="ru-RU" w:eastAsia="ja-JP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В рамках реализации основного мероприятий </w:t>
      </w:r>
      <w:r>
        <w:rPr>
          <w:sz w:val="28"/>
          <w:szCs w:val="28"/>
        </w:rPr>
        <w:t xml:space="preserve">подпрограммы «Повышение эффективности расходов бюджета муниципального образования «Увинский район» </w:t>
      </w:r>
      <w:r>
        <w:rPr>
          <w:rFonts w:eastAsia="Times New Roman"/>
          <w:color w:val="000000"/>
          <w:sz w:val="28"/>
          <w:szCs w:val="28"/>
          <w:lang w:eastAsia="ru-RU"/>
        </w:rPr>
        <w:t>в первом полугодии 2016 года продолжилось формирование единой правовой и методической базы для оказания муниципальных услуг в увязке с целевыми показателями развития соответствующих отраслей, для оценки качества и доступности услуг, предоставляемых населению, оценки эффективности деятельности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Утверждены ведомственные перечни муниципальных услуг (работ), содержащие перечни услуг и работ, оказываемых или выполняемых муниципальными учреждениями в конкретных сферах деятель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финансовое обеспечение оказания услуг, выполнения работ учреждениями на 2016 год выполнен на базе ведомственных перечней муниципальных услуг (работ), исходя из оценки потребности в этих услугах, прогноза сводных показателей муниципальных заданий и нормативов затрат на их выполн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соответствие с решением о бюджете на 2016 год в части первоначального планового объема бюджетных ассигнований и исполнением за 2015 год приведены 2 муниципальные программы, 7 приводятся в соответств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проект постановления Администрации муниципального образования «Увинский район» «О внесении изменений в постановление Администрации муниципального образования «Увинский район» от 28.10.2014 №1952 «Об утверждении муниципальной программы «Муниципальное управление» на 2015-2020 годы» в целях приведения  подпрограммы «Управление муниципальными финансами» в соответствие с решением Совета депутатов муниципального образования «Увинский район» от  28.12.2015 №405 «О бюджете муниципального образования «Увинский район» на 2016 год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 целях единообразного отражения расходов бюджета муниципального образования «Увинский район»  и бюджетов муниципальных образований – сельских поселений Увинского района на реализацию мероприятий по информатизации, в части информационных систем и информационно-коммуникационной инфраструктуры разработан Приказ Управления финансов от 10.03.2016 №12 «О  применении  вида расходов 242 «Закупка товаров, работ, услуг в сфере информационно-коммуникационных технологий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водилась работа по организации подключения ГРБС к компонентам системы «Электронный бюдж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Продолжался контроль за соблюдением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 и муниципальных заданий, осуществлялась оценка результативности и эффективности использования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Итоги контрольной деятельности рассматривались на коллегиях Администрации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обеспечения открытости деятельности органов местного самоуправления Увинского района по осуществлению финансового контроля все результаты проведенных проверок, а также планы проведения ревизий размещались на официальном сайте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мнения населения о качестве оказания муниципальных услуг проводилась  в сфере культуры и образования согласно Порядку проведения независимой оценки мнения населения о качестве оказания муниципальных услуг в МО «Увинский район», утвержденного распоряжением Администрации МО «Увинский район» от 29.12.2012 № 195-р. Итоги проведенной работы размещены на официальном сайте Ув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ы мероприятий по оптимизации бюджетной сети на 2016 год подготовлены и реализуются  в Управлени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 реорганизацию муниципальных учреждений путем их объединения с сохранением основных целей их деятельности, переименованием ст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600"/>
        <w:jc w:val="both"/>
        <w:rPr/>
      </w:pPr>
      <w:r>
        <w:rPr>
          <w:sz w:val="28"/>
          <w:szCs w:val="28"/>
        </w:rPr>
        <w:t xml:space="preserve">В первом полугодии 2016 года продолжал проводиться мониторинг качества финансового менеджмента, осуществляемого главными распорядителями средств бюджета МО «Увинский район». </w:t>
      </w:r>
      <w:r>
        <w:rPr>
          <w:bCs w:val="false"/>
          <w:sz w:val="28"/>
          <w:szCs w:val="28"/>
        </w:rPr>
        <w:t>Положение об организации проведения мониторинга качества финансового менеджмента, осуществляемого главными распорядителями средств бюджета муниципального образования «Увинский район» утверждено постановлением Администрации МО «Увинский район»  от 11.04.2012 №456. Проведена оценка качества финансового менеджмента главных распорядителей средств бюджета МО «Увинский район» за 2015 г., и за 1 квартал  2016 года. Результаты размещены на официальном сайте Увинского района в разделе «Финансы и бюдж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лись мероприятия по повышению открытости и прозрачности общественных финансов. На официальном сайте  Увинского района </w:t>
      </w:r>
      <w:r>
        <w:rPr>
          <w:bCs w:val="false"/>
          <w:sz w:val="28"/>
          <w:szCs w:val="28"/>
        </w:rPr>
        <w:t xml:space="preserve">в разделе «Финансы и бюджет» </w:t>
      </w:r>
      <w:r>
        <w:rPr>
          <w:sz w:val="28"/>
          <w:szCs w:val="28"/>
        </w:rPr>
        <w:t xml:space="preserve">размещаются публикации, отчеты и нормативные актов, касающихся планирования и исполнения бюджета района.  В течение первого полугодия 2016 года разработаны брошюры «Бюджет для граждан» на баз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решения Совета депутатов МО «Увинский район»  «Об исполнении бюджета МО «Увинский район» за 2015 год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я Совета депутатов МО «Увинский район»  «О бюджете депутатов МО «Увинский район»   на 2016 год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 также размещены информации об исполнении бюджета МО «Увинский район» за 1 квартал 2016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оценки качества управления муниципальными финансами за 2015 год муниципальное образование «Увинский район» получила оценку Министерства финансов Удмуртской Республики - «надлежащее качество организации бюджетного процесса»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мках реализации </w:t>
      </w:r>
      <w:r>
        <w:rPr>
          <w:sz w:val="28"/>
          <w:szCs w:val="28"/>
          <w:lang w:val="ru-RU"/>
        </w:rPr>
        <w:t xml:space="preserve">основного </w:t>
      </w:r>
      <w:r>
        <w:rPr>
          <w:sz w:val="28"/>
          <w:szCs w:val="28"/>
        </w:rPr>
        <w:t>мероприятий подпрограммы «Нормативно-методическое обеспечение и организация бюджетного процесса в Удмуртской Республике»</w:t>
      </w:r>
      <w:r>
        <w:rPr>
          <w:sz w:val="28"/>
          <w:szCs w:val="28"/>
          <w:lang w:val="ru-RU"/>
        </w:rPr>
        <w:t xml:space="preserve"> разработаны и приняты основные нормативные правовые документы в сфере организации бюджетного процесса: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- в целях исполнения решения  Совета депутатов МО «Увинский район» «О бюджете муниципального образования «Увинский район»  на 2016 год» принято распоряжение Администрации МО «Увинский район от 28.01.2016 №44-р "О мерах по реализации решения Совета депутатов муниципального образования «Увинский район» от 28.12.2015г. №405 «О бюджете  муниципального образования «Увинский район» на 2016 год».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приказом Управления финансов Увинского района от 09.02.2016 №7 «О  мероприятиях по исполнению бюджета муниципального образования «Увинский район» в 2016 году» установлен график санкционирования платежей, производимых за счет собственных доходов бюджета муниципального образования «Увинский район»; 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ан приказ Управления финансов Увинского района</w:t>
      </w:r>
      <w:r>
        <w:rPr/>
        <w:t xml:space="preserve"> </w:t>
      </w:r>
      <w:r>
        <w:rPr>
          <w:sz w:val="28"/>
          <w:szCs w:val="28"/>
          <w:lang w:val="ru-RU"/>
        </w:rPr>
        <w:t>от 10.03.2016 г. №13 «О  применении  вида расходов 242 «Закупка товаров, работ, услуг в сфере информационно-коммуникационных технологий» в целях единообразного  отражения расходов бюджета муниципального образования «Увинский район»  и бюджетов муниципальных образований – сельских поселений Увинского района на реализацию мероприятий по информатизации, в части информационных систем и информационно-коммуникационной инфраструктуры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работ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и утвержд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поря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муниципального образования «Увинский район» от 16.05.20196 г. №251-р</w:t>
      </w:r>
      <w:r>
        <w:rPr>
          <w:sz w:val="28"/>
          <w:szCs w:val="28"/>
        </w:rPr>
        <w:t xml:space="preserve"> «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е рабо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о составлению проекта бюджета  муниципального образования «Увинский район»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 и осуществл</w:t>
      </w:r>
      <w:r>
        <w:rPr>
          <w:sz w:val="28"/>
          <w:szCs w:val="28"/>
          <w:lang w:val="ru-RU"/>
        </w:rPr>
        <w:t>яется</w:t>
      </w:r>
      <w:r>
        <w:rPr>
          <w:sz w:val="28"/>
          <w:szCs w:val="28"/>
        </w:rPr>
        <w:t xml:space="preserve"> контроль за его выполнением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ято решение Совета депутатов  МО «Увинский район» от 28.04.2016 №441 «Об исполнении бюджета муниципального образования «Увинский район» за 2015 год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организации и ведения бюджетного учета, составления бюджетной отчетности, составления отчетности об исполнении бюджета муниципального образования «Увинский район», формирования отчетности консолидированного бюджета Увинского района, иной финансовой отчетности в течение первого полугодия 2016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подготовлены приказы о  формах и сроках представления в Управление финансов годовой, месячной, квартальной бюджетной (бухгалтерской) отчетности, а также дополнительной месячной форме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проведена работа по подготовке разъяснений по формированию годовой бюджетной (бухгалтерской)  отчетности за 2015 год, квартальной и годовой отчетности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работа по консультационной помощи по вопросам правильного применения правовых актов в сфере бюджетного (бухгалтерского) учета и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формировалась ежемесячная, квартальная бюджетная отчетность об исполнении бюджета МО «Увинский район»,</w:t>
      </w:r>
      <w:r>
        <w:rPr/>
        <w:t xml:space="preserve"> </w:t>
      </w:r>
      <w:r>
        <w:rPr>
          <w:sz w:val="28"/>
          <w:szCs w:val="28"/>
        </w:rPr>
        <w:t>консолидированного бюджета Ув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по итогам 2015 года сформирован годовой отчет об исполнении бюджета МО «Увинский район» и  консолидированного бюджета Ув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лась ежеквартальная и годовая сводная бухгалтерская отчетность муниципальных бюджетных и автоном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обеспечить непрерывное ведение бухгалтерского учета, сбор и свод отчетности организаций муниципального сектора на основе единой методологии, установленной Министерством финансов Российской Федерации. Промежуточная и годовая отчетность представлялась в Министерство финансов Удмуртской Республики своевременно и в полном объеме, в соответствии с требованиями, установленными Инструкциями по бюджетному (бухгалтерскому) учету и отчетности, и с соблюдением всех контрольных со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Нормативно-методическое обеспечение и осуществление финансового контроля в муниципальном образовании «Увинский район» отделом контрольно-ревизионной работы Администрации МО «Увинский район  осуществлялся финансового контроль за исполнением бюджета муниципального образования «Увинский район», бюджетов сельских поселений Увинского района и соблюдением бюджет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оответствии с утвержденным планом контрольно-ревизионной работы на первое полугодие 2016 год отделом контрольно-ревизионной работы Администрации МО «Увинский район» проведено 8 контрольных мероприятий. Информация о деятельности по осуществлению финансового контроля в первом полугодии 2016 года размещена на официальном сайте Увинского рай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методического обеспечения осуществления финансового контроля, формирования единых подходов к организации контрольно-ревизионной работы на территории Удмуртской Республики, Министерством финансов Удмуртской Республики в 2015 года году проведены семинары-совещания по вопросам государственного и муниципального финансового контроля с муниципальными образованиями в Удмуртской Республике. Для практического применения в работе участникам семинаров-совещаний были направлены методические материалы в виде докладов, слайдов, схем по организации финансового контрол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5 года реализуется новое направление системы финансового контроля – внутренний финансовый контроль и внутренний финансовый аудит. Мероприятия по внутреннему финансовому контролю главными распорядителями бюджетных средств проводятся в соответствие с внутренними порядками по осуществлению внутреннего финансового контрол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оответствии с Порядком осуществления Управлением финансов Администрации МО «Увинский район» внутреннего финансового контроля и внутреннего финансового аудита Управлением финансов Увинского района утвержден 31.12.2015 г. Сводный план внутреннего финансового контроля и внутреннего финансового аудита на 2016 год. В течение первого полугодия 2016 года Управлением финансов в рамках внутреннего финансового контроля проведено 3 проверки, нарушений не выявлено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основного мероприятия «Управления муниципальным долгом»  мероприятия осуществляются согласно Плану мероприятий по сокращению муниципального долга МО "Увинский район", утвержденного распоряжением Администрации МО "Увинский район" от 04.02.2013 № 24-р (с изм. от 25.06.2014 № 94-р), с учетом долговой политики муниципального образования «Увинский район» на 2016 год и плановый период 2017 и 2018 годов, утвержденной распоряжением Администрации МО «Увинский район» от 22.12.2015 г. №414-р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на обслуживание муниципального долга МО «Увинский район»  в первом полугодии  2016 года осуществлены в срок и в полном объеме в общей сумме  900,1 тыс. руб. в соответствии с заключенными контрактами (соглашениями)  и графиками платежей.  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лся учёт долговых обязательств  МО «Увинский район»  в муниципальной  долговой книге МО «Увинский район», а также контроль за их своевременным исполнением. Ежемесячно информация из муниципальной  долговой книги МО «Увинский район»  передавалась в Министерство финансов  Удмуртской Республики.</w:t>
      </w:r>
    </w:p>
    <w:p>
      <w:pPr>
        <w:pStyle w:val="TextBodyIndent"/>
        <w:widowControl w:val="false"/>
        <w:spacing w:lineRule="auto" w:line="240" w:before="0" w:after="0"/>
        <w:ind w:firstLine="567"/>
        <w:contextualSpacing/>
        <w:rPr/>
      </w:pPr>
      <w:r>
        <w:rPr>
          <w:rStyle w:val="FontStyle64"/>
          <w:sz w:val="28"/>
          <w:szCs w:val="28"/>
        </w:rPr>
        <w:t xml:space="preserve">Объем муниципального долга МО «Увинский район» по состоянию на 1 июля 2016 года не изменился и составил 150 млн. 496 тыс.рублей </w:t>
      </w:r>
      <w:r>
        <w:rPr>
          <w:rStyle w:val="FontStyle48"/>
          <w:b w:val="false"/>
          <w:sz w:val="28"/>
          <w:szCs w:val="28"/>
        </w:rPr>
        <w:t>или 38,8 % к доходам бюджета без учета безвозмездных поступлений (за 2015 год - 41,8%)</w:t>
      </w:r>
      <w:r>
        <w:rPr>
          <w:rStyle w:val="FontStyle64"/>
          <w:sz w:val="28"/>
          <w:szCs w:val="28"/>
        </w:rPr>
        <w:t>.</w:t>
      </w:r>
    </w:p>
    <w:p>
      <w:pPr>
        <w:pStyle w:val="Style121"/>
        <w:spacing w:lineRule="auto" w:line="240"/>
        <w:ind w:firstLine="567"/>
        <w:rPr/>
      </w:pPr>
      <w:r>
        <w:rPr>
          <w:sz w:val="28"/>
          <w:szCs w:val="28"/>
        </w:rPr>
        <w:t>Сложившийся объем муниципального долга МО «Увинский район» не превышает предельных величин, установленных Бюджетным кодексом Российской Федерации, и в</w:t>
      </w:r>
      <w:r>
        <w:rPr>
          <w:rStyle w:val="FontStyle64"/>
          <w:sz w:val="28"/>
          <w:szCs w:val="28"/>
        </w:rPr>
        <w:t>се требования по ограничению его величины соблюдены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rPr/>
      </w:pPr>
      <w:r>
        <w:rPr>
          <w:iCs/>
          <w:sz w:val="28"/>
          <w:szCs w:val="28"/>
        </w:rPr>
        <w:t>Просроченной задолженности по долговым обязательствам МО «Увинский район» по состоянию на 1 июля 2016 года н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Cs w:val="false"/>
          <w:sz w:val="28"/>
          <w:szCs w:val="28"/>
        </w:rPr>
        <w:t>Мероприятия в сфере регулирования межбюджетных отношений осуществлялись в рамках реализации основного мероприятия «Развитие системы межбюджетных отношений, содействие повышению уровня бюджетной обеспеченности муниципальных образований сельских поселений в Увинском районе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первом полугодии  2016 года продолжали осуществляться финансирование, учет и контроль  использования межбюджетных трансфертов, предоставленных сельским поселениям Увинского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веден мониторинг и оценка качества управления муниципальными финансами сельских поселений в Увинском районе  за 2015 год по методике, утвержденной постановлением Администрации МО «Увинский район» от 29 декабря 2012 года №1983 «Об осуществлении мониторинга и оценки качества управления муниципальными финансами муниципальных образований сельских поселений в Увинском районе». По результатам оценки качества управления муниципальными финансами составлен рейтинг сельских поселений по качеству управления муниципальными финансами. Результаты размещены на официальном сайте Увинского района в разделе «Финансы и бюджет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к исполнению в первом полугодии 2016 года                          6 основных мероприятий подпрограммы выполнены.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Зам. начальника Управления 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– начальник бюджетного отдела  </w:t>
        <w:tab/>
        <w:tab/>
        <w:t xml:space="preserve">              В.А.Субботина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Calibri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7">
    <w:name w:val="Верхний колонтитул Знак"/>
    <w:qFormat/>
    <w:rPr>
      <w:bCs/>
      <w:sz w:val="24"/>
      <w:szCs w:val="24"/>
    </w:rPr>
  </w:style>
  <w:style w:type="character" w:styleId="Style18">
    <w:name w:val="Нижний колонтитул Знак"/>
    <w:qFormat/>
    <w:rPr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eastAsia="Times New Roman"/>
      <w:bCs w:val="false"/>
      <w:sz w:val="26"/>
      <w:szCs w:val="20"/>
    </w:rPr>
  </w:style>
  <w:style w:type="paragraph" w:styleId="Style20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"/>
      <w:bCs w:val="fals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hanging="278"/>
    </w:pPr>
    <w:rPr>
      <w:rFonts w:eastAsia="Times New Roman"/>
      <w:bCs w:val="false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01:00Z</dcterms:created>
  <dc:creator>Mukhina</dc:creator>
  <dc:description/>
  <cp:keywords/>
  <dc:language>en-US</dc:language>
  <cp:lastModifiedBy>Admin</cp:lastModifiedBy>
  <cp:lastPrinted>2016-02-15T14:05:00Z</cp:lastPrinted>
  <dcterms:modified xsi:type="dcterms:W3CDTF">2016-10-06T11:44:00Z</dcterms:modified>
  <cp:revision>60</cp:revision>
  <dc:subject/>
  <dc:title/>
</cp:coreProperties>
</file>