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одпрограмму по состоянию на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20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ресурсного обеспечения подпрограммы «Управление муниципальными финансами» в соответствие с решением Совета депутатов муниципального образования «Увинский район» от 28.12.2015 №405 «О бюджете муниципального образования  «Увинский район» на 2016 год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Admin</cp:lastModifiedBy>
  <cp:lastPrinted>2016-02-15T14:12:00Z</cp:lastPrinted>
  <dcterms:modified xsi:type="dcterms:W3CDTF">2017-02-03T14:16:00Z</dcterms:modified>
  <cp:revision>8</cp:revision>
  <dc:subject/>
  <dc:title>Форма 6</dc:title>
</cp:coreProperties>
</file>