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ая записка Управления финансов Администрации муниципального образования «Увинский район» о ходе реализации подпрограммы «Управление муниципальными финансами» муниципальной программы «Муниципальное управление»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/>
      </w:pPr>
      <w:r>
        <w:rPr>
          <w:b/>
          <w:sz w:val="28"/>
          <w:szCs w:val="28"/>
        </w:rPr>
        <w:t>на 2015-2024 гг. за 2018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«Управление муниципальными финансами» муниципальной программы «Муниципальное управление» на 2015-2024 гг. (далее – подпрограмма) в 2018 году проводилась в целях  </w:t>
      </w:r>
      <w:r>
        <w:rPr>
          <w:color w:val="000000"/>
          <w:sz w:val="28"/>
          <w:szCs w:val="28"/>
        </w:rPr>
        <w:t xml:space="preserve">исполнения расходных обязательств муниципального образования «Увинский район» при сохранении долгосрочной сбалансированности и устойчивости бюджета муниципального образования «Увинский район» и бюджетов сельских поселений в Увинском районе, повышении  эффективности управления муниципальными финансами и качества финансового  менеджмента в секторе муниципального управления. 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2018 году постановлением Администрации муниципального образования «Увинский район» от 30 января 2018 года №0090 в подпрограмму были внесены следующие изменения: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 Уточнение ресурсного обеспечения подпрограммы «Управление муниципальными финансами» в соответствие с решением Совета депутатов муниципального образования «Увинский район» от 26.12.2016 №46 «О бюджете муниципального образования  «Увинский район» на 2018 год и на плановый период 2019 и 2020 годов;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Уточнены значения целевых показателей (индикаторов) подпрограммы за 2017 год с учетом фактически достигнутых значений;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 Актуализированы мероприятия подпрограммы, уточнены сроки их выполн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MS Mincho;Meiryo"/>
          <w:color w:val="000000"/>
          <w:sz w:val="28"/>
          <w:szCs w:val="28"/>
          <w:lang w:val="ru-RU" w:eastAsia="ja-JP"/>
        </w:rPr>
      </w:pPr>
      <w:r>
        <w:rPr>
          <w:rFonts w:eastAsia="MS Mincho;Meiryo"/>
          <w:color w:val="000000"/>
          <w:sz w:val="28"/>
          <w:szCs w:val="28"/>
          <w:lang w:val="ru-RU" w:eastAsia="ja-JP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MS Mincho;Meiryo"/>
          <w:sz w:val="28"/>
          <w:szCs w:val="28"/>
          <w:lang w:eastAsia="ja-JP"/>
        </w:rPr>
        <w:t xml:space="preserve">В целях реализации основного мероприятий </w:t>
      </w:r>
      <w:r>
        <w:rPr>
          <w:sz w:val="28"/>
          <w:szCs w:val="28"/>
        </w:rPr>
        <w:t xml:space="preserve">подпрограммы </w:t>
      </w:r>
      <w:r>
        <w:rPr>
          <w:i/>
          <w:sz w:val="28"/>
          <w:szCs w:val="28"/>
        </w:rPr>
        <w:t>«Повышение эффективности расходов бюджета муниципального образования «Увинский район»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в 2018 году проведены следующие мероприят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MS Mincho;Meiryo"/>
          <w:sz w:val="28"/>
          <w:szCs w:val="28"/>
          <w:lang w:eastAsia="ja-JP"/>
        </w:rPr>
        <w:t>В соответствии с постановлением Администрации муниципального образования «Увинский район» от 05.10.2016 №1225 «Об утверждении порядка разработки и утверждения бюджетного прогноза муниципального образования «Увинский район» на долгосрочный период» п</w:t>
      </w:r>
      <w:r>
        <w:rPr>
          <w:bCs w:val="false"/>
          <w:sz w:val="28"/>
          <w:szCs w:val="28"/>
        </w:rPr>
        <w:t xml:space="preserve">остановлением Администрации Увинского района от 07.03.2018 №267 утверждены изменения в Бюджетный прогноз </w:t>
      </w:r>
      <w:r>
        <w:rPr>
          <w:rFonts w:eastAsia="MS Mincho;Meiryo"/>
          <w:sz w:val="28"/>
          <w:szCs w:val="28"/>
          <w:lang w:eastAsia="ja-JP"/>
        </w:rPr>
        <w:t xml:space="preserve">муниципального образования «Увинский район» на долгосрочный период </w:t>
      </w:r>
      <w:r>
        <w:rPr>
          <w:bCs w:val="false"/>
          <w:sz w:val="28"/>
          <w:szCs w:val="28"/>
        </w:rPr>
        <w:t xml:space="preserve"> согласно принятому бюджету на 2018 г. и плановый период 2019-2020 гг.</w:t>
      </w:r>
      <w:r>
        <w:rPr>
          <w:rFonts w:eastAsia="MS Mincho;Meiryo"/>
          <w:sz w:val="28"/>
          <w:szCs w:val="28"/>
          <w:lang w:eastAsia="ja-JP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MS Mincho;Meiryo"/>
          <w:sz w:val="28"/>
          <w:szCs w:val="28"/>
          <w:lang w:eastAsia="ja-JP"/>
        </w:rPr>
      </w:pPr>
      <w:r>
        <w:rPr>
          <w:bCs w:val="false"/>
          <w:sz w:val="28"/>
          <w:szCs w:val="28"/>
        </w:rPr>
        <w:t>В процессе составления проекта бюджета района на 2019 г. и на плановый период 2020 и 2021 гг. постановлением Администрации Увинского района от 14.11.2018 №1297 утвержден проект изменений в Бюджетный прогноз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юджет МО «Увинский район»  с 2015 г. формируется на основе 9 муниципальных программ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ля расходов на реализацию муниципальных программ в общем объеме расходов бюджета муниципального образования «Увинский район» за 2018 г. составила 99,5%. В соответствии с решением о бюджете на 2019 год прогнозируется 99,8%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правления бюджетных ассигнований  соответствуют целям и задачам  муниципальных программ  МО «Увинский район»,  охватывающим основные сферы деятельности  ГРБС, что позволяет оценивать эффективность использования бюджетных средств посредством достижения целевых показателей (индикаторов) муниципальных програм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 xml:space="preserve">В 2018 году приведены в соответствие с решением о бюджете на 2018 год и на плановый период 2019 и 2020 годов в части первоначального планового объема бюджетных ассигнований и исполнением за 2017 год все муниципальные программы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правлением финансов по итогам 2017 года подготовлен Отчет об исполнении 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Увинский район» на период до 2020 года, утвержденный распоряжением Главы муниципального образования «Увинский район» от 26.09.2016 №140-р (с изм. от 24.04.2017 №066-р, от 16.05.2018 №058-р) и представлен в Министерство финансов УР, а также размещен на сайте Увинского района в разделе «Финансы и бюджет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споряжением Главы муниципального образования «Увинский район» от 29.12.2018 №165-р утвержден в новой редакции План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Увинский район» на период до 2021 год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Продолжался контроль за соблюдением бюджетного законодательства Российской Федерации и иных нормативных правовых актов, регулирующих бюджетные правоотношения, за полнотой и достоверностью отчетности о реализации муниципальных программ и муниципальных заданий, осуществлялась оценка результативности и эффективности использования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ткрытости деятельности органов местного самоуправления Увинского района по осуществлению финансового контроля все результаты проведенных проверок, а также планы проведения ревизий размещались на официальном сайте Ув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целях организации работы органов местного самоуправления муниципального образования «Увинский район», главных распорядителей бюджетных средств, органов местного самоуправления сельских поселений в Увинском районе по повышению эффективности управления общественными (муниципальными) финансами приказом Управления финансов от 24.01.2018 №4 «О  мероприятиях по исполнению бюджета муниципального образования «Увинский район» в 2018 году» установлен график санкционирования платежей, производимых за счет собственных доходов бюджета муниципального образования «Увин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А также Управлением финансов подготовлено и утверждено распоряжение Администрации Увинского района от 05.02.2018 №036-р «О  мерах  по реализации решения Совета депутатов муниципального образования «Увинский район» от 21.12.2017 года №136  «О бюджете муниципального образования «Увинский район» на 2018 год и на плановый период 2019 и 2020 год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  <w:highlight w:val="yellow"/>
        </w:rPr>
      </w:pPr>
      <w:r>
        <w:rPr>
          <w:sz w:val="28"/>
          <w:szCs w:val="28"/>
        </w:rPr>
        <w:t xml:space="preserve">В  2018 году продолжал проводиться мониторинг качества финансового менеджмента, осуществляемого главными распорядителями средств бюджета МО «Увинский район». </w:t>
      </w:r>
      <w:r>
        <w:rPr>
          <w:bCs w:val="false"/>
          <w:sz w:val="28"/>
          <w:szCs w:val="28"/>
        </w:rPr>
        <w:t>Положение об организации проведения мониторинга качества финансового менеджмента, осуществляемого главными распорядителями средств бюджета муниципального образования «Увинский район» утверждено постановлением Администрации МО «Увинский район»  от 11.04.2012 №456. Проведена оценка качества финансового менеджмента главных распорядителей средств бюджета МО «Увинский район» за 2017 г., за 1, 2, 3 кварталы  2018 года. За 2017 г. уровень качества – высокий 91,4%, за 1 квартал  2018 года  уровень качества удовлетворительный - 85,6%, за 2 квартал 2018 года уровень качества высокий - 99,8%, за 3 квартал 2018 года уровень качества – высокий 96,7%.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м Администрации муниципального образования «Увинский район» от 29.06.2018 г. №236-р утверждено новое  Положение о порядке проведения мониторинга и оценки качества финансового менеджмента, осуществляемого главными распорядителями средств бюджета муниципального образования «Увинский район», а также приказом Управления финансов Увинского района №26 от 30.06.2018 утверждена новая Методика расчета и оценки показателей качества финансового менеджмента, осуществляемого ми распорядителями средств бюджета муниципального образования «Увинский район» для проведения оценки, начиная со 2 полугодия 2018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>Результаты размещены на официальном сайте Увинского района в разделе «Финансы и бюджет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лись мероприятия по повышению открытости деятельности органов местного самоуправления по управлению общественными финансами. На официальном сайте  Увинского района </w:t>
      </w:r>
      <w:r>
        <w:rPr>
          <w:bCs w:val="false"/>
          <w:sz w:val="28"/>
          <w:szCs w:val="28"/>
        </w:rPr>
        <w:t xml:space="preserve">в разделе «Финансы и бюджет» </w:t>
      </w:r>
      <w:r>
        <w:rPr>
          <w:sz w:val="28"/>
          <w:szCs w:val="28"/>
        </w:rPr>
        <w:t>размещаются публикации, отчеты и нормативные актов, касающихся планирования и исполнения бюджета района.  В 2018 году разработаны брошюры «Бюджет для граждан» на базе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азе решения Совета депутатов МО «Увинский район»  «О бюджете МО «Увинский район»  на 2018 год и на плановый период 2019 и 2020 годов»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базе решения Совета депутатов МО «Увинский район» «Об исполнении бюджета МО «Увинский район» за 2017 год»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базе проекта решения Совета депутатов МО «Увинский район»  «О бюджете МО «Увинский район»  на 2019 год и на плановый период 2020 и 2021 годов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 базе решения Совета депутатов МО «Увинский район»  «О бюджете МО «Увинский район»  на 2019 год и на плановый период 2020 и 2021 годов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также размещаются ежеквартальные информации об исполнении бюджета МО «Увинский район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йтинга за 2017 год муниципальное образование «Увинский район» по уровню открытости бюджетных данных находилось на 4 месте среди муниципальных образований в республике (за 2016 г. – на 7 месте). По итогам рейтинга за 2017 г. Управлением финансов в первом полугодии 2018 г. проведена работа по устранению замечаний и повышению рейтинга в дальнейше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йтинга за 2018 год муниципальное образование «Увинский район» по уровню открытости бюджетных данных поднялось  на 1 месте среди муниципальных образований в республике, поделив его с Можгинским районом и г. Сарапуло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м финансов Удмуртской Республики в 2018 году проводилась ежегодный мониторинг и оценка качества управления муниципальными финансами в муниципальных образованиях Удмуртской Республики за 2017 год.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м финансов Администрации муниципального образования «Увинский район» был подготовлен весь пакет документов (по результатам 2017 года) необходимый для участия в мониторинге.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 возможная величина Оценки составляет 100 баллов. Муниципальное образование «Увинский район» получило комплексную оценку качества управления муниципальными финансами 73,109 баллов (6 место в рейтинге из 30 муниципальных образований) (за 2016 г. – 20 место (63,597 баллов). Муниципальному образованию «Увинский район» присвоена II степень качества управления муниципальными финанс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сходных данных для проведения Оценки используются данные отчетности об исполнении бюджетов муниципальных образований,  материалы и сведения, полученные от финансовых органов муниципальных образований, информация, размещаемая на официальном сайте Увинского района, на сайте bus.gov.ru, также иная информация, находящаяся в распоряжении Министерства финансов Удмуртской Республи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роводится по 8 показателям, каждый из которых состоит из нескольких индикаторов, всего 46 индикатор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е показатели деятельности не в полной мере соответствуют «лучшей» практике, что не позволило муниципальному образованию «Увинский район» получить более высокую Оценк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м финансов проанализированы все индикаторы, по которым проводилась оценка, и направлены письма ответственным за выполнением соответствующих индикаторов с рекомендациями принять необходимые меры по улучшению зависимых от них показателей.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мках реализации </w:t>
      </w:r>
      <w:r>
        <w:rPr>
          <w:sz w:val="28"/>
          <w:szCs w:val="28"/>
          <w:lang w:val="ru-RU"/>
        </w:rPr>
        <w:t xml:space="preserve">основного </w:t>
      </w:r>
      <w:r>
        <w:rPr>
          <w:sz w:val="28"/>
          <w:szCs w:val="28"/>
        </w:rPr>
        <w:t xml:space="preserve">мероприятий подпрограммы </w:t>
      </w:r>
      <w:r>
        <w:rPr>
          <w:i/>
          <w:sz w:val="28"/>
          <w:szCs w:val="28"/>
        </w:rPr>
        <w:t xml:space="preserve">«Нормативно-методическое обеспечение и организация бюджетного процесса в </w:t>
      </w:r>
      <w:r>
        <w:rPr>
          <w:i/>
          <w:sz w:val="28"/>
          <w:szCs w:val="28"/>
          <w:lang w:val="ru-RU"/>
        </w:rPr>
        <w:t>муниципальном образовании «Увинский район»</w:t>
      </w:r>
      <w:r>
        <w:rPr>
          <w:sz w:val="28"/>
          <w:szCs w:val="28"/>
          <w:lang w:val="ru-RU"/>
        </w:rPr>
        <w:t xml:space="preserve"> разработаны и приняты основные нормативные правовые документы в сфере организации бюджетного процесса: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>- в целях исполнения решения  Совета депутатов МО «Увинский район» «О бюджете муниципального образования «Увинский район»  на 2018 год и на плановый период 2019 и 2020 годов» принято распоряжение Администрации МО «Увинский район от 05.02.2018 №036-р "О мерах по реализации решения Совета депутатов муниципального образования «Увинский район» от 21.12.2017г. №136 «О бюджете  муниципального образования «Увинский район» на 2018 годи на плановый период 2019 и 2020 годов», внесены изменения от 07.11.2018 №418-р;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- приказом Управления финансов Увинского района от 24.01.2018 №4 «О  мероприятиях по исполнению бюджета муниципального образования «Увинский район» в 2018 году» установлен график санкционирования платежей, производимых за счет собственных доходов бюджета муниципального образования «Увинский район»; 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нято решение Совета депутатов  МО «Увинский район» от 25.04.2018 №158 «Об исполнении бюджета муниципального образования «Увинский район» за 2017 год».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приведения решение о бюджете в действующие экономические</w:t>
      </w:r>
      <w:r>
        <w:rPr>
          <w:sz w:val="28"/>
          <w:szCs w:val="28"/>
        </w:rPr>
        <w:t xml:space="preserve"> условия и его актуализации 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было разработано и принято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е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внесению изменений в бюджет муниципального образования «Увинский район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рамках организации и ведения бюджетного учета, составления бюджетной отчетности, составления отчетности об исполнении бюджета муниципального образования «Увинский район», формирования отчетности консолидированного бюджета Увинского района, иной финансовой отчетности в течение 2018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подготовлены приказы о  формах и сроках представления в Управление финансов годовой, месячной, квартальной бюджетной (бухгалтерской) отчетности, а также дополнительной месячной форме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проведена работа по подготовке разъяснений по формированию годовой бюджетной (бухгалтерской)  отчетности за 2017 год, ежемесячной и квартальной отчетности в 2018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лась работа по консультационной помощи по вопросам правильного применения правовых актов в сфере бюджетного (бухгалтерского) учета и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формировалась ежемесячная, квартальная бюджетная отчетность об исполнении бюджета МО «Увинский район»,</w:t>
      </w:r>
      <w:r>
        <w:rPr/>
        <w:t xml:space="preserve"> </w:t>
      </w:r>
      <w:r>
        <w:rPr>
          <w:sz w:val="28"/>
          <w:szCs w:val="28"/>
        </w:rPr>
        <w:t>консолидированного бюджета Ув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по итогам 2017 года сформирован годовой отчет об исполнении бюджета МО «Увинский район» и  консолидированного бюджета Ув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лась ежеквартальная и годовая сводная бухгалтерская отчетность муниципальных бюджетных и автоном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ая работа позволила обеспечить непрерывное ведение бухгалтерского учета, сбор и свод отчетности организаций муниципального сектора на основе единой методологии, установленной Министерством финансов Российской Федерации. Промежуточная и годовая отчетность представлялась в Министерство финансов Удмуртской Республики своевременно и в полном объеме, в соответствии с требованиями, установленными Инструкциями по бюджетному (бухгалтерскому) учету и отчетности, и с соблюдением всех контрольных соотношений.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ставлялся свод реестров расходных обязательств главных распорядителей (распорядителей) средств бюджета и сельских поселений Увинского района в соответствии с приказом Управления финансов Увинского района от 30.11.2017 №40 «О порядке представления реестров расходных обязательств главных распорядителей (распорядителей) средств бюджета МО «Увинский район» и поселений, входящих в состав Увин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Уточненный и плановый реестры расходных обязательств МО «Увинский район»,  своды реестров расходных обязательств сельских поселений сформированы и представлены в Министерство финансов Удмуртской Республики в установленные сроки и  размещены на официальном сайте Ув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новного мероприятия </w:t>
      </w:r>
      <w:r>
        <w:rPr>
          <w:i/>
          <w:sz w:val="28"/>
          <w:szCs w:val="28"/>
        </w:rPr>
        <w:t xml:space="preserve">«Нормативно-методическое обеспечение и осуществление финансового контроля в муниципальном образовании «Увинский район» </w:t>
      </w:r>
      <w:r>
        <w:rPr>
          <w:sz w:val="28"/>
          <w:szCs w:val="28"/>
        </w:rPr>
        <w:t>отделом контрольно-ревизионной работы Администрации МО «Увинский район  и Контрольно-счетным органом МО «Увинский район» осуществлялся финансового контроль за исполнением бюджета муниципального образования «Увинский район», бюджетов сельских поселений Увинского района и соблюдением бюджет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ормативные правовые акты по вопросам осуществления внутреннего муниципального финансового контроля, внутреннего финансового контроля и внутреннего финансового аудита приняты в 2014 год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ными планами контрольно-ревизионной работы отделом контрольно-ревизионной работы Администрации МО «Увинский район» и Контрольно-счетным органом МО «Увинский район» в 2018 году проведено 51 контрольное мероприятие. Проверено 17 сельских поселений и 10 учреждений, из них в 11 выявлены нарушения. Общая сумма выявленных финансовых нарушений составила 1195,8 тыс. руб. В адрес руководителей объектов контроля направлено 12 представлений. Депремировано 2 сотрудника в 2 учреждениях. Информация о деятельности по осуществлению финансового контроля размещена на официальном сайте Увинского района в разделе «Муниципальный контроль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5 года реализуется новое направление системы финансового контроля – внутренний финансовый контроль и внутренний финансовый аудит. Мероприятия по внутреннему финансовому контролю главными распорядителями бюджетных средств проводились и в 2018 году в соответствие с внутренними порядками по осуществлению внутреннего финансового контроля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все ГРБС осуществляли данный контроль. Проведено 186 мероприятий по внутреннему финансовому контролю и 11 мероприятий по внутреннему финансовому аудиту.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В соответствии с планом  внутреннего финансового контроля и внутреннего финансового аудита Управления финансов на 2018 год, утвержденным 29.12.2017 г., за 2018 год  подготовлено 6 заключений по проверке бюджетных процедур в Управлении финансов, составлено 1 акт по внутреннему финансовому аудиту, нарушений не выявлено.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317"/>
        <w:jc w:val="both"/>
        <w:rPr/>
      </w:pPr>
      <w:r>
        <w:rPr>
          <w:sz w:val="28"/>
          <w:szCs w:val="28"/>
        </w:rPr>
        <w:t xml:space="preserve">В рамках основного мероприятия </w:t>
      </w:r>
      <w:r>
        <w:rPr>
          <w:i/>
          <w:sz w:val="28"/>
          <w:szCs w:val="28"/>
        </w:rPr>
        <w:t xml:space="preserve">«Управление муниципальным долгом муниципального образования «Увинский район»»  </w:t>
      </w:r>
      <w:r>
        <w:rPr>
          <w:bCs w:val="false"/>
          <w:sz w:val="28"/>
          <w:szCs w:val="28"/>
        </w:rPr>
        <w:t>приняты распоряжения Администрации МО «Увинский район» от 08.11.2017 №387-р «Об утверждении долговой политики муниципального образования «Увинский район» на 2018 год и плановый период 2019 и 2020 годов», от 07.11.2018 №419-р «Об утверждении долговой политики муниципального образования «Увинский район» на 2019 год и плановый период 2020 и 2021 годов»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оряжением Главы Администрации МО "Увинский район" от 29.12.2018 №165-р утвержден в новой редакции План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Увинский район» на период до 2021 года. 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8 году коммерческие кредиты не привлекались.</w:t>
      </w:r>
    </w:p>
    <w:p>
      <w:pPr>
        <w:pStyle w:val="TextBodyIndent"/>
        <w:widowControl w:val="false"/>
        <w:spacing w:lineRule="auto" w:line="240"/>
        <w:ind w:firstLine="567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В  2018 году из бюджета Удмуртской Республики  получен кредит в размере 5 млн.руб. по покрытие ранее полученного коммерческого кредита. </w:t>
      </w:r>
    </w:p>
    <w:p>
      <w:pPr>
        <w:pStyle w:val="TextBodyIndent"/>
        <w:widowControl w:val="false"/>
        <w:spacing w:lineRule="auto" w:line="240"/>
        <w:ind w:firstLine="567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 2018 года  подписано Соглашение №6 от 30.07.2018 о реструктуризации задолженности бюджета муниципального образования «Увинский район» перед бюджетом Удмуртской Республики по бюджетным кредитам, подлежащим погашению в 2018 году в сумме 32026275,18 руб. Реструктуризация осуществлена путем предоставления отсрочки погашения консолидированной задолженности до 27 декабря 2019 года.</w:t>
      </w:r>
    </w:p>
    <w:p>
      <w:pPr>
        <w:pStyle w:val="TextBodyIndent"/>
        <w:widowControl w:val="false"/>
        <w:spacing w:lineRule="auto" w:line="240"/>
        <w:ind w:firstLine="567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 xml:space="preserve">В 2018 году в полном объеме и в срок уплачены проценты по реструктуризированной задолженности в соответствии с графиком.  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t xml:space="preserve">Расходы на обслуживание муниципального долга МО «Увинский район»  за 2018 год осуществлены в срок и в полном объеме в общей сумме 167,1 тыс. руб. в соответствии с заключенными соглашениями  и графиками платежей.    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существлялся учёт долговых обязательств  МО «Увинский район»  в муниципальной  долговой книге МО «Увинский район», а также контроль за их своевременным исполнением. Ежемесячно информация из муниципальной  долговой книги МО «Увинский район»  передавалась в Министерство финансов  Удмуртской Республики.</w:t>
      </w:r>
    </w:p>
    <w:p>
      <w:pPr>
        <w:pStyle w:val="TextBodyIndent"/>
        <w:widowControl w:val="false"/>
        <w:spacing w:lineRule="auto" w:line="240" w:before="0" w:after="0"/>
        <w:ind w:firstLine="567"/>
        <w:contextualSpacing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 xml:space="preserve">Объем муниципального долга МО «Увинский район» по состоянию на </w:t>
      </w:r>
      <w:r>
        <w:rPr>
          <w:rStyle w:val="FontStyle64"/>
          <w:sz w:val="28"/>
          <w:szCs w:val="28"/>
          <w:lang w:val="ru-RU"/>
        </w:rPr>
        <w:t xml:space="preserve">         </w:t>
      </w:r>
      <w:r>
        <w:rPr>
          <w:rStyle w:val="FontStyle64"/>
          <w:sz w:val="28"/>
          <w:szCs w:val="28"/>
        </w:rPr>
        <w:t xml:space="preserve">1 </w:t>
      </w:r>
      <w:r>
        <w:rPr>
          <w:rStyle w:val="FontStyle64"/>
          <w:sz w:val="28"/>
          <w:szCs w:val="28"/>
          <w:lang w:val="ru-RU"/>
        </w:rPr>
        <w:t>января</w:t>
      </w:r>
      <w:r>
        <w:rPr>
          <w:rStyle w:val="FontStyle64"/>
          <w:sz w:val="28"/>
          <w:szCs w:val="28"/>
        </w:rPr>
        <w:t xml:space="preserve"> 201</w:t>
      </w:r>
      <w:r>
        <w:rPr>
          <w:rStyle w:val="FontStyle64"/>
          <w:sz w:val="28"/>
          <w:szCs w:val="28"/>
          <w:lang w:val="ru-RU"/>
        </w:rPr>
        <w:t xml:space="preserve">9 </w:t>
      </w:r>
      <w:r>
        <w:rPr>
          <w:rStyle w:val="FontStyle64"/>
          <w:sz w:val="28"/>
          <w:szCs w:val="28"/>
        </w:rPr>
        <w:t xml:space="preserve">года </w:t>
      </w:r>
      <w:r>
        <w:rPr>
          <w:rStyle w:val="FontStyle64"/>
          <w:sz w:val="28"/>
          <w:szCs w:val="28"/>
          <w:lang w:val="ru-RU"/>
        </w:rPr>
        <w:t>сократился</w:t>
      </w:r>
      <w:r>
        <w:rPr>
          <w:rStyle w:val="FontStyle64"/>
          <w:sz w:val="28"/>
          <w:szCs w:val="28"/>
        </w:rPr>
        <w:t xml:space="preserve"> и составил </w:t>
      </w:r>
      <w:r>
        <w:rPr>
          <w:rStyle w:val="FontStyle64"/>
          <w:sz w:val="28"/>
          <w:szCs w:val="28"/>
          <w:lang w:val="ru-RU"/>
        </w:rPr>
        <w:t>45</w:t>
      </w:r>
      <w:r>
        <w:rPr>
          <w:rStyle w:val="FontStyle64"/>
          <w:sz w:val="28"/>
          <w:szCs w:val="28"/>
        </w:rPr>
        <w:t xml:space="preserve"> млн. </w:t>
      </w:r>
      <w:r>
        <w:rPr>
          <w:rStyle w:val="FontStyle64"/>
          <w:sz w:val="28"/>
          <w:szCs w:val="28"/>
          <w:lang w:val="ru-RU"/>
        </w:rPr>
        <w:t>394</w:t>
      </w:r>
      <w:r>
        <w:rPr>
          <w:rStyle w:val="FontStyle64"/>
          <w:sz w:val="28"/>
          <w:szCs w:val="28"/>
        </w:rPr>
        <w:t xml:space="preserve"> тыс.рублей </w:t>
      </w:r>
      <w:r>
        <w:rPr>
          <w:rStyle w:val="FontStyle48"/>
          <w:b w:val="false"/>
          <w:sz w:val="28"/>
          <w:szCs w:val="28"/>
        </w:rPr>
        <w:t xml:space="preserve">или </w:t>
      </w:r>
      <w:r>
        <w:rPr>
          <w:rStyle w:val="FontStyle48"/>
          <w:b w:val="false"/>
          <w:sz w:val="28"/>
          <w:szCs w:val="28"/>
          <w:lang w:val="ru-RU"/>
        </w:rPr>
        <w:t>9,55</w:t>
      </w:r>
      <w:r>
        <w:rPr>
          <w:rStyle w:val="FontStyle48"/>
          <w:b w:val="false"/>
          <w:sz w:val="28"/>
          <w:szCs w:val="28"/>
        </w:rPr>
        <w:t xml:space="preserve"> % к доходам бюджета без учета безвозмездных поступлений (за 201</w:t>
      </w:r>
      <w:r>
        <w:rPr>
          <w:rStyle w:val="FontStyle48"/>
          <w:b w:val="false"/>
          <w:sz w:val="28"/>
          <w:szCs w:val="28"/>
          <w:lang w:val="ru-RU"/>
        </w:rPr>
        <w:t>7</w:t>
      </w:r>
      <w:r>
        <w:rPr>
          <w:rStyle w:val="FontStyle48"/>
          <w:b w:val="false"/>
          <w:sz w:val="28"/>
          <w:szCs w:val="28"/>
        </w:rPr>
        <w:t xml:space="preserve"> год – </w:t>
      </w:r>
      <w:r>
        <w:rPr>
          <w:rStyle w:val="FontStyle48"/>
          <w:b w:val="false"/>
          <w:sz w:val="28"/>
          <w:szCs w:val="28"/>
          <w:lang w:val="ru-RU"/>
        </w:rPr>
        <w:t>12,86</w:t>
      </w:r>
      <w:r>
        <w:rPr>
          <w:rStyle w:val="FontStyle48"/>
          <w:b w:val="false"/>
          <w:sz w:val="28"/>
          <w:szCs w:val="28"/>
        </w:rPr>
        <w:t>%)</w:t>
      </w:r>
      <w:r>
        <w:rPr>
          <w:rStyle w:val="FontStyle64"/>
          <w:sz w:val="28"/>
          <w:szCs w:val="28"/>
        </w:rPr>
        <w:t>.</w:t>
      </w:r>
    </w:p>
    <w:p>
      <w:pPr>
        <w:pStyle w:val="Style121"/>
        <w:spacing w:lineRule="auto" w:line="240"/>
        <w:ind w:firstLine="567"/>
        <w:rPr/>
      </w:pPr>
      <w:r>
        <w:rPr>
          <w:sz w:val="28"/>
          <w:szCs w:val="28"/>
        </w:rPr>
        <w:t>Сложившийся объем муниципального долга МО «Увинский район» не превышает предельных величин, установленных Бюджетным кодексом Российской Федерации, и в</w:t>
      </w:r>
      <w:r>
        <w:rPr>
          <w:rStyle w:val="FontStyle64"/>
          <w:sz w:val="28"/>
          <w:szCs w:val="28"/>
        </w:rPr>
        <w:t>се требования по ограничению его величины соблюдены</w:t>
      </w:r>
      <w:r>
        <w:rPr>
          <w:iCs/>
          <w:sz w:val="28"/>
          <w:szCs w:val="28"/>
        </w:rPr>
        <w:t xml:space="preserve">. </w:t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iCs/>
          <w:sz w:val="28"/>
          <w:szCs w:val="28"/>
        </w:rPr>
        <w:t xml:space="preserve">Просроченной задолженности по долговым обязательствам МО «Увинский район» по состоянию на 1 </w:t>
      </w:r>
      <w:r>
        <w:rPr>
          <w:iCs/>
          <w:sz w:val="28"/>
          <w:szCs w:val="28"/>
          <w:lang w:val="ru-RU"/>
        </w:rPr>
        <w:t>января</w:t>
      </w:r>
      <w:r>
        <w:rPr>
          <w:iCs/>
          <w:sz w:val="28"/>
          <w:szCs w:val="28"/>
        </w:rPr>
        <w:t xml:space="preserve"> 201</w:t>
      </w:r>
      <w:r>
        <w:rPr>
          <w:iCs/>
          <w:sz w:val="28"/>
          <w:szCs w:val="28"/>
          <w:lang w:val="ru-RU"/>
        </w:rPr>
        <w:t>9</w:t>
      </w:r>
      <w:r>
        <w:rPr>
          <w:iCs/>
          <w:sz w:val="28"/>
          <w:szCs w:val="28"/>
        </w:rPr>
        <w:t xml:space="preserve"> года 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 xml:space="preserve">Мероприятия в сфере регулирования межбюджетных отношений осуществлялись в рамках реализации основного мероприятия </w:t>
      </w:r>
      <w:r>
        <w:rPr>
          <w:bCs w:val="false"/>
          <w:i/>
          <w:sz w:val="28"/>
          <w:szCs w:val="28"/>
        </w:rPr>
        <w:t>«Развитие системы межбюджетных отношений, содействие повышению уровня бюджетной обеспеченности муниципальных образований сельских поселений в Увинском районе»</w:t>
      </w:r>
      <w:r>
        <w:rPr>
          <w:bCs w:val="false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2018 году продолжали осуществляться финансирование, учет и контроль  использования межбюджетных трансфертов, предоставленных сельским поселениям Увин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>В 2018 году из бюджета МО «Увинский район» бюджетам сельских поселений предоставлены дотации  на  выравнивание бюджетной обеспеченности  поселений в сумме 38477 тыс.руб.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>- за счет бюджета Удмуртской Республики исходя из численности населения в сумме 2174 тыс.руб.;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из бюджета МО «Увинский район» в сумме 36303 тыс.руб.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ельским поселениям Увинского района в 2018 году было выделено дополнительно 4960,69 тыс.руб. за счет средств бюджета района.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мониторинг и оценка качества управления муниципальными финансами сельских поселений в Увинском районе  за 2017 год по методике, утвержденной постановлением Администрации МО «Увинский район» от 29 декабря 2012 года №1983 «Об осуществлении мониторинга и оценки качества управления муниципальными финансами муниципальных образований сельских поселений в Увинском районе»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ки качества управления муниципальными финансами составлен рейтинг муниципальных образований по качеству управления муниципальными финансами: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-и сельским поселениям присвоена   I степень качества управления финансами;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м сельским поселениям присвоена II степень  качества управления муниципальными финансами;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-и сельским поселениям присвоена III степень качества управления муниципальными финансами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качества управления муниципальными финансами  сельских поселений по результатам мониторинга и оценки качества управления  муниципальными финансами  сельских поселений Увинского района за 2017 г. составил 15,19 балла (за 2016 г. - 14,85 балла)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змещены на официальном сайте Увин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за 2018 год будет проведен в 1 квартале 2019 года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мероприятия в рамках основных мероприятий подпрограммы «Управление муниципальными финансами» муниципальной программы «Муниципальное управление» выполне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  <w:tab/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8"/>
          <w:szCs w:val="28"/>
        </w:rPr>
        <w:t>образования «Увинский район»</w:t>
        <w:tab/>
        <w:tab/>
        <w:tab/>
        <w:tab/>
        <w:tab/>
        <w:t xml:space="preserve">      В.А.Субботин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ru-RU"/>
      </w:rPr>
    </w:pPr>
    <w:r>
      <w:rPr>
        <w:lang w:val="ru-RU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eastAsia="Calibri"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6">
    <w:name w:val="Верхний колонтитул Знак"/>
    <w:qFormat/>
    <w:rPr>
      <w:bCs/>
      <w:sz w:val="24"/>
      <w:szCs w:val="24"/>
    </w:rPr>
  </w:style>
  <w:style w:type="character" w:styleId="Style17">
    <w:name w:val="Нижний колонтитул Знак"/>
    <w:qFormat/>
    <w:rPr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eastAsia="Times New Roman"/>
      <w:bCs w:val="false"/>
      <w:sz w:val="26"/>
      <w:szCs w:val="20"/>
      <w:lang w:val="en-US"/>
    </w:rPr>
  </w:style>
  <w:style w:type="paragraph" w:styleId="Style19">
    <w:name w:val="ЭЭГ"/>
    <w:basedOn w:val="Normal"/>
    <w:qFormat/>
    <w:pPr>
      <w:spacing w:lineRule="auto" w:line="360" w:before="0" w:after="0"/>
      <w:ind w:firstLine="720"/>
      <w:jc w:val="both"/>
    </w:pPr>
    <w:rPr>
      <w:bCs w:val="fals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eastAsia="Times New Roman"/>
      <w:bCs w:val="fals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ind w:hanging="278"/>
    </w:pPr>
    <w:rPr>
      <w:rFonts w:eastAsia="Times New Roman"/>
      <w:bCs w:val="false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01:00Z</dcterms:created>
  <dc:creator>Mukhina</dc:creator>
  <dc:description/>
  <cp:keywords/>
  <dc:language>en-US</dc:language>
  <cp:lastModifiedBy>Admin</cp:lastModifiedBy>
  <cp:lastPrinted>2018-02-06T13:13:00Z</cp:lastPrinted>
  <dcterms:modified xsi:type="dcterms:W3CDTF">2019-02-07T05:36:00Z</dcterms:modified>
  <cp:revision>114</cp:revision>
  <dc:subject/>
  <dc:title/>
</cp:coreProperties>
</file>