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по состоянию на 01 июля 20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Наименование программы «Муниципальное управление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Наименование под программы «Управление муниципальными финансами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6-07-14T04:54:00Z</dcterms:modified>
  <cp:revision>5</cp:revision>
  <dc:subject/>
  <dc:title/>
</cp:coreProperties>
</file>