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алитическая записка Управления финансов Администрации муниципального образования «Увинский район» о ходе реализации подпрограммы «Управление муниципальными финансами» муниципальной программы «Муниципальное управление»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center"/>
        <w:rPr/>
      </w:pPr>
      <w:r>
        <w:rPr>
          <w:b/>
          <w:sz w:val="28"/>
          <w:szCs w:val="28"/>
        </w:rPr>
        <w:t>на 2015-2020 гг. за 2017 год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«Управление муниципальными финансами» муниципальной программы «Муниципальное управление» на 2015-2020 гг. в 2017 году проводилась в целях  </w:t>
      </w:r>
      <w:r>
        <w:rPr>
          <w:color w:val="000000"/>
          <w:sz w:val="28"/>
          <w:szCs w:val="28"/>
        </w:rPr>
        <w:t xml:space="preserve">исполнения расходных обязательств муниципального образования «Увинский район» при сохранении долгосрочной сбалансированности и устойчивости бюджета муниципального образования «Увинский район» и бюджетов сельских поселений в Увинском районе, повышении  эффективности бюджетных расходов и качества финансового  менеджмента в секторе муниципального управления. </w:t>
      </w:r>
    </w:p>
    <w:p>
      <w:pPr>
        <w:pStyle w:val="Style18"/>
        <w:widowControl w:val="false"/>
        <w:spacing w:lineRule="auto" w:line="240" w:before="0" w:after="0"/>
        <w:ind w:left="0" w:firstLine="567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Мероприятия подпрограммы направлены на </w:t>
      </w:r>
      <w:r>
        <w:rPr>
          <w:sz w:val="28"/>
          <w:szCs w:val="28"/>
        </w:rPr>
        <w:t>создание условий для решения задач и достижения цели по повышению качества управления муниципальными финансами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повышению эффективности  бюджетных расходов</w:t>
      </w:r>
      <w:r>
        <w:rPr>
          <w:sz w:val="28"/>
          <w:szCs w:val="28"/>
          <w:lang w:val="ru-RU"/>
        </w:rPr>
        <w:t>. Они</w:t>
      </w:r>
      <w:r>
        <w:rPr>
          <w:color w:val="000000"/>
          <w:sz w:val="28"/>
          <w:szCs w:val="28"/>
        </w:rPr>
        <w:t xml:space="preserve"> охватывают все сферы функционирования бюджетной сети и предполагают участие в их реализации всех главных распорядителей бюджетных средств </w:t>
      </w:r>
      <w:r>
        <w:rPr>
          <w:sz w:val="28"/>
          <w:szCs w:val="28"/>
        </w:rPr>
        <w:t xml:space="preserve">муниципального образования «Увинский район»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  <w:lang w:val="ru-RU"/>
        </w:rPr>
        <w:t>сельских поселений в Увинском районе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8"/>
        <w:widowControl w:val="false"/>
        <w:spacing w:lineRule="auto" w:line="240" w:before="0" w:after="0"/>
        <w:ind w:left="0" w:firstLine="567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ероприятия проводились в соответствии с Планом мероприятий по росту доходов бюджета, оптимизации расходов бюджета и сокращению муниципального долга в целях оздоровления муниципальных финансов муниципального образования «Увинский район» на период до 2020 года, утвержденным распоряжением Главы муниципального образования «Увинский район» от 26.09.2016 №140-р (с изм. от 24.04.2017 №066-р), согласно которому в 2017 году реализовывались мероприятия по повышению эффективности организации бюджетного процесса, мероприятия по оптимизации расходов бюджета в муниципальном образовании «Увинский район».</w:t>
      </w:r>
    </w:p>
    <w:p>
      <w:pPr>
        <w:pStyle w:val="Style18"/>
        <w:widowControl w:val="false"/>
        <w:spacing w:lineRule="auto" w:line="240" w:before="0" w:after="0"/>
        <w:ind w:left="0" w:firstLine="567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ru-RU"/>
        </w:rPr>
        <w:t xml:space="preserve"> первом полугодии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од</w:t>
      </w:r>
      <w:r>
        <w:rPr>
          <w:sz w:val="28"/>
          <w:szCs w:val="28"/>
        </w:rPr>
        <w:t>программа была актуализирована и приведена в соответствие с</w:t>
      </w:r>
      <w:r>
        <w:rPr>
          <w:color w:val="000000"/>
          <w:sz w:val="28"/>
          <w:szCs w:val="28"/>
          <w:lang w:val="ru-RU"/>
        </w:rPr>
        <w:t xml:space="preserve"> решением Совета депутатов муниципального образования «Увинский район» от  26.12.2016 №46 «О бюджете муниципального образования «Увинский район» на 2017 год и на плановый период 2018 и 2019 годов».</w:t>
      </w:r>
      <w:r>
        <w:rPr>
          <w:color w:val="000000"/>
          <w:sz w:val="28"/>
          <w:szCs w:val="28"/>
        </w:rPr>
        <w:t xml:space="preserve"> Изменения в </w:t>
      </w:r>
      <w:r>
        <w:rPr>
          <w:color w:val="000000"/>
          <w:sz w:val="28"/>
          <w:szCs w:val="28"/>
          <w:lang w:val="ru-RU"/>
        </w:rPr>
        <w:t>под</w:t>
      </w:r>
      <w:r>
        <w:rPr>
          <w:color w:val="000000"/>
          <w:sz w:val="28"/>
          <w:szCs w:val="28"/>
        </w:rPr>
        <w:t>программу внесены постановлением</w:t>
      </w:r>
      <w:r>
        <w:rPr>
          <w:color w:val="000000"/>
          <w:sz w:val="28"/>
          <w:szCs w:val="28"/>
          <w:lang w:val="ru-RU"/>
        </w:rPr>
        <w:t xml:space="preserve"> Администрации муниципального образования «Увинский район» от 06.03.2017 №391 «О внесении изменений в постановление Администрации муниципального образования «Увинский район» от 28.10.2014 №1952 «Об утверждении муниципальной программы «Муниципальное управление» на 2015-2020 годы»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eastAsia="MS Mincho;Meiryo"/>
          <w:color w:val="000000"/>
          <w:sz w:val="28"/>
          <w:szCs w:val="28"/>
          <w:lang w:val="ru-RU" w:eastAsia="ja-JP"/>
        </w:rPr>
      </w:pPr>
      <w:r>
        <w:rPr>
          <w:rFonts w:eastAsia="MS Mincho;Meiryo"/>
          <w:color w:val="000000"/>
          <w:sz w:val="28"/>
          <w:szCs w:val="28"/>
          <w:lang w:val="ru-RU" w:eastAsia="ja-JP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MS Mincho;Meiryo"/>
          <w:sz w:val="28"/>
          <w:szCs w:val="28"/>
          <w:lang w:eastAsia="ja-JP"/>
        </w:rPr>
        <w:t xml:space="preserve">В целях реализации основного мероприятий </w:t>
      </w:r>
      <w:r>
        <w:rPr>
          <w:sz w:val="28"/>
          <w:szCs w:val="28"/>
        </w:rPr>
        <w:t xml:space="preserve">подпрограммы </w:t>
      </w:r>
      <w:r>
        <w:rPr>
          <w:i/>
          <w:sz w:val="28"/>
          <w:szCs w:val="28"/>
        </w:rPr>
        <w:t>«Повышение эффективности расходов бюджета муниципального образования «Увинский район»</w:t>
      </w:r>
      <w:r>
        <w:rPr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  <w:lang w:eastAsia="ru-RU"/>
        </w:rPr>
        <w:t>в 2017 году проведены следующие мероприятия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MS Mincho;Meiryo"/>
          <w:sz w:val="28"/>
          <w:szCs w:val="28"/>
          <w:lang w:eastAsia="ja-JP"/>
        </w:rPr>
        <w:t xml:space="preserve">В установленные сроки Управлением финансов разработано распоряжение Администрации муниципального образования «Увинский район» от 09.03.2017 №412-р «Об утверждении бюджетного прогноза муниципального образования «Увинский район» на долгосрочный период» в соответствии с постановлением Администрации муниципального образования «Увинский район» от 05.10.2016 №1225 «Об утверждении порядка разработки и утверждения бюджетного прогноза муниципального образования «Увинский район» на долгосрочный период»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В процессе составления проекта бюджета района на 2018 г. и на плановый период 2019 и 2020 гг. постановлением Администрации Увинского района от 13.11.2017 №1680 утвержден проект изменений в Бюджетный прогноз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Бюджет МО «Увинский район»  с 2015 г. формируется на основе 9 муниципальных программ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Прогнозируемая доля расходов на реализацию муниципальных программ в общем объеме расходов бюджета муниципального образования «Увинский район» на 2017 г. согласно утвержденным целевым показателям  составляла 97,8 %. Фактически по исполнению за 2017 г. составила 99,7%.            В соответствии с решением о бюджете на 2018 год прогнозируется 99,8%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Направления бюджетных ассигнований  соответствуют целям и задачам  муниципальных программ  МО «Увинский район»,  охватывающим основные сферы деятельности  ГРБС, что позволяет оценивать эффективность использования бюджетных средств посредством достижения целевых показателей (индикаторов) муниципальных программ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bCs w:val="false"/>
          <w:sz w:val="28"/>
          <w:szCs w:val="28"/>
        </w:rPr>
        <w:t xml:space="preserve">Но в тоже время в 2017 году приведены в соответствие с решением о бюджете на 2017 год в части первоначального планового объема бюджетных ассигнований и исполнением за 2016 год только 4 муниципальные программы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- «Муниципальное управление» на 2015-2020 годы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- «Развитие образования и воспитание» на 2015-2020 годы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- «Развитие культуры» на 2015-2020 годы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- «Энергосбережение и повышение энергетической эффективности муниципального образования «Увинский район» на 2015-2020 годы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Управлением финансов по итогам за 2016 г. подготовлен Отчет об исполнении Плана мероприятий по росту доходов бюджета, оптимизации расходов бюджета и сокращению муниципального долга в целях оздоровления муниципальных финансов муниципального образования «Увинский район» на период до 2020 года, утвержденный распоряжением Главы муниципального образования «Увинский район» от 26.09.2016 №140-р и представлен в Министерство финансов УР, а также размещен на сайте Увинского района в разделе «Финансы и бюджет»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Продолжался контроль за соблюдением бюджетного законодательства Российской Федерации и иных нормативных правовых актов, регулирующих бюджетные правоотношения, за полнотой и достоверностью отчетности о реализации муниципальных программ и муниципальных заданий, осуществлялась оценка результативности и эффективности использования бюджетных средств, контроль за муниципальными закупк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открытости деятельности органов местного самоуправления Увинского района по осуществлению финансового контроля все результаты проведенных проверок, а также планы проведения ревизий размещались на официальном сайте Уви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В целях организации работы органов местного самоуправления муниципального образования «Увинский район», главных распорядителей бюджетных средств, органов местного самоуправления сельских поселений в Увинском районе по повышению эффективности управления общественными (муниципальными) финансами приказом Управления финансов от 16.01.2017 №6 «О  мероприятиях по исполнению бюджета муниципального образования «Увинский район» в 2017 году» установлен график санкционирования платежей, производимых за счет собственных доходов бюджета муниципального образования «Увинский район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А также Управлением финансов подготовлено и утверждено распоряжение Администрации Увинского района от 02.02.2017 №32-р «О  мерах  по реализации решения Совета депутатов муниципального образования «Увинский район» от 26.12.2016 года № 46  «О бюджете муниципального образования «Увинский район» на 2017 год и на плановый период 2018 и 2019 годов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bCs w:val="false"/>
          <w:sz w:val="28"/>
          <w:szCs w:val="28"/>
        </w:rPr>
      </w:pPr>
      <w:r>
        <w:rPr>
          <w:sz w:val="28"/>
          <w:szCs w:val="28"/>
        </w:rPr>
        <w:t xml:space="preserve">В  2017 году продолжал проводиться мониторинг качества финансового менеджмента, осуществляемого главными распорядителями средств бюджета МО «Увинский район». </w:t>
      </w:r>
      <w:r>
        <w:rPr>
          <w:bCs w:val="false"/>
          <w:sz w:val="28"/>
          <w:szCs w:val="28"/>
        </w:rPr>
        <w:t>Положение об организации проведения мониторинга качества финансового менеджмента, осуществляемого главными распорядителями средств бюджета муниципального образования «Увинский район» утверждено постановлением Администрации МО «Увинский район»  от 11.04.2012 №456. Проведена оценка качества финансового менеджмента главных распорядителей средств бюджета МО «Увинский район» за 2016 г., за 1, 2, 3 кварталы  2017 года. За 2016 г. уровень качества – высокий 91,7%, за 1 квартал  2017 года  уровень качества – удовлетворительный 80,3%, за 2 квартал 2017 года уровень качества – удовлетворительный 82,5%, за 3 квартал 2017 года уровень качества – высокий 92,3%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bCs w:val="false"/>
          <w:sz w:val="28"/>
          <w:szCs w:val="28"/>
        </w:rPr>
        <w:t>Результаты размещены на официальном сайте Увинского района в разделе «Финансы и бюджет»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 xml:space="preserve">Продолжались мероприятия по повышению открытости деятельности органов местного самоуправления по управлению общественными финансами. На официальном сайте  Увинского района </w:t>
      </w:r>
      <w:r>
        <w:rPr>
          <w:bCs w:val="false"/>
          <w:sz w:val="28"/>
          <w:szCs w:val="28"/>
        </w:rPr>
        <w:t xml:space="preserve">в разделе «Финансы и бюджет» </w:t>
      </w:r>
      <w:r>
        <w:rPr>
          <w:sz w:val="28"/>
          <w:szCs w:val="28"/>
        </w:rPr>
        <w:t>размещаются публикации, отчеты и нормативные актов, касающихся планирования и исполнения бюджета района.  В 2017 году разработаны брошюры «Бюджет для граждан» на базе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базе решения Совета депутатов МО «Увинский район»  «О бюджете МО «Увинский район»  на 2017 год и на плановый период 2018 и 2019 годов»;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 базе решения Совета депутатов МО «Увинский район» «Об исполнении бюджета МО «Увинский район» за 2016 год»;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 также размещаются ежеквартальные информации об исполнении бюджета МО «Увинский район»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на базе проекта решения Совета депутатов МО «Увинский район»  «О бюджете МО «Увинский район»  на 2018 год и на плановый период 2019 и 2020 годов»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а базе решений о бюджете на 2017 г. и на плановый период 2018 и 2019 годов всех сельских поселений Увинского района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Министерством финансов Удмуртской Республики в 2017 году проводилась ежегодный мониторинг и оценка качества управления муниципальными финансами в муниципальных образованиях Удмуртской Республики за 2016 год. По результатам мониторинга муниципальному образованию «Увинский район» присвоена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степень качества управления финансами, что соответствует надлежащему качеству организации бюджетного процесса, но необходимо принять меры по повышению качества управления муниципальными финансами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исходных данных для проведения Оценки используются данные отчетности об исполнении бюджетов муниципальных образований,  материалы и сведения, полученные от финансовых органов муниципальных образований, информация, размещаемая на официальном сайте Увинского района, на сайте bus.gov.ru, также иная информация, находящаяся в распоряжении Министерства финансов Удмуртской Республики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проводится по 8 показателям, каждый из которых состоит из нескольких индикаторов, всего 46 индикаторов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ьные показатели деятельности не в полной мере соответствуют «лучшей» практике, что не позволило муниципальному образованию «Увинский район» получить более высокую Оценку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м финансов проанализированы все индикаторы, по которым проводилась оценка, и направлены письма ответственным за выполнением соответствующих индикаторов с рекомендациями принять необходимые меры по улучшению зависимых от них показателей.</w:t>
      </w:r>
    </w:p>
    <w:p>
      <w:pPr>
        <w:pStyle w:val="Style18"/>
        <w:widowControl w:val="false"/>
        <w:spacing w:lineRule="auto" w:line="240" w:before="0" w:after="0"/>
        <w:ind w:left="0" w:firstLine="567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8"/>
        <w:widowControl w:val="false"/>
        <w:spacing w:lineRule="auto" w:line="240" w:before="0" w:after="0"/>
        <w:ind w:left="0" w:firstLine="567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рамках реализации </w:t>
      </w:r>
      <w:r>
        <w:rPr>
          <w:sz w:val="28"/>
          <w:szCs w:val="28"/>
          <w:lang w:val="ru-RU"/>
        </w:rPr>
        <w:t xml:space="preserve">основного </w:t>
      </w:r>
      <w:r>
        <w:rPr>
          <w:sz w:val="28"/>
          <w:szCs w:val="28"/>
        </w:rPr>
        <w:t xml:space="preserve">мероприятий подпрограммы </w:t>
      </w:r>
      <w:r>
        <w:rPr>
          <w:i/>
          <w:sz w:val="28"/>
          <w:szCs w:val="28"/>
        </w:rPr>
        <w:t xml:space="preserve">«Нормативно-методическое обеспечение и организация бюджетного процесса в </w:t>
      </w:r>
      <w:r>
        <w:rPr>
          <w:i/>
          <w:sz w:val="28"/>
          <w:szCs w:val="28"/>
          <w:lang w:val="ru-RU"/>
        </w:rPr>
        <w:t>муниципальном образовании «Увинский район»</w:t>
      </w:r>
      <w:r>
        <w:rPr>
          <w:sz w:val="28"/>
          <w:szCs w:val="28"/>
          <w:lang w:val="ru-RU"/>
        </w:rPr>
        <w:t xml:space="preserve"> разработаны и приняты основные нормативные правовые документы в сфере организации бюджетного процесса:</w:t>
      </w:r>
    </w:p>
    <w:p>
      <w:pPr>
        <w:pStyle w:val="Style18"/>
        <w:widowControl w:val="false"/>
        <w:spacing w:lineRule="auto" w:line="240" w:before="0" w:after="0"/>
        <w:ind w:left="0" w:firstLine="567"/>
        <w:contextualSpacing/>
        <w:jc w:val="both"/>
        <w:rPr/>
      </w:pPr>
      <w:r>
        <w:rPr>
          <w:sz w:val="28"/>
          <w:szCs w:val="28"/>
          <w:lang w:val="ru-RU"/>
        </w:rPr>
        <w:t>- в целях исполнения решения  Совета депутатов МО «Увинский район» «О бюджете муниципального образования «Увинский район»  на 2017 год и на плановый период 2018 и 2019 годов» принято распоряжение Администрации МО «Увинский район от 02.02.2017 №32-р "О мерах по реализации решения Совета депутатов муниципального образования «Увинский район» от 26.12.2016г. №46 «О бюджете  муниципального образования «Увинский район» на 2017 годи на плановый период 2018 и 2019 годов»;</w:t>
      </w:r>
    </w:p>
    <w:p>
      <w:pPr>
        <w:pStyle w:val="Style18"/>
        <w:widowControl w:val="false"/>
        <w:spacing w:lineRule="auto" w:line="240" w:before="0" w:after="0"/>
        <w:ind w:left="0" w:firstLine="567"/>
        <w:contextualSpacing/>
        <w:jc w:val="both"/>
        <w:rPr/>
      </w:pPr>
      <w:r>
        <w:rPr>
          <w:sz w:val="28"/>
          <w:szCs w:val="28"/>
          <w:lang w:val="ru-RU"/>
        </w:rPr>
        <w:t xml:space="preserve">- приказом Управления финансов Увинского района от 16.01.2017 №6 «О  мероприятиях по исполнению бюджета муниципального образования «Увинский район» в 2017 году» установлен график санкционирования платежей, производимых за счет собственных доходов бюджета муниципального образования «Увинский район»; </w:t>
      </w:r>
    </w:p>
    <w:p>
      <w:pPr>
        <w:pStyle w:val="Style18"/>
        <w:widowControl w:val="false"/>
        <w:spacing w:lineRule="auto" w:line="240" w:before="0" w:after="0"/>
        <w:ind w:left="0" w:firstLine="567"/>
        <w:contextualSpacing/>
        <w:jc w:val="both"/>
        <w:rPr/>
      </w:pPr>
      <w:r>
        <w:rPr>
          <w:sz w:val="28"/>
          <w:szCs w:val="28"/>
          <w:lang w:val="ru-RU"/>
        </w:rPr>
        <w:t>- принято решение Совета депутатов  МО «Увинский район» от 27.04.2017 №80 «Об исполнении бюджета муниципального образования «Увинский район» за 2016 год».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решение о бюджете в действующие экономические условия и его актуализации в 2017 году было разработано и принято 6 решений по внесению изменений в бюджет муниципального образования «Увинский район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В рамках организации и ведения бюджетного учета, составления бюджетной отчетности, составления отчетности об исполнении бюджета муниципального образования «Увинский район», формирования отчетности консолидированного бюджета Увинского района, иной финансовой отчетности в течение 2017 года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- подготовлены приказы о  формах и сроках представления в Управление финансов годовой, месячной, квартальной бюджетной (бухгалтерской) отчетности, а также дополнительной месячной форме отчет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- проведена работа по подготовке разъяснений по формированию годовой бюджетной (бухгалтерской)  отчетности за 2016 год, ежемесячной и квартальной отчетности в 2017 году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одилась работа по консультационной помощи по вопросам правильного применения правовых актов в сфере бюджетного (бухгалтерского) учета и отчет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- формировалась ежемесячная, квартальная бюджетная отчетность об исполнении бюджета МО «Увинский район»,</w:t>
      </w:r>
      <w:r>
        <w:rPr/>
        <w:t xml:space="preserve"> </w:t>
      </w:r>
      <w:r>
        <w:rPr>
          <w:sz w:val="28"/>
          <w:szCs w:val="28"/>
        </w:rPr>
        <w:t>консолидированного бюджета Увинск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- по итогам 2016 года сформирован годовой отчет об исполнении бюджета МО «Увинский район» и  консолидированного бюджета Увинск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лась ежеквартальная и годовая сводная бухгалтерская отчетность муниципальных бюджетных и автономных учрежд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ная работа позволила обеспечить непрерывное ведение бухгалтерского учета, сбор и свод отчетности организаций муниципального сектора на основе единой методологии, установленной Министерством финансов Российской Федерации. Промежуточная и годовая отчетность представлялась в Министерство финансов Удмуртской Республики своевременно и в полном объеме, в соответствии с требованиями, установленными Инструкциями по бюджетному (бухгалтерскому) учету и отчетности, и с соблюдением всех контрольных соотношений.</w:t>
      </w:r>
    </w:p>
    <w:p>
      <w:pPr>
        <w:pStyle w:val="Normal"/>
        <w:spacing w:lineRule="auto" w:line="240" w:before="0" w:after="0"/>
        <w:ind w:firstLine="567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Составлялся свод реестров расходных обязательств главных распорядителей (распорядителей) средств бюджета и сельских поселений Увинского района в соответствии с приказом Управления финансов Увинского района от 24.12.2014 г. № 64 «О порядке представления реестров расходных обязательств главных распорядителей (распорядителей) средств бюджета МО «Увинский район» и поселений, входящих в состав Увинского района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bCs w:val="false"/>
          <w:sz w:val="28"/>
          <w:szCs w:val="28"/>
        </w:rPr>
        <w:t>Уточненный и плановый реестры расходных обязательств МО «Увинский район»,  своды реестров расходных обязательств сельских поселений сформированы и представлены в Министерство финансов Удмуртской Республики в установленные сроки и  размещены на официальном сайте Уви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основного мероприятия </w:t>
      </w:r>
      <w:r>
        <w:rPr>
          <w:i/>
          <w:sz w:val="28"/>
          <w:szCs w:val="28"/>
        </w:rPr>
        <w:t xml:space="preserve">«Нормативно-методическое обеспечение и осуществление финансового контроля в муниципальном образовании «Увинский район» </w:t>
      </w:r>
      <w:r>
        <w:rPr>
          <w:sz w:val="28"/>
          <w:szCs w:val="28"/>
        </w:rPr>
        <w:t>отделом контрольно-ревизионной работы Администрации МО «Увинский район  и Контрольно-счетным органом МО «Увинский район» осуществлялся финансового контроль за исполнением бюджета муниципального образования «Увинский район», бюджетов сельских поселений Увинского района и соблюдением бюджетного законода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нормативные правовые акты по вопросам осуществления внутреннего муниципального финансового контроля, внутреннего финансового контроля и внутреннего финансового аудита приняты в 2014 году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твержденными планами контрольно-ревизионной работы отделом контрольно-ревизионной работы Администрации МО «Увинский район» и Контрольно-счетным органом МО «Увинский район» в 2017 году проведено 60 контрольных мероприятий. Проверено 17 сельских поселений и 16 учреждений, из них в 9 выявлены нарушения. Общая сумма выявленных финансовых нарушений составила 736 тыс. руб. В адрес руководителей объектов контроля направлено 14 представлений. Депремировано 2 сотрудника в 2 учреждениях. Информация о деятельности по осуществлению финансового контроля размещена на официальном сайте Увинского района в разделе «Муниципальный контроль»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2015 года реализуется новое направление системы финансового контроля – внутренний финансовый контроль и внутренний финансовый аудит. Мероприятия по внутреннему финансовому контролю главными распорядителями бюджетных средств проводились и в 2017 году в соответствие с внутренними порядками по осуществлению внутреннего финансового контроля. 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7 году все ГРБС осуществляли данный контроль. Проведено 199 мероприятий по внутреннему финансовому контролю и 9 мероприятий по внутреннему финансовому аудиту</w:t>
      </w:r>
    </w:p>
    <w:p>
      <w:pPr>
        <w:pStyle w:val="Normal"/>
        <w:spacing w:lineRule="auto" w:line="240" w:before="0" w:after="0"/>
        <w:ind w:firstLine="567"/>
        <w:jc w:val="both"/>
        <w:rPr>
          <w:bCs w:val="false"/>
          <w:sz w:val="28"/>
          <w:szCs w:val="28"/>
        </w:rPr>
      </w:pPr>
      <w:r>
        <w:rPr>
          <w:sz w:val="28"/>
          <w:szCs w:val="28"/>
        </w:rPr>
        <w:t>В соответствии с планом  внутреннего финансового контроля и внутреннего финансового аудита Управления финансов на 2017 год, утвержденным 31.12.2016 г., за 2017 год  подготовлено 7 заключения по проверке бюджетных процедур в Управлении финансов, составлено 2 акта по внутреннему финансовому аудиту, нарушений не выявлено.</w:t>
      </w:r>
    </w:p>
    <w:p>
      <w:pPr>
        <w:pStyle w:val="Normal"/>
        <w:spacing w:lineRule="auto" w:line="240" w:before="0" w:after="0"/>
        <w:ind w:firstLine="567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tyle18"/>
        <w:widowControl w:val="false"/>
        <w:spacing w:lineRule="auto" w:line="240" w:before="0" w:after="0"/>
        <w:ind w:left="0" w:firstLine="567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рамках основного мероприятия </w:t>
      </w:r>
      <w:r>
        <w:rPr>
          <w:i/>
          <w:sz w:val="28"/>
          <w:szCs w:val="28"/>
          <w:lang w:val="ru-RU"/>
        </w:rPr>
        <w:t>«</w:t>
      </w:r>
      <w:r>
        <w:rPr>
          <w:i/>
          <w:sz w:val="28"/>
          <w:szCs w:val="28"/>
        </w:rPr>
        <w:t>Управление муниципальным долгом муниципального образования «Увинский район»</w:t>
      </w:r>
      <w:r>
        <w:rPr>
          <w:i/>
          <w:sz w:val="28"/>
          <w:szCs w:val="28"/>
          <w:lang w:val="ru-RU"/>
        </w:rPr>
        <w:t xml:space="preserve">»  </w:t>
      </w:r>
      <w:r>
        <w:rPr>
          <w:sz w:val="28"/>
          <w:szCs w:val="28"/>
          <w:lang w:val="ru-RU"/>
        </w:rPr>
        <w:t>мероприятия осуществлялись согласно Плану мероприятий по росту доходов бюджета, оптимизации расходов бюджета и сокращению муниципального долга в целях оздоровления муниципальных финансов муниципального образования «Увинский район» на период до 2020 года, утвержденного распоряжением Главы Администрации МО "Увинский район" от 24.04.2017 №066-р, с учетом долговой политики муниципального образования «Увинский район» на 2017 год и плановый период 2018 и 2019 годов, утвержденной распоряжением Администрации МО «Увинский район» от 31.01.2017 г.      №27-р.</w:t>
      </w:r>
    </w:p>
    <w:p>
      <w:pPr>
        <w:pStyle w:val="Style18"/>
        <w:widowControl w:val="false"/>
        <w:spacing w:lineRule="auto" w:line="240" w:before="0" w:after="0"/>
        <w:ind w:left="0" w:firstLine="567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лговая политика муниципального образования «Увинский район» на 2018 год и на плановый период 2019 и 2020 годов утверждена распоряжением Администрации МО «Увинский район» от 08.11.2017           №387-р.</w:t>
      </w:r>
    </w:p>
    <w:p>
      <w:pPr>
        <w:pStyle w:val="Style18"/>
        <w:widowControl w:val="false"/>
        <w:spacing w:lineRule="auto" w:line="240" w:before="0" w:after="0"/>
        <w:ind w:left="0" w:firstLine="567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 втором полугодии 2017 года проведена работа по отбору кредитных организаций для кредитования муниципального образования «Увинский район» с целю перекредитования под более низкую процентную ставку. Получен коммерческий кредит в размере 5 млн.руб. по 9,63% годовых (снижение на 4,06%).</w:t>
      </w:r>
    </w:p>
    <w:p>
      <w:pPr>
        <w:pStyle w:val="Style18"/>
        <w:widowControl w:val="false"/>
        <w:spacing w:lineRule="auto" w:line="240" w:before="0" w:after="0"/>
        <w:ind w:left="0" w:firstLine="567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 2017 году кредиты из бюджета Удмуртской Республики не привлекались.</w:t>
      </w:r>
    </w:p>
    <w:p>
      <w:pPr>
        <w:pStyle w:val="TextBodyIndent"/>
        <w:widowControl w:val="false"/>
        <w:spacing w:lineRule="auto" w:line="240"/>
        <w:ind w:firstLine="567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В апреле 2017 года  подписано Соглашение о реструктуризации задолженности бюджета муниципального образования «Увинский район» перед бюджетом Удмуртской Республики по бюджетным кредитам, подлежащим погашению в 2017 году. Реструктуризация осуществлена с одновременным частичным списанием суммы задолженности в сумме 88 088 601,69 руб.</w:t>
      </w:r>
    </w:p>
    <w:p>
      <w:pPr>
        <w:pStyle w:val="TextBodyIndent"/>
        <w:widowControl w:val="false"/>
        <w:spacing w:lineRule="auto" w:line="240"/>
        <w:ind w:firstLine="567"/>
        <w:rPr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 w:eastAsia="en-US"/>
        </w:rPr>
        <w:t xml:space="preserve">Расходы на обслуживание муниципального долга МО «Увинский район»  за 2017 год осуществлены в срок и в полном объеме в общей сумме 944,7 тыс. руб. в соответствии с заключенными контрактами (соглашениями)  и графиками платежей.    </w:t>
      </w:r>
    </w:p>
    <w:p>
      <w:pPr>
        <w:pStyle w:val="TextBodyIndent"/>
        <w:widowControl w:val="false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Осуществлялся учёт долговых обязательств  МО «Увинский район»  в муниципальной  долговой книге МО «Увинский район», а также контроль за их своевременным исполнением. Ежемесячно информация из муниципальной  долговой книги МО «Увинский район»  передавалась в Министерство финансов  Удмуртской Республики.</w:t>
      </w:r>
    </w:p>
    <w:p>
      <w:pPr>
        <w:pStyle w:val="TextBodyIndent"/>
        <w:widowControl w:val="false"/>
        <w:spacing w:lineRule="auto" w:line="240" w:before="0" w:after="0"/>
        <w:ind w:firstLine="567"/>
        <w:contextualSpacing/>
        <w:rPr/>
      </w:pPr>
      <w:r>
        <w:rPr>
          <w:rStyle w:val="FontStyle64"/>
          <w:sz w:val="28"/>
          <w:szCs w:val="28"/>
        </w:rPr>
        <w:t xml:space="preserve">Объем муниципального долга МО «Увинский район» по состоянию на </w:t>
      </w:r>
      <w:r>
        <w:rPr>
          <w:rStyle w:val="FontStyle64"/>
          <w:sz w:val="28"/>
          <w:szCs w:val="28"/>
          <w:lang w:val="ru-RU"/>
        </w:rPr>
        <w:t xml:space="preserve">         </w:t>
      </w:r>
      <w:r>
        <w:rPr>
          <w:rStyle w:val="FontStyle64"/>
          <w:sz w:val="28"/>
          <w:szCs w:val="28"/>
        </w:rPr>
        <w:t xml:space="preserve">1 </w:t>
      </w:r>
      <w:r>
        <w:rPr>
          <w:rStyle w:val="FontStyle64"/>
          <w:sz w:val="28"/>
          <w:szCs w:val="28"/>
          <w:lang w:val="ru-RU"/>
        </w:rPr>
        <w:t>января</w:t>
      </w:r>
      <w:r>
        <w:rPr>
          <w:rStyle w:val="FontStyle64"/>
          <w:sz w:val="28"/>
          <w:szCs w:val="28"/>
        </w:rPr>
        <w:t xml:space="preserve"> 201</w:t>
      </w:r>
      <w:r>
        <w:rPr>
          <w:rStyle w:val="FontStyle64"/>
          <w:sz w:val="28"/>
          <w:szCs w:val="28"/>
          <w:lang w:val="ru-RU"/>
        </w:rPr>
        <w:t xml:space="preserve">8 </w:t>
      </w:r>
      <w:r>
        <w:rPr>
          <w:rStyle w:val="FontStyle64"/>
          <w:sz w:val="28"/>
          <w:szCs w:val="28"/>
        </w:rPr>
        <w:t xml:space="preserve">года </w:t>
      </w:r>
      <w:r>
        <w:rPr>
          <w:rStyle w:val="FontStyle64"/>
          <w:sz w:val="28"/>
          <w:szCs w:val="28"/>
          <w:lang w:val="ru-RU"/>
        </w:rPr>
        <w:t>сократился</w:t>
      </w:r>
      <w:r>
        <w:rPr>
          <w:rStyle w:val="FontStyle64"/>
          <w:sz w:val="28"/>
          <w:szCs w:val="28"/>
        </w:rPr>
        <w:t xml:space="preserve"> и составил </w:t>
      </w:r>
      <w:r>
        <w:rPr>
          <w:rStyle w:val="FontStyle64"/>
          <w:sz w:val="28"/>
          <w:szCs w:val="28"/>
          <w:lang w:val="ru-RU"/>
        </w:rPr>
        <w:t>52</w:t>
      </w:r>
      <w:r>
        <w:rPr>
          <w:rStyle w:val="FontStyle64"/>
          <w:sz w:val="28"/>
          <w:szCs w:val="28"/>
        </w:rPr>
        <w:t xml:space="preserve"> млн. </w:t>
      </w:r>
      <w:r>
        <w:rPr>
          <w:rStyle w:val="FontStyle64"/>
          <w:sz w:val="28"/>
          <w:szCs w:val="28"/>
          <w:lang w:val="ru-RU"/>
        </w:rPr>
        <w:t>060</w:t>
      </w:r>
      <w:r>
        <w:rPr>
          <w:rStyle w:val="FontStyle64"/>
          <w:sz w:val="28"/>
          <w:szCs w:val="28"/>
        </w:rPr>
        <w:t xml:space="preserve"> тыс.рублей </w:t>
      </w:r>
      <w:r>
        <w:rPr>
          <w:rStyle w:val="FontStyle48"/>
          <w:b w:val="false"/>
          <w:sz w:val="28"/>
          <w:szCs w:val="28"/>
        </w:rPr>
        <w:t xml:space="preserve">или </w:t>
      </w:r>
      <w:r>
        <w:rPr>
          <w:rStyle w:val="FontStyle48"/>
          <w:b w:val="false"/>
          <w:sz w:val="28"/>
          <w:szCs w:val="28"/>
          <w:lang w:val="ru-RU"/>
        </w:rPr>
        <w:t>0,01</w:t>
      </w:r>
      <w:r>
        <w:rPr>
          <w:rStyle w:val="FontStyle48"/>
          <w:b w:val="false"/>
          <w:sz w:val="28"/>
          <w:szCs w:val="28"/>
        </w:rPr>
        <w:t xml:space="preserve"> % к доходам бюджета без учета безвозмездных поступлений (за 201</w:t>
      </w:r>
      <w:r>
        <w:rPr>
          <w:rStyle w:val="FontStyle48"/>
          <w:b w:val="false"/>
          <w:sz w:val="28"/>
          <w:szCs w:val="28"/>
          <w:lang w:val="ru-RU"/>
        </w:rPr>
        <w:t>6</w:t>
      </w:r>
      <w:r>
        <w:rPr>
          <w:rStyle w:val="FontStyle48"/>
          <w:b w:val="false"/>
          <w:sz w:val="28"/>
          <w:szCs w:val="28"/>
        </w:rPr>
        <w:t xml:space="preserve"> год - </w:t>
      </w:r>
      <w:r>
        <w:rPr>
          <w:rStyle w:val="FontStyle48"/>
          <w:b w:val="false"/>
          <w:sz w:val="28"/>
          <w:szCs w:val="28"/>
          <w:lang w:val="ru-RU"/>
        </w:rPr>
        <w:t>34</w:t>
      </w:r>
      <w:r>
        <w:rPr>
          <w:rStyle w:val="FontStyle48"/>
          <w:b w:val="false"/>
          <w:sz w:val="28"/>
          <w:szCs w:val="28"/>
        </w:rPr>
        <w:t>,</w:t>
      </w:r>
      <w:r>
        <w:rPr>
          <w:rStyle w:val="FontStyle48"/>
          <w:b w:val="false"/>
          <w:sz w:val="28"/>
          <w:szCs w:val="28"/>
          <w:lang w:val="ru-RU"/>
        </w:rPr>
        <w:t>3</w:t>
      </w:r>
      <w:r>
        <w:rPr>
          <w:rStyle w:val="FontStyle48"/>
          <w:b w:val="false"/>
          <w:sz w:val="28"/>
          <w:szCs w:val="28"/>
        </w:rPr>
        <w:t>%)</w:t>
      </w:r>
      <w:r>
        <w:rPr>
          <w:rStyle w:val="FontStyle64"/>
          <w:sz w:val="28"/>
          <w:szCs w:val="28"/>
        </w:rPr>
        <w:t>.</w:t>
      </w:r>
    </w:p>
    <w:p>
      <w:pPr>
        <w:pStyle w:val="Style121"/>
        <w:spacing w:lineRule="auto" w:line="240"/>
        <w:ind w:firstLine="567"/>
        <w:rPr/>
      </w:pPr>
      <w:r>
        <w:rPr>
          <w:sz w:val="28"/>
          <w:szCs w:val="28"/>
        </w:rPr>
        <w:t>Сложившийся объем муниципального долга МО «Увинский район» не превышает предельных величин, установленных Бюджетным кодексом Российской Федерации, и в</w:t>
      </w:r>
      <w:r>
        <w:rPr>
          <w:rStyle w:val="FontStyle64"/>
          <w:sz w:val="28"/>
          <w:szCs w:val="28"/>
        </w:rPr>
        <w:t>се требования по ограничению его величины соблюдены</w:t>
      </w:r>
      <w:r>
        <w:rPr>
          <w:iCs/>
          <w:sz w:val="28"/>
          <w:szCs w:val="28"/>
        </w:rPr>
        <w:t xml:space="preserve">. </w:t>
      </w:r>
    </w:p>
    <w:p>
      <w:pPr>
        <w:pStyle w:val="TextBodyIndent"/>
        <w:widowControl w:val="false"/>
        <w:spacing w:lineRule="auto" w:line="240"/>
        <w:ind w:firstLine="567"/>
        <w:rPr/>
      </w:pPr>
      <w:r>
        <w:rPr>
          <w:iCs/>
          <w:sz w:val="28"/>
          <w:szCs w:val="28"/>
        </w:rPr>
        <w:t xml:space="preserve">Просроченной задолженности по долговым обязательствам МО «Увинский район» по состоянию на 1 </w:t>
      </w:r>
      <w:r>
        <w:rPr>
          <w:iCs/>
          <w:sz w:val="28"/>
          <w:szCs w:val="28"/>
          <w:lang w:val="ru-RU"/>
        </w:rPr>
        <w:t>января</w:t>
      </w:r>
      <w:r>
        <w:rPr>
          <w:iCs/>
          <w:sz w:val="28"/>
          <w:szCs w:val="28"/>
        </w:rPr>
        <w:t xml:space="preserve"> 201</w:t>
      </w:r>
      <w:r>
        <w:rPr>
          <w:iCs/>
          <w:sz w:val="28"/>
          <w:szCs w:val="28"/>
          <w:lang w:val="ru-RU"/>
        </w:rPr>
        <w:t>8</w:t>
      </w:r>
      <w:r>
        <w:rPr>
          <w:iCs/>
          <w:sz w:val="28"/>
          <w:szCs w:val="28"/>
        </w:rPr>
        <w:t xml:space="preserve"> года не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bCs w:val="false"/>
          <w:sz w:val="28"/>
          <w:szCs w:val="28"/>
        </w:rPr>
        <w:t xml:space="preserve">Мероприятия в сфере регулирования межбюджетных отношений осуществлялись в рамках реализации основного мероприятия </w:t>
      </w:r>
      <w:r>
        <w:rPr>
          <w:bCs w:val="false"/>
          <w:i/>
          <w:sz w:val="28"/>
          <w:szCs w:val="28"/>
        </w:rPr>
        <w:t>«Развитие системы межбюджетных отношений, содействие повышению уровня бюджетной обеспеченности муниципальных образований сельских поселений в Увинском районе»</w:t>
      </w:r>
      <w:r>
        <w:rPr>
          <w:bCs w:val="false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В 2017 году продолжали осуществляться финансирование, учет и контроль  использования межбюджетных трансфертов, предоставленных сельским поселениям Увинского район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bCs w:val="false"/>
          <w:sz w:val="28"/>
          <w:szCs w:val="28"/>
        </w:rPr>
        <w:t>В 2017 году из бюджета МО «Увинский район» бюджетам сельских поселений предоставлены дотации  на  выравнивание бюджетной обеспеченности  поселений в сумме 39704 тыс.руб., в том числ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bCs w:val="false"/>
          <w:sz w:val="28"/>
          <w:szCs w:val="28"/>
        </w:rPr>
        <w:t>- за счет бюджета Удмуртской Республики исходя из численности населения в сумме 2092 тыс.руб.;</w:t>
      </w:r>
    </w:p>
    <w:p>
      <w:pPr>
        <w:pStyle w:val="Normal"/>
        <w:spacing w:lineRule="auto" w:line="240" w:before="0" w:after="0"/>
        <w:ind w:firstLine="567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- из бюджета МО «Увинский район» в сумме 37612 тыс.руб.</w:t>
      </w:r>
    </w:p>
    <w:p>
      <w:pPr>
        <w:pStyle w:val="Normal"/>
        <w:spacing w:lineRule="auto" w:line="240" w:before="0" w:after="0"/>
        <w:ind w:firstLine="567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Сельским поселениям Увинского района в 2017 году было выделено дополнительно 4199,1 тыс.руб. за счет средств бюджета района.</w:t>
      </w:r>
    </w:p>
    <w:p>
      <w:pPr>
        <w:pStyle w:val="Normal"/>
        <w:spacing w:lineRule="auto" w:line="240" w:before="0" w:after="0"/>
        <w:ind w:firstLine="567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 мониторинг и оценка качества управления муниципальными финансами сельских поселений в Увинском районе  за 2016 год по методике, утвержденной постановлением Администрации МО «Увинский район» от 29 декабря 2012 года №1983 «Об осуществлении мониторинга и оценки качества управления муниципальными финансами муниципальных образований сельских поселений в Увинском районе». По результатам оценки качества управления муниципальными финансами составлен рейтинг сельских поселений по качеству управления муниципальными финансами: 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-м сельским поселениям присвоена   I степень качества управления финансами (в 2015 г. – 3-ем);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-ти сельским поселениям присвоена II степень  качества управления муниципальными финансами (в 2015 г. – 12-ми поселениям). 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-м сельским поселениям присвоена III степень качества управления муниципальными финансами (в 2015 г. - 2-м поселениям);</w:t>
      </w:r>
    </w:p>
    <w:p>
      <w:pPr>
        <w:pStyle w:val="Normal"/>
        <w:spacing w:lineRule="auto" w:line="240" w:before="0" w:after="0"/>
        <w:ind w:firstLine="567"/>
        <w:jc w:val="both"/>
        <w:rPr>
          <w:bCs w:val="false"/>
          <w:sz w:val="28"/>
          <w:szCs w:val="28"/>
        </w:rPr>
      </w:pPr>
      <w:r>
        <w:rPr>
          <w:sz w:val="28"/>
          <w:szCs w:val="28"/>
        </w:rPr>
        <w:t xml:space="preserve">Уровень качества управления муниципальными финансами  сельских поселений по результатам мониторинга и оценки качества управления  муниципальными финансами  сельских поселений Увинского района составил 14,85 балла (в 2015 г. - 14,55 балла). Результаты размещены на официальном сайте Увинского района в разделе «Финансы и бюджет»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ланированные мероприятия в рамках основных мероприятий подпрограммы «Управление муниципальными финансами» муниципальной программы «Муниципальное управление» выполнен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.главы Администрации муниципального</w:t>
      </w:r>
    </w:p>
    <w:p>
      <w:pPr>
        <w:pStyle w:val="Normal"/>
        <w:widowControl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«Увинский район» по финансовым </w:t>
      </w:r>
    </w:p>
    <w:p>
      <w:pPr>
        <w:pStyle w:val="Normal"/>
        <w:widowControl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ам – начальник Управления финансов </w:t>
        <w:tab/>
        <w:tab/>
        <w:tab/>
        <w:t xml:space="preserve">       Р.З.Воронова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851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lang w:val="ru-RU"/>
      </w:rPr>
    </w:pPr>
    <w:r>
      <w:rPr>
        <w:lang w:val="ru-RU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/>
      <w:b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Абзац списка Знак"/>
    <w:qFormat/>
    <w:rPr>
      <w:rFonts w:eastAsia="Calibri"/>
      <w:sz w:val="24"/>
      <w:szCs w:val="24"/>
    </w:rPr>
  </w:style>
  <w:style w:type="character" w:styleId="Style14">
    <w:name w:val="Основной текст с отступом Знак"/>
    <w:qFormat/>
    <w:rPr>
      <w:rFonts w:eastAsia="Times New Roman"/>
      <w:sz w:val="26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bCs/>
      <w:sz w:val="16"/>
      <w:szCs w:val="16"/>
    </w:rPr>
  </w:style>
  <w:style w:type="character" w:styleId="Style16">
    <w:name w:val="Верхний колонтитул Знак"/>
    <w:qFormat/>
    <w:rPr>
      <w:bCs/>
      <w:sz w:val="24"/>
      <w:szCs w:val="24"/>
    </w:rPr>
  </w:style>
  <w:style w:type="character" w:styleId="Style17">
    <w:name w:val="Нижний колонтитул Знак"/>
    <w:qFormat/>
    <w:rPr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bCs w:val="fals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 w:before="0" w:after="0"/>
      <w:ind w:firstLine="709"/>
      <w:jc w:val="both"/>
    </w:pPr>
    <w:rPr>
      <w:rFonts w:eastAsia="Times New Roman"/>
      <w:bCs w:val="false"/>
      <w:sz w:val="26"/>
      <w:szCs w:val="20"/>
      <w:lang w:val="en-US"/>
    </w:rPr>
  </w:style>
  <w:style w:type="paragraph" w:styleId="Style19">
    <w:name w:val="ЭЭГ"/>
    <w:basedOn w:val="Normal"/>
    <w:qFormat/>
    <w:pPr>
      <w:spacing w:lineRule="auto" w:line="360" w:before="0" w:after="0"/>
      <w:ind w:firstLine="720"/>
      <w:jc w:val="both"/>
    </w:pPr>
    <w:rPr>
      <w:bCs w:val="fals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 w:before="0" w:after="0"/>
      <w:ind w:firstLine="566"/>
      <w:jc w:val="both"/>
    </w:pPr>
    <w:rPr>
      <w:rFonts w:eastAsia="Times New Roman"/>
      <w:bCs w:val="false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2" w:before="0" w:after="0"/>
      <w:ind w:hanging="278"/>
    </w:pPr>
    <w:rPr>
      <w:rFonts w:eastAsia="Times New Roman"/>
      <w:bCs w:val="false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2:01:00Z</dcterms:created>
  <dc:creator>Mukhina</dc:creator>
  <dc:description/>
  <cp:keywords/>
  <dc:language>en-US</dc:language>
  <cp:lastModifiedBy>Admin</cp:lastModifiedBy>
  <cp:lastPrinted>2018-02-06T13:13:00Z</cp:lastPrinted>
  <dcterms:modified xsi:type="dcterms:W3CDTF">2018-02-06T09:13:00Z</dcterms:modified>
  <cp:revision>107</cp:revision>
  <dc:subject/>
  <dc:title/>
</cp:coreProperties>
</file>