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Форма 6. </w:t>
      </w:r>
      <w:hyperlink r:id="rId2">
        <w:r>
          <w:rPr>
            <w:rStyle w:val="InternetLink"/>
            <w:b/>
          </w:rPr>
          <w:t>Сведения</w:t>
        </w:r>
      </w:hyperlink>
      <w:r>
        <w:rPr>
          <w:b/>
        </w:rPr>
        <w:t xml:space="preserve"> о внесенных за отчетный период изменениях в муниципальную подпрограмму по состоянию на 31 декабря 201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программы «Муниципальное управлен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именование под программы «Управление муниципальными финансам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 исполнитель   Управление финансов Администрации муниципального образования «Увинский район»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60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инят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5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муниципального образования «Увинский район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2.20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Внесены изменения в сроки реализации программы, подпрограммы: 2015-2024 годы.</w:t>
            </w:r>
          </w:p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2) Внесены изменения в этапы : 1 этап:2015-2018 годы, 2 этап: 2019-2021 годы.</w:t>
            </w:r>
          </w:p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) Уточнение ресурсного обеспечения подпрограммы «Управление муниципальными финансами» в соответствие с решением Совета депутатов муниципального образования «Увинский район» от 24.12.2018 №202 «О бюджете муниципального образования  «Увинский район» на 2018 год и на плановый период 2019 и 2020 годов.</w:t>
            </w:r>
          </w:p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2) Уточнены значения целевых показателей (индикаторов) подпрограммы за 2018 год с учетом фактически достигнутых значений.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Актуализированы мероприятия подпрограммы, уточнены сроки их выполнения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муниципального образования «Увинский район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3.20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ены изменения в мероприятия подпрограммы «Управление муниципальными финансами», дополнено строкой: 09 02 01 031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D6DK2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6:41:00Z</dcterms:created>
  <dc:creator>вера</dc:creator>
  <dc:description/>
  <cp:keywords/>
  <dc:language>en-US</dc:language>
  <cp:lastModifiedBy>1</cp:lastModifiedBy>
  <cp:lastPrinted>2016-02-15T14:12:00Z</cp:lastPrinted>
  <dcterms:modified xsi:type="dcterms:W3CDTF">2020-02-05T11:30:00Z</dcterms:modified>
  <cp:revision>17</cp:revision>
  <dc:subject/>
  <dc:title>Форма 6</dc:title>
</cp:coreProperties>
</file>