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на 31 декабря 202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рограммы           Муниципальное управление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одпрограммы    Управление муниципальными финансами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Увинский район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Увинский район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1</cp:lastModifiedBy>
  <dcterms:modified xsi:type="dcterms:W3CDTF">2021-02-15T05:22:00Z</dcterms:modified>
  <cp:revision>15</cp:revision>
  <dc:subject/>
  <dc:title/>
</cp:coreProperties>
</file>