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тическая записка Управления финансов Администрации муниципального образования «Муниципальный округ Увинский район Удмуртской Республики» о ходе реализации подпрограммы «Управление муниципальными финансами» муниципальной программы «Муниципальное управление»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/>
      </w:pPr>
      <w:r>
        <w:rPr>
          <w:b/>
          <w:sz w:val="28"/>
          <w:szCs w:val="28"/>
        </w:rPr>
        <w:t>за 2023 год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«Управление муниципальными финансами» муниципальной программы «Муниципальное управление» (далее – подпрограмма) в 2023 году проводилась в целях  </w:t>
      </w:r>
      <w:r>
        <w:rPr>
          <w:color w:val="000000"/>
          <w:sz w:val="28"/>
          <w:szCs w:val="28"/>
        </w:rPr>
        <w:t xml:space="preserve">исполнения расходных обязательств муниципального образования «Муниципальный округ Увинский район Удмуртской Республики» при сохранении долгосрочной сбалансированности и устойчивости бюджета муниципального образования «Муниципальный округ Увинский район Удмуртской Республики», повышении  эффективности управления муниципальными финансами и качества финансового  менеджмента в секторе муниципального управления. </w:t>
      </w:r>
    </w:p>
    <w:p>
      <w:pPr>
        <w:pStyle w:val="Style18"/>
        <w:widowControl w:val="false"/>
        <w:spacing w:lineRule="auto" w:line="24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2023 году постановлением Администрации муниципального образования «Муниципальный округ Увинский район Удмуртской Республики» от 03 марта 2023 года №222 в подпрограмму были внесены следующие изменения:</w:t>
      </w:r>
    </w:p>
    <w:p>
      <w:pPr>
        <w:pStyle w:val="Style18"/>
        <w:widowControl w:val="false"/>
        <w:spacing w:lineRule="auto" w:line="24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) Уточнение ресурсного обеспечения подпрограммы «Управление муниципальными финансами» в соответствие с решением Совета депутатов муниципального образования «Муниципальный округ Увинский район Удмуртской Республики» от 26.12.2022 №236 «О бюджете муниципального образования  «Муниципальный округ Увинский район Удмуртской Республики» на 2023 год и на плановый период 2024 и 2025 годов;</w:t>
      </w:r>
    </w:p>
    <w:p>
      <w:pPr>
        <w:pStyle w:val="Style18"/>
        <w:widowControl w:val="false"/>
        <w:spacing w:lineRule="auto" w:line="24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 Уточнены значения целевых показателей (индикаторов) подпрограммы за 2022 год с учетом фактически достигнутых значений;</w:t>
      </w:r>
    </w:p>
    <w:p>
      <w:pPr>
        <w:pStyle w:val="Style18"/>
        <w:widowControl w:val="false"/>
        <w:spacing w:lineRule="auto" w:line="24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) Актуализированы мероприятия подпрограммы, уточнены сроки их выполне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eastAsia="MS Mincho;MS Gothic"/>
          <w:color w:val="000000"/>
          <w:sz w:val="28"/>
          <w:szCs w:val="28"/>
          <w:lang w:val="ru-RU" w:eastAsia="ja-JP"/>
        </w:rPr>
      </w:pPr>
      <w:r>
        <w:rPr>
          <w:rFonts w:eastAsia="MS Mincho;MS Gothic"/>
          <w:color w:val="000000"/>
          <w:sz w:val="28"/>
          <w:szCs w:val="28"/>
          <w:lang w:val="ru-RU" w:eastAsia="ja-JP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MS Mincho;MS Gothic"/>
          <w:sz w:val="28"/>
          <w:szCs w:val="28"/>
          <w:lang w:eastAsia="ja-JP"/>
        </w:rPr>
        <w:t xml:space="preserve">В целях реализации основного мероприятия </w:t>
      </w:r>
      <w:r>
        <w:rPr>
          <w:sz w:val="28"/>
          <w:szCs w:val="28"/>
        </w:rPr>
        <w:t xml:space="preserve">подпрограммы </w:t>
      </w:r>
      <w:r>
        <w:rPr>
          <w:i/>
          <w:sz w:val="28"/>
          <w:szCs w:val="28"/>
        </w:rPr>
        <w:t>«Повышение эффективности расходов бюджета муниципального образования «Муниципальный округ Увинский район Удмуртской Республики»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в 2023 году проведены следующие мероприят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В целях повышения эффективности расходов бюджета муниципального образования «Муниципальный округ Увинский район Удмуртской Республики» в 2023 году приняты следующие нормативные правовые акты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- распоряжение Администрации муниципального образования «Муниципальный округ Увинский район Удмуртской Республики» от </w:t>
      </w:r>
      <w:r>
        <w:rPr>
          <w:rFonts w:eastAsia="Times New Roman"/>
          <w:sz w:val="28"/>
          <w:szCs w:val="28"/>
          <w:lang w:eastAsia="ru-RU"/>
        </w:rPr>
        <w:t>31.03.2023 №138-р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«О мерах по реализации решения Совета депутатов муниципального образования «Муниципальный округ Увинский район Удмуртской Республики» от 26.12.2022 года №236 «О бюджете  муниципального образования «Муниципальный округ Увинский район Удмуртской Республики» на 2023 год и на плановый период 2024 и 2025 годов»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- распоряжение Администрации муниципального образования «Муниципальный округ Увинский район Удмуртской Республики» от 17.11.2023 №388-р «Об утверждении долговой политики муниципального образования «Муниципальный округ Увинский район Удмуртской Республики» на 2024 год и на плановый период 2025 и 2026 годов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MS Mincho;MS Gothic"/>
          <w:sz w:val="28"/>
          <w:szCs w:val="28"/>
          <w:lang w:eastAsia="ja-JP"/>
        </w:rPr>
        <w:t>В соответствии с постановлением Администрации муниципального образования «Муниципальный округ Увинский район Удмуртской Республики» от 09.02.2022 №139 «Об утверждении порядка разработки и утверждения бюджетного прогноза муниципального образования «Муниципальный округ Увинский район Удмуртской Республики» на долгосрочный период» распоряжением</w:t>
      </w:r>
      <w:r>
        <w:rPr>
          <w:bCs w:val="false"/>
          <w:sz w:val="28"/>
          <w:szCs w:val="28"/>
        </w:rPr>
        <w:t xml:space="preserve"> Администрации Увинского района от 09.02.2023 №59-р внесены изменения в Бюджетный прогноз </w:t>
      </w:r>
      <w:r>
        <w:rPr>
          <w:rFonts w:eastAsia="MS Mincho;MS Gothic"/>
          <w:sz w:val="28"/>
          <w:szCs w:val="28"/>
          <w:lang w:eastAsia="ja-JP"/>
        </w:rPr>
        <w:t xml:space="preserve">муниципального образования «Муниципальный округ Увинский район Удмуртской Республики» на долгосрочный период </w:t>
      </w:r>
      <w:r>
        <w:rPr>
          <w:bCs w:val="false"/>
          <w:sz w:val="28"/>
          <w:szCs w:val="28"/>
        </w:rPr>
        <w:t xml:space="preserve"> согласно принятому бюджету на 2023 г. и плановый период 2024-2025 гг.</w:t>
      </w:r>
      <w:r>
        <w:rPr>
          <w:rFonts w:eastAsia="MS Mincho;MS Gothic"/>
          <w:sz w:val="28"/>
          <w:szCs w:val="28"/>
          <w:lang w:eastAsia="ja-JP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eastAsia="MS Mincho;MS Gothic"/>
          <w:sz w:val="28"/>
          <w:szCs w:val="28"/>
          <w:lang w:eastAsia="ja-JP"/>
        </w:rPr>
      </w:pPr>
      <w:r>
        <w:rPr>
          <w:bCs w:val="false"/>
          <w:sz w:val="28"/>
          <w:szCs w:val="28"/>
        </w:rPr>
        <w:t>В процессе составления проекта бюджета района на 2024 г. и на плановый период 2025 и 2026 гг. распоряжением Администрации Увинского района от 13.11.2023 №394-р утвержден проект изменений в Бюджетный прогноз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Бюджет муниципального образования «Муниципальный округ Увинский район Удмуртской Республики» на 2024 год и на плановый период 2025 и 2026 годов, также как и на 2023 год сформирован в программном формате в разрезе 10 муниципальных программ, их подпрограмм и основных мероприятий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оля расходов на реализацию муниципальных программ в общем объеме расходов бюджета муниципального образования «Муниципальный округ Увинский район Удмуртской Республики» за 2023 г. составила 99,96%. В соответствии с решением о бюджете на 2024 год прогнозируется 99,96%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аправления бюджетных ассигнований  соответствуют целям и задачам  муниципальных программ  МО «Муниципальный округ Увинский район Удмуртской Республики»,  охватывающим основные сферы деятельности  ГРБС, что позволяет оценивать эффективность использования бюджетных средств посредством достижения целевых показателей (индикаторов) муниципальных программ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bCs w:val="false"/>
          <w:sz w:val="28"/>
          <w:szCs w:val="28"/>
        </w:rPr>
        <w:t xml:space="preserve">В 2023 году приведены в соответствие с решением о бюджете на 2023 год и на плановый период 2024 и 2025 годов в части первоначального планового объема бюджетных ассигнований и исполнением за 2022 год все муниципальные программы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sz w:val="28"/>
          <w:szCs w:val="28"/>
        </w:rPr>
        <w:t>В  2023 году продолжал проводиться мониторинг качества финансового менеджмента, осуществляемого главными распорядителями средств бюджета МО «Муниципальный округ Увинский район Удмуртской Республики». П</w:t>
      </w:r>
      <w:r>
        <w:rPr>
          <w:bCs w:val="false"/>
          <w:sz w:val="28"/>
          <w:szCs w:val="28"/>
        </w:rPr>
        <w:t>орядок проведения мониторинга качества финансового менеджмента, осуществляемого главными распорядителями средств бюджета муниципального образования «</w:t>
      </w:r>
      <w:r>
        <w:rPr>
          <w:sz w:val="28"/>
          <w:szCs w:val="28"/>
        </w:rPr>
        <w:t>Муниципальный округ Увинский район Удмуртской Республики</w:t>
      </w:r>
      <w:r>
        <w:rPr>
          <w:bCs w:val="false"/>
          <w:sz w:val="28"/>
          <w:szCs w:val="28"/>
        </w:rPr>
        <w:t>» утвержден приказом Управления финансов Увинского района от 09.03.2023 №13. Проведена оценка качества финансового менеджмента главных распорядителей средств бюджета МО «</w:t>
      </w:r>
      <w:r>
        <w:rPr>
          <w:sz w:val="28"/>
          <w:szCs w:val="28"/>
        </w:rPr>
        <w:t>Муниципальный округ Увинский район Удмуртской Республики</w:t>
      </w:r>
      <w:r>
        <w:rPr>
          <w:bCs w:val="false"/>
          <w:sz w:val="28"/>
          <w:szCs w:val="28"/>
        </w:rPr>
        <w:t>» за 2022 г., за 1, 2, 3 кварталы  2023 года. За 2022 г. уровень качества – высокий 92,06 % (значение показателя за 2020 год составляло 93,67 %, за 2021 год 96,8%), за 1 квартал  2023 года  уровень качества высокий – 95,3 %, за 2 квартал 2023 года уровень качества высокий – 97,3 %, за 3 квартал 2023 года уровень качества – высокий 97,3 %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Cs w:val="false"/>
          <w:sz w:val="28"/>
          <w:szCs w:val="28"/>
        </w:rPr>
        <w:t>Результаты размещены на официальном сайте Увинского района в разделе «Финансы и бюджет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лись мероприятия по повышению открытости деятельности органов местного самоуправления по управлению общественными финансами. На официальном сайте  Увинского района </w:t>
      </w:r>
      <w:r>
        <w:rPr>
          <w:bCs w:val="false"/>
          <w:sz w:val="28"/>
          <w:szCs w:val="28"/>
        </w:rPr>
        <w:t xml:space="preserve">в разделе «Финансы и бюджет» </w:t>
      </w:r>
      <w:r>
        <w:rPr>
          <w:sz w:val="28"/>
          <w:szCs w:val="28"/>
        </w:rPr>
        <w:t>размещаются публикации, отчеты и нормативные актов, касающихся планирования и исполнения бюджета района.  В 2023 году разработаны брошюры «Бюджет для граждан» на базе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ешения Совета депутатов МО «Муниципальный округ Увинский район Удмуртской Республики»  «О бюджете МО «Муниципальный округ Увинский район Удмуртской Республики»  на 2023 год и на плановый период 2024 и 2025 годов»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шения Совета депутатов МО «Увинский район» «Об исполнении бюджета МО «Увинский район» за 2022 год»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оекта решения Совета депутатов МО «Муниципальный округ Увинский район Удмуртской республики»  «О бюджете МО «Муниципальный округ Увинский район Удмуртской республики»  на 2024 год и на плановый период 2025 и 2026 годов»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4) решения Совета депутатов МО «Муниципальный округ Увинский район Удмуртской республики»  «О бюджете МО «Муниципальный округ Увинский район Удмуртской республики»  на 2024 год и на плановый период 2025 и 2026 годов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также размещаются ежеквартальные информации об исполнении бюджета МО «Муниципальный округ Увинский район Удмуртской Республики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ейтинга за 2022 год муниципальное образование «Муниципальный округ Увинский район Удмуртской Республики» по уровню открытости бюджетных данных на 6 месте среди муниципальных образований в республик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В 2023 году в целях проведения Министерством финансов Удмуртской Республики мониторинга и оценки качества управления муниципальными финансами муниципальных образований в Удмуртской Республике по итогам 2022 года Управлением финансов Администрации муниципального образования «Муниципальный округ Увинский район Удмуртской Республики» был подготовлен весь пакет документов (по результатам 2022 года) необходимый для участия в мониторинге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мониторинга за 2022 год муниципальное образование «Увинский район» заняло 15 место в рейтинге среди муниципальных образований в Удмуртской Республике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исходных данных для проведения Оценки используются данные отчетности об исполнении бюджетов муниципальных образований,  материалы и сведения, полученные от финансовых органов муниципальных образований, информация, размещаемая на официальном сайте Увинского района, на сайте bus.gov.ru, также иная информация, находящаяся в распоряжении Министерства финансов Удмуртской Республик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В рамках реализации основного мероприятия подпрограммы «</w:t>
      </w:r>
      <w:r>
        <w:rPr>
          <w:i/>
          <w:sz w:val="28"/>
          <w:szCs w:val="28"/>
        </w:rPr>
        <w:t>Нормативно-методическое обеспечение и организация бюджетного процесса в муниципальном образовании «Муниципальный округ Увинский район Удмуртской Республики»</w:t>
      </w:r>
      <w:r>
        <w:rPr>
          <w:sz w:val="28"/>
          <w:szCs w:val="28"/>
        </w:rPr>
        <w:t xml:space="preserve"> разработаны и приняты основные нормативные правовые документы в сфере организации бюджетного процесс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В целях организации исполнения решения Совета депутатов муниципального образования «Муниципальный округ Увинский район Удмуртской Республики» «О бюджете муниципального образования «Муниципальный округ Увинский район Удмуртской Республики» на 2023 год и на плановый период 2024 и 2025 годов» были подготовлены следующие  нормативно-правовые акт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 распоряжение Администрации муниципального образования «Муниципальный округ Увинский район Удмуртской Республики» от 31.03.2023 №138-р "О мерах по реализации решения Совета депутатов муниципального образования «Муниципальный округ Увинский район Удмуртской Республики» от 26.12.2022 года №236 «О бюджете  муниципального образования «Муниципальный округ Увинский район Удмуртской Республики» на 2023 год и на плановый период 2024 и 2025 годов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 распоряжение Администрации муниципального образования «Муниципальный округ Увинский район Удмуртской Республики» от 25.04.2023 №159-р «Об утверждении отчета об исполнении бюджета муниципального образования «Муниципальный округ Увинский район Удмуртской Республики» за 3 месяца 2023 года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 распоряжение Администрации муниципального образования «Муниципальный округ Увинский район Удмуртской Республики» от 13.07.20213 №250-р «Об утверждении отчета об исполнении бюджета муниципального образования «Муниципальный округ Увинский район Удмуртской Республики» 1 полугодие 2023 года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 распоряжение Администрации муниципального образования «Муниципальный округ Увинский район Удмуртской Республики» от 31.10.2023 №381-р «Об утверждении отчета об исполнении бюджета муниципального образования «Муниципальный округ Увинский район Удмуртской Республики» за 9 месяца 2023 года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каз Управления финансов Администрации муниципального образования «Муниципальный округ Увинский район Удмуртской Республики» от 09.01.2023 №1 «О мероприятиях по исполнению бюджета муниципального образования «Муниципальный округ Увинский район Удмуртской Республики» в 2023 году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В целях качественного ведения учета и своевременного  составления бюджетной отчетности изданы приказы Управления финансов Увинского райо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20.12.2023 г.</w:t>
      </w:r>
      <w:r>
        <w:rPr/>
        <w:t xml:space="preserve"> </w:t>
      </w:r>
      <w:r>
        <w:rPr>
          <w:sz w:val="28"/>
          <w:szCs w:val="28"/>
        </w:rPr>
        <w:t>№57 «О сроках представления годовой бюджетной и бухгалтерской отчетности бюджетными и автономными учреждениями, главными распорядителями (распорядителями) средств бюджета муниципального образования, главными администраторами дохода бюджета, главными администраторами источников финансирования бюджета муниципального образования «Муниципальный округ Увинский район Удмуртской Республик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07.12.2023 г. №55 «О порядке завершения операций по исполнению бюджета муниципального образования «Муниципальный округ Увинский район Удмуртской Республики» в текуще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В адрес администраторов дохода местного бюджета, главных распорядителей бюджетных средств,  бюджетных и автономных учреждений направлены письма об особенностях составления и представления за полугодие, годовой отчетности, порядке завершения операций по исполнению сметы учреждений в текущем финансовом году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лась консультационная и методологическая работа с бухгалтерами муниципальных учреждений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В течение года велась работа по преставлению разовых отчетов и информаций по запросам министерств и ведомств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ная работа позволила обеспечить непрерывное ведение бухгалтерского учета, сбор и свод отчетности организаций муниципального сектора на основе единой методологии, установленной Министерством финансов Российской Федерации. Промежуточная и годовая отчетность представлялась в Министерство финансов Удмуртской Республики своевременно и в полном объеме, в соответствии с требованиями, установленными Инструкциями по бюджетному (бухгалтерскому) учету и отчетности, и с соблюдением всех контрольных соотно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точненный реестр расходных обязательств муниципального образования «Увинский район» за 2022 год и Плановый реестр расходных обязательств муниципального образования «Муниципальный округ Увинский район Удмуртской Республики» на 2023-2025 годы составлены в сроки, установленные законодательством Удмуртской Республ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естр расходных обязательств составляется и ведется на основе реестров расходных обязательств главных распорядителей средств бюджета Увинского района, согласно Порядку ведения реестра расходных обязательств Удмуртской Республики, утвержденному постановлением Правительства Удмуртской Республики от 27.01.2022 №29, Порядку представления реестров расходных обязательств субъектов Российской Федерации, сводов реестров расходных обязательств муниципальных образований, входящих в состав субъекта Российской Федерации, утвержденному приказом Министерства финансов Российской Федерации от 03.03.2020 № 34н, Порядку ведения Реестра расходных обязательств муниципального образования «Муниципальный округ Увинский район Удмуртской Республики», утвержденному постановлением Администрации муниципального образования «Муниципальный округ Увинский район Удмуртской Республики» от 03.11.2023  № 1312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естр расходных обязательств Увинского района (уточненный за 2022 год и плановый на 2023-2025 годы) представлен в Министерство финансов Удмуртской Республики в сроки, установленные Порядком представления реестров расходных обязательств муниципальных образований в Удмуртской Республике, утвержденным приказом Министерства финансов Удмуртской Республики от 21.10.2020 №27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основного мероприятия </w:t>
      </w:r>
      <w:r>
        <w:rPr>
          <w:i/>
          <w:sz w:val="28"/>
          <w:szCs w:val="28"/>
        </w:rPr>
        <w:t xml:space="preserve">«Нормативно-методическое обеспечение и осуществление финансового контроля в муниципальном образовании «Муниципальный округ Увинский район Удмуртской Республики» </w:t>
      </w:r>
      <w:r>
        <w:rPr>
          <w:sz w:val="28"/>
          <w:szCs w:val="28"/>
        </w:rPr>
        <w:t>сектором контрольной работы Администрации МО «Муниципальный округ Увинский район Удмуртской Республики»  и Контрольно-счетным органом МО «Муниципальный округ Увинский район Удмуртской Республики» осуществлялся финансовый контроль за исполнением бюджета муниципального образования «Муниципальный округ Увинский район Удмуртской Республики» и соблюдением бюджетно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 в сфере организации финансового контроля органами местного самоуправления осуществлялось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Положением о секторе контрольной работы Администрации муниципального образования «Муниципальный округ Увинский район Удмуртской Республики», утвержденным распоряжением Администрации МО «Муниципальный округ Увинский район Удмуртской Республики» от 16 февраля 2022 года №61-р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о стандартом по осуществлению Администрацией МО «Увинский район» полномочий по внутреннему муниципальному контролю, утвержденным постановлением Администрации МО «Увинский район» от 27.01.2021 г. №73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 в соответствии с Положением о контрольно-счетном органе муниципального образования «Муниципальный округ Увинский район Удмуртской Республики», утвержденным решением Совета депутатов МО «Муниципальный округ Увинский район Удмуртской Республики» от 2 декабря 2021 года №81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твержденными планами контрольно-ревизионной работы сектором контрольной работы Администрации МО «Муниципальный округ Увинский район Удмуртской Республики» и  Контрольно-счетным органом МО «Муниципальный округ Увинский район Удмуртской Республики» в 2023 году проведено 23 контрольных мероприятия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ено 20 казенных учреждений, 1 бюджетное учреждение, 1 автономное учреждение, из них в 7 выявлены нарушения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выявленных финансовых нарушений составила 1 370,4 тыс. руб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дрес руководителей объектов контроля направлено 7 представлени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я о деятельности по осуществлению финансового контроля размещена на официальном сайте Увинского района в разделе «Муниципальный контроль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317"/>
        <w:jc w:val="both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В рамках основного мероприятия </w:t>
      </w:r>
      <w:r>
        <w:rPr>
          <w:i/>
          <w:sz w:val="28"/>
          <w:szCs w:val="28"/>
        </w:rPr>
        <w:t xml:space="preserve">«Управление муниципальным долгом муниципального образования «Увинский район»»  </w:t>
      </w:r>
      <w:r>
        <w:rPr>
          <w:bCs w:val="false"/>
          <w:sz w:val="28"/>
          <w:szCs w:val="28"/>
        </w:rPr>
        <w:t>принято распоряжение Администрации МО «Муниципальный округ Увинский район Удмуртской Республики» от 07.10.2022 №388-р «Об утверждении долговой политики муниципального образования «Муниципальный округ Увинский район Удмуртской Республики» на 2024 год и плановый период 2025 и 2026 годов».</w:t>
      </w:r>
    </w:p>
    <w:p>
      <w:pPr>
        <w:pStyle w:val="Style18"/>
        <w:widowControl w:val="false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Расходы на обслуживание муниципального долга МО «Муниципальный округ Увинский район Удмуртской Республики»  за 2023 год осуществлены в срок и в полном объеме в общей сумме 89,9 тыс. руб.   </w:t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spacing w:lineRule="auto" w:line="240"/>
        <w:ind w:hanging="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 </w:t>
      </w:r>
      <w:r>
        <w:rPr>
          <w:rFonts w:eastAsia="Calibri"/>
          <w:sz w:val="28"/>
          <w:szCs w:val="28"/>
          <w:lang w:val="ru-RU" w:eastAsia="en-US"/>
        </w:rPr>
        <w:t xml:space="preserve">Приказом Управления финансов Увинского района № 63 от 27.12.2022 г. утверждено Положение о составе, порядке и сроках внесения информации в Муниципальную долговую книгу муниципального образования «Муниципальный округ Увинский район Удмуртской Республики». </w:t>
      </w:r>
    </w:p>
    <w:p>
      <w:pPr>
        <w:pStyle w:val="TextBodyIndent"/>
        <w:widowControl w:val="false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Осуществлялся учёт долговых обязательств  Уви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 в муниципальной  долговой книге Уви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, контроль </w:t>
      </w:r>
      <w:r>
        <w:rPr>
          <w:sz w:val="28"/>
          <w:szCs w:val="28"/>
          <w:lang w:val="ru-RU"/>
        </w:rPr>
        <w:t>над</w:t>
      </w:r>
      <w:r>
        <w:rPr>
          <w:sz w:val="28"/>
          <w:szCs w:val="28"/>
        </w:rPr>
        <w:t xml:space="preserve"> их своевременным исполнением. Ежемесячно информация из муниципальной  долговой книги Уви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 передавалась в Министерство финансов  Удмуртской Республики.</w:t>
      </w:r>
      <w:r>
        <w:rPr/>
        <w:t xml:space="preserve"> </w:t>
      </w:r>
    </w:p>
    <w:p>
      <w:pPr>
        <w:pStyle w:val="TextBodyIndent"/>
        <w:widowControl w:val="false"/>
        <w:spacing w:lineRule="auto" w:line="240" w:before="0" w:after="0"/>
        <w:ind w:firstLine="567"/>
        <w:contextualSpacing/>
        <w:rPr>
          <w:rStyle w:val="FontStyle64"/>
          <w:sz w:val="28"/>
          <w:szCs w:val="28"/>
        </w:rPr>
      </w:pPr>
      <w:r>
        <w:rPr>
          <w:rStyle w:val="FontStyle64"/>
          <w:sz w:val="28"/>
          <w:szCs w:val="28"/>
        </w:rPr>
        <w:t>Объем муниципального долга МО «</w:t>
      </w:r>
      <w:r>
        <w:rPr>
          <w:sz w:val="28"/>
          <w:szCs w:val="28"/>
        </w:rPr>
        <w:t xml:space="preserve"> Муниципальный округ Увинский район Удмуртской Республики</w:t>
      </w:r>
      <w:r>
        <w:rPr>
          <w:rStyle w:val="FontStyle64"/>
          <w:sz w:val="28"/>
          <w:szCs w:val="28"/>
        </w:rPr>
        <w:t>» по состоянию на</w:t>
      </w:r>
      <w:r>
        <w:rPr>
          <w:rStyle w:val="FontStyle64"/>
          <w:sz w:val="28"/>
          <w:szCs w:val="28"/>
          <w:lang w:val="ru-RU"/>
        </w:rPr>
        <w:t xml:space="preserve"> </w:t>
      </w:r>
      <w:r>
        <w:rPr>
          <w:rStyle w:val="FontStyle64"/>
          <w:sz w:val="28"/>
          <w:szCs w:val="28"/>
        </w:rPr>
        <w:t xml:space="preserve">1 </w:t>
      </w:r>
      <w:r>
        <w:rPr>
          <w:rStyle w:val="FontStyle64"/>
          <w:sz w:val="28"/>
          <w:szCs w:val="28"/>
          <w:lang w:val="ru-RU"/>
        </w:rPr>
        <w:t>января</w:t>
      </w:r>
      <w:r>
        <w:rPr>
          <w:rStyle w:val="FontStyle64"/>
          <w:sz w:val="28"/>
          <w:szCs w:val="28"/>
        </w:rPr>
        <w:t xml:space="preserve"> 20</w:t>
      </w:r>
      <w:r>
        <w:rPr>
          <w:rStyle w:val="FontStyle64"/>
          <w:sz w:val="28"/>
          <w:szCs w:val="28"/>
          <w:lang w:val="ru-RU"/>
        </w:rPr>
        <w:t xml:space="preserve">24 </w:t>
      </w:r>
      <w:r>
        <w:rPr>
          <w:rStyle w:val="FontStyle64"/>
          <w:sz w:val="28"/>
          <w:szCs w:val="28"/>
        </w:rPr>
        <w:t xml:space="preserve">года составил </w:t>
      </w:r>
      <w:r>
        <w:rPr>
          <w:rStyle w:val="FontStyle64"/>
          <w:sz w:val="28"/>
          <w:szCs w:val="28"/>
          <w:lang w:val="ru-RU"/>
        </w:rPr>
        <w:t>89</w:t>
      </w:r>
      <w:r>
        <w:rPr>
          <w:rStyle w:val="FontStyle64"/>
          <w:sz w:val="28"/>
          <w:szCs w:val="28"/>
        </w:rPr>
        <w:t xml:space="preserve"> млн. </w:t>
      </w:r>
      <w:r>
        <w:rPr>
          <w:rStyle w:val="FontStyle64"/>
          <w:sz w:val="28"/>
          <w:szCs w:val="28"/>
          <w:lang w:val="ru-RU"/>
        </w:rPr>
        <w:t>905,6</w:t>
      </w:r>
      <w:r>
        <w:rPr>
          <w:rStyle w:val="FontStyle64"/>
          <w:sz w:val="28"/>
          <w:szCs w:val="28"/>
        </w:rPr>
        <w:t xml:space="preserve"> тыс.</w:t>
      </w:r>
      <w:r>
        <w:rPr>
          <w:rStyle w:val="FontStyle64"/>
          <w:sz w:val="28"/>
          <w:szCs w:val="28"/>
          <w:lang w:val="ru-RU"/>
        </w:rPr>
        <w:t xml:space="preserve"> </w:t>
      </w:r>
      <w:r>
        <w:rPr>
          <w:rStyle w:val="FontStyle64"/>
          <w:sz w:val="28"/>
          <w:szCs w:val="28"/>
        </w:rPr>
        <w:t xml:space="preserve">рублей </w:t>
      </w:r>
      <w:r>
        <w:rPr>
          <w:rStyle w:val="FontStyle48"/>
          <w:b w:val="false"/>
          <w:sz w:val="28"/>
          <w:szCs w:val="28"/>
        </w:rPr>
        <w:t xml:space="preserve">или </w:t>
      </w:r>
      <w:r>
        <w:rPr>
          <w:rStyle w:val="FontStyle48"/>
          <w:b w:val="false"/>
          <w:sz w:val="28"/>
          <w:szCs w:val="28"/>
          <w:lang w:val="ru-RU"/>
        </w:rPr>
        <w:t>11,44</w:t>
      </w:r>
      <w:r>
        <w:rPr>
          <w:rStyle w:val="FontStyle48"/>
          <w:b w:val="false"/>
          <w:sz w:val="28"/>
          <w:szCs w:val="28"/>
        </w:rPr>
        <w:t xml:space="preserve"> % к доходам бюджета без учета безвозмездных поступлений (за 20</w:t>
      </w:r>
      <w:r>
        <w:rPr>
          <w:rStyle w:val="FontStyle48"/>
          <w:b w:val="false"/>
          <w:sz w:val="28"/>
          <w:szCs w:val="28"/>
          <w:lang w:val="ru-RU"/>
        </w:rPr>
        <w:t>22</w:t>
      </w:r>
      <w:r>
        <w:rPr>
          <w:rStyle w:val="FontStyle48"/>
          <w:b w:val="false"/>
          <w:sz w:val="28"/>
          <w:szCs w:val="28"/>
        </w:rPr>
        <w:t xml:space="preserve"> год – </w:t>
      </w:r>
      <w:r>
        <w:rPr>
          <w:rStyle w:val="FontStyle48"/>
          <w:b w:val="false"/>
          <w:sz w:val="28"/>
          <w:szCs w:val="28"/>
          <w:lang w:val="ru-RU"/>
        </w:rPr>
        <w:t>12,96</w:t>
      </w:r>
      <w:r>
        <w:rPr>
          <w:rStyle w:val="FontStyle48"/>
          <w:b w:val="false"/>
          <w:sz w:val="28"/>
          <w:szCs w:val="28"/>
        </w:rPr>
        <w:t>%)</w:t>
      </w:r>
      <w:r>
        <w:rPr>
          <w:rStyle w:val="FontStyle64"/>
          <w:sz w:val="28"/>
          <w:szCs w:val="28"/>
        </w:rPr>
        <w:t>.</w:t>
      </w:r>
    </w:p>
    <w:p>
      <w:pPr>
        <w:pStyle w:val="Style121"/>
        <w:spacing w:lineRule="auto" w:line="240"/>
        <w:ind w:firstLine="567"/>
        <w:rPr/>
      </w:pPr>
      <w:r>
        <w:rPr>
          <w:sz w:val="28"/>
          <w:szCs w:val="28"/>
        </w:rPr>
        <w:t>Сложившийся объем муниципального долга МО «Муниципальный округ Увинский район Удмуртской Республики» не превышает предельных величин, установленных Бюджетным кодексом Российской Федерации, и в</w:t>
      </w:r>
      <w:r>
        <w:rPr>
          <w:rStyle w:val="FontStyle64"/>
          <w:sz w:val="28"/>
          <w:szCs w:val="28"/>
        </w:rPr>
        <w:t>се требования по ограничению его величины соблюдены</w:t>
      </w:r>
      <w:r>
        <w:rPr>
          <w:iCs/>
          <w:sz w:val="28"/>
          <w:szCs w:val="28"/>
        </w:rPr>
        <w:t xml:space="preserve">. </w:t>
      </w:r>
    </w:p>
    <w:p>
      <w:pPr>
        <w:pStyle w:val="TextBodyIndent"/>
        <w:widowControl w:val="false"/>
        <w:spacing w:lineRule="auto" w:line="240"/>
        <w:ind w:firstLine="567"/>
        <w:rPr/>
      </w:pPr>
      <w:r>
        <w:rPr>
          <w:iCs/>
          <w:sz w:val="28"/>
          <w:szCs w:val="28"/>
        </w:rPr>
        <w:t xml:space="preserve">Просроченной задолженности по долговым обязательствам МО «Муниципальный округ Увинский район Удмуртской Республики» по состоянию на 1 </w:t>
      </w:r>
      <w:r>
        <w:rPr>
          <w:iCs/>
          <w:sz w:val="28"/>
          <w:szCs w:val="28"/>
          <w:lang w:val="ru-RU"/>
        </w:rPr>
        <w:t>января</w:t>
      </w:r>
      <w:r>
        <w:rPr>
          <w:iCs/>
          <w:sz w:val="28"/>
          <w:szCs w:val="28"/>
        </w:rPr>
        <w:t xml:space="preserve"> 20</w:t>
      </w:r>
      <w:r>
        <w:rPr>
          <w:iCs/>
          <w:sz w:val="28"/>
          <w:szCs w:val="28"/>
          <w:lang w:val="ru-RU"/>
        </w:rPr>
        <w:t>24</w:t>
      </w:r>
      <w:r>
        <w:rPr>
          <w:iCs/>
          <w:sz w:val="28"/>
          <w:szCs w:val="28"/>
        </w:rPr>
        <w:t xml:space="preserve"> года не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ые мероприятия в рамках основных мероприятий подпрограммы «Управление муниципальными финансами» муниципальной программы «Муниципальное управление» выполнены.</w:t>
      </w:r>
    </w:p>
    <w:p>
      <w:pPr>
        <w:pStyle w:val="Normal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</w:t>
        <w:tab/>
      </w:r>
    </w:p>
    <w:p>
      <w:pPr>
        <w:pStyle w:val="Normal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</w:t>
      </w:r>
    </w:p>
    <w:p>
      <w:pPr>
        <w:pStyle w:val="Normal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 Увинский район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sz w:val="28"/>
          <w:szCs w:val="28"/>
        </w:rPr>
        <w:t>Удмуртской Республики»</w:t>
        <w:tab/>
        <w:tab/>
        <w:tab/>
        <w:t xml:space="preserve">             </w:t>
        <w:tab/>
        <w:t xml:space="preserve">      В.А.Субботина</w:t>
      </w:r>
    </w:p>
    <w:sectPr>
      <w:footerReference w:type="default" r:id="rId2"/>
      <w:footerReference w:type="first" r:id="rId3"/>
      <w:type w:val="nextPage"/>
      <w:pgSz w:w="11906" w:h="16838"/>
      <w:pgMar w:left="1800" w:right="1440" w:gutter="0" w:header="0" w:top="1134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lang w:val="ru-RU"/>
      </w:rPr>
    </w:pPr>
    <w:r>
      <w:rPr>
        <w:lang w:val="ru-RU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>
      <w:rFonts w:eastAsia="Calibri"/>
      <w:sz w:val="24"/>
      <w:szCs w:val="24"/>
    </w:rPr>
  </w:style>
  <w:style w:type="character" w:styleId="Style14">
    <w:name w:val="Основной текст с отступом Знак"/>
    <w:qFormat/>
    <w:rPr>
      <w:rFonts w:eastAsia="Times New Roman"/>
      <w:sz w:val="26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Style16">
    <w:name w:val="Верхний колонтитул Знак"/>
    <w:qFormat/>
    <w:rPr>
      <w:bCs/>
      <w:sz w:val="24"/>
      <w:szCs w:val="24"/>
    </w:rPr>
  </w:style>
  <w:style w:type="character" w:styleId="Style17">
    <w:name w:val="Нижний колонтитул Знак"/>
    <w:qFormat/>
    <w:rPr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eastAsia="Times New Roman"/>
      <w:bCs w:val="false"/>
      <w:sz w:val="26"/>
      <w:szCs w:val="20"/>
      <w:lang w:val="en-US"/>
    </w:rPr>
  </w:style>
  <w:style w:type="paragraph" w:styleId="Style19">
    <w:name w:val="ЭЭГ"/>
    <w:basedOn w:val="Normal"/>
    <w:qFormat/>
    <w:pPr>
      <w:spacing w:lineRule="auto" w:line="360" w:before="0" w:after="0"/>
      <w:ind w:firstLine="720"/>
      <w:jc w:val="both"/>
    </w:pPr>
    <w:rPr>
      <w:bCs w:val="fals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rFonts w:eastAsia="Times New Roman"/>
      <w:bCs w:val="false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 w:before="0" w:after="0"/>
      <w:ind w:hanging="278"/>
    </w:pPr>
    <w:rPr>
      <w:rFonts w:eastAsia="Times New Roman"/>
      <w:bCs w:val="false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2:01:00Z</dcterms:created>
  <dc:creator>Mukhina</dc:creator>
  <dc:description/>
  <cp:keywords/>
  <dc:language>en-US</dc:language>
  <cp:lastModifiedBy>User</cp:lastModifiedBy>
  <cp:lastPrinted>2024-02-29T16:08:00Z</cp:lastPrinted>
  <dcterms:modified xsi:type="dcterms:W3CDTF">2024-02-29T12:10:00Z</dcterms:modified>
  <cp:revision>179</cp:revision>
  <dc:subject/>
  <dc:title/>
</cp:coreProperties>
</file>