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а 6. </w:t>
      </w:r>
      <w:hyperlink r:id="rId2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внесенных за отчетный период изменениях в муниципальную подпрограмму по состоянию на 01 июля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программы «Муниципальное управ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именование под программы «Управление муниципальными финанс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6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муниципального образования «Увинский район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2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ресурсного обеспечения подпрограммы «Управление муниципальными финансами» в соответствие с решением Совета депутатов муниципального образования «Увинский район» от 26.12.2016 №46 «О бюджете муниципального образования  «Увинский район» на 2017 год и на плановый период 2018 и 2019 годов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6:41:00Z</dcterms:created>
  <dc:creator>вера</dc:creator>
  <dc:description/>
  <cp:keywords/>
  <dc:language>en-US</dc:language>
  <cp:lastModifiedBy>Admin</cp:lastModifiedBy>
  <cp:lastPrinted>2016-02-15T14:12:00Z</cp:lastPrinted>
  <dcterms:modified xsi:type="dcterms:W3CDTF">2017-08-14T11:15:00Z</dcterms:modified>
  <cp:revision>9</cp:revision>
  <dc:subject/>
  <dc:title>Форма 6</dc:title>
</cp:coreProperties>
</file>