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ind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Муниципальный округ Увинский район</w:t>
      </w:r>
    </w:p>
    <w:p>
      <w:pPr>
        <w:pStyle w:val="Normal"/>
        <w:ind w:firstLine="708"/>
        <w:jc w:val="right"/>
        <w:rPr/>
      </w:pPr>
      <w:r>
        <w:rPr>
          <w:bCs/>
          <w:sz w:val="24"/>
          <w:szCs w:val="24"/>
        </w:rPr>
        <w:t xml:space="preserve">Удмуртской Республики» </w:t>
      </w:r>
    </w:p>
    <w:p>
      <w:pPr>
        <w:pStyle w:val="Normal"/>
        <w:ind w:firstLine="708"/>
        <w:jc w:val="right"/>
        <w:rPr/>
      </w:pPr>
      <w:r>
        <w:rPr>
          <w:bCs/>
          <w:sz w:val="24"/>
          <w:szCs w:val="24"/>
        </w:rPr>
        <w:t>от «____» февраля 2024 года № 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Программа «Муниципальное хозяйство» Увинского района на 2015-2028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характеристика (паспорт)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униципальное хозяйство»</w:t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 Отдел архитектур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07.2 Управление ЖКХ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07.3 Управление ЖКХ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07.4 Управление ЖКХ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07.5 Управление ЖКХ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 xml:space="preserve">07.6 Управление ЖКХ </w:t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 xml:space="preserve">07.1 Управление имущественных и земельных отношений, Управление ЖКХ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 xml:space="preserve">07.2 Управление имущественных и земельных отношений, Отдел архитектуры 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.3 </w:t>
            </w:r>
            <w:r>
              <w:rPr>
                <w:sz w:val="24"/>
                <w:szCs w:val="24"/>
              </w:rPr>
              <w:t>Отдел архитектуры Администрации муниципального образования «Муниципальный округ Увинский район Удмуртской Республики», Управление имущественных и земельных отношений Администрации муниципального образования «Муниципальный округ Увинский район Удмуртской Республики», Предприятия жилищно-коммунального комплекса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4 Управление имущественных и земельных отношений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5 Управление имущественных и земельных отношений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6 Сельские поселения, физические лица, организации</w:t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2015-2028 годы</w:t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этап – 2015-2018 годы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этап - 2019-2022 год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bCs/>
                <w:sz w:val="24"/>
                <w:szCs w:val="24"/>
              </w:rPr>
              <w:t>этап – 2023-2026 годы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bCs/>
                <w:sz w:val="24"/>
                <w:szCs w:val="24"/>
              </w:rPr>
              <w:t>этап – 2027-2028 годы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го хозяйства и территории в целях обеспечения комфортных условий проживания населения в настоящем и будущем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7.1 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района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7.2 Создание безопасных и благоприятных условий проживания граждан в жилых домах на территории муниципального образования «Увинский район», повышение качества жилищно-коммунальных услуг;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3 </w:t>
            </w:r>
            <w:r>
              <w:rPr>
                <w:rFonts w:eastAsia="Calibri"/>
                <w:sz w:val="24"/>
                <w:szCs w:val="24"/>
              </w:rPr>
              <w:t xml:space="preserve">Создание условий для обеспечения надежной и эффективной работы инженерно-коммунальной инфраструктуры района, ее развитие с учетом потребности в новых мощностях, обеспечение потребителей необходимым набором коммунальных услуг, отвечающих по качеству установленным нормативным требованиям, </w:t>
            </w:r>
            <w:r>
              <w:rPr>
                <w:rFonts w:eastAsia="Calibri"/>
                <w:color w:val="000000"/>
                <w:spacing w:val="1"/>
                <w:sz w:val="24"/>
                <w:szCs w:val="24"/>
              </w:rPr>
              <w:t>улучшение экологической ситуации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7.4 Поддержание благоприятной экологической обстановки территории района;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7.5 Обеспечение доступности, повышение уровня сервиса и комфорта общественного транспорта на территории муниципального образования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7.6. Повышение уровня благоустройства дворовых территорий муниципального образования. Повышение уровня благоустройства муниципальных территорий общего пользования.</w:t>
            </w:r>
          </w:p>
        </w:tc>
      </w:tr>
      <w:tr>
        <w:trPr>
          <w:trHeight w:val="15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 Территориальное развитие (градостроительство)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2 Содержание и развитие жилищного хозяйства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5 Дорожное хозяйство и транспортное обслуживание населения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.6 </w:t>
            </w:r>
            <w:r>
              <w:rPr>
                <w:sz w:val="24"/>
                <w:szCs w:val="24"/>
              </w:rPr>
              <w:t xml:space="preserve">Формирование современной городской среды </w:t>
            </w:r>
          </w:p>
        </w:tc>
      </w:tr>
      <w:tr>
        <w:trPr>
          <w:trHeight w:val="6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Целевые показатели определены по подпрограммам муниципальной программы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рограммы за 2015-2028 годы за счет средств бюджета муниципального образования «Муниципальный округ Увинский район Удмуртской Республики» составит 2 466 397,63 тыс. рублей, в том числе по годам реализации программы (в тыс. руб.):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9"/>
              <w:gridCol w:w="1185"/>
              <w:gridCol w:w="1225"/>
              <w:gridCol w:w="1379"/>
              <w:gridCol w:w="1029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5-2028 г.г.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5 г.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 г.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 г.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.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 466 397,63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 732,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 889,48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 395,17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 237,2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071 966,91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9 626,58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1 477,26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9 494,3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 034,53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214 499,89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7 999,9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 278,62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 767,27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2 079,47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2,75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5,6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,6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,6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,2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7 939,90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ов сельских поселений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56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6 174,15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ные</w:t>
                  </w:r>
                </w:p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источники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4 817,46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7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5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2 г.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 975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 574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9 898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0 416,73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4 923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 507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3 435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6 561,96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 735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4 067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 395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 804,12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1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0,75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7 939,9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6 174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4 817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tbl>
            <w:tblPr>
              <w:tblW w:w="7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5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6 г.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1 566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7 142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9 639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 351,2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0 683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 092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8 73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7 763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0 883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8 049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0 902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8 588,2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tbl>
            <w:tblPr>
              <w:tblW w:w="5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5"/>
              <w:gridCol w:w="1134"/>
              <w:gridCol w:w="1134"/>
            </w:tblGrid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IV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эта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г.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  <w:szCs w:val="18"/>
                    </w:rPr>
                    <w:t>бюджет Уви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4 205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2373,46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2 073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6 556,46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 131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 817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204" w:hanging="0"/>
                    <w:rPr/>
                  </w:pPr>
                  <w:r>
                    <w:rPr>
                      <w:sz w:val="18"/>
                      <w:szCs w:val="18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ind w:left="204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межбюджетные трансферты из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бюджеты поселений, входящие в состав муниципального образования «Увинский район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Ресурсное обеспечение подпрограммы за счет средств бюджета муниципального образования «Увинский район» подлежит уточнению в рамках бюджетного цикла.</w:t>
            </w:r>
          </w:p>
          <w:p>
            <w:pPr>
              <w:pStyle w:val="Normal"/>
              <w:autoSpaceDE w:val="false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Cs/>
                <w:sz w:val="24"/>
                <w:szCs w:val="24"/>
              </w:rPr>
              <w:t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Муниципальный округ Увинский район Удмуртской Республики» (муниципальная программа «Муниципальное управление», подпрограмма «Организация муниципального управления»).</w:t>
            </w:r>
          </w:p>
        </w:tc>
      </w:tr>
      <w:tr>
        <w:trPr>
          <w:trHeight w:val="64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обеспечено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60" w:after="6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ланомерное развитие территории район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60" w:after="6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надежная работа систем коммунальной инфраструктур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60" w:after="6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чества жилищно-коммунальных услуг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60" w:after="6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благоустройства территории район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b w:val="false"/>
              </w:rPr>
              <w:t>надлежащее качество состояния муниципальных дорог и повышение безопасности дорожного движени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60" w:after="6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надлежащее качество транспортного обслуживания населения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овысится удовлетворенность населения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bookmarkStart w:id="0" w:name="RANGE!A1%3AM60"/>
      <w:bookmarkStart w:id="1" w:name="RANGE!A1%3AM60"/>
      <w:bookmarkEnd w:id="1"/>
    </w:p>
    <w:sectPr>
      <w:type w:val="nextPage"/>
      <w:pgSz w:w="11906" w:h="16838"/>
      <w:pgMar w:left="1701" w:right="748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b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7"/>
      <w:szCs w:val="17"/>
    </w:rPr>
  </w:style>
  <w:style w:type="paragraph" w:styleId="Xl116">
    <w:name w:val="xl116"/>
    <w:basedOn w:val="Normal"/>
    <w:qFormat/>
    <w:pPr>
      <w:spacing w:before="100" w:after="100"/>
      <w:jc w:val="right"/>
    </w:pPr>
    <w:rPr/>
  </w:style>
  <w:style w:type="paragraph" w:styleId="Xl117">
    <w:name w:val="xl117"/>
    <w:basedOn w:val="Normal"/>
    <w:qFormat/>
    <w:pPr>
      <w:spacing w:before="100" w:after="100"/>
      <w:jc w:val="right"/>
    </w:pPr>
    <w:rPr/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58:00Z</dcterms:created>
  <dc:creator>jfb</dc:creator>
  <dc:description/>
  <cp:keywords/>
  <dc:language>en-US</dc:language>
  <cp:lastModifiedBy>User</cp:lastModifiedBy>
  <cp:lastPrinted>2023-03-22T10:36:00Z</cp:lastPrinted>
  <dcterms:modified xsi:type="dcterms:W3CDTF">2024-02-06T11:21:00Z</dcterms:modified>
  <cp:revision>70</cp:revision>
  <dc:subject/>
  <dc:title> </dc:title>
</cp:coreProperties>
</file>