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№ 6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/>
        <w:t xml:space="preserve">к постановлению Администрации </w:t>
      </w:r>
    </w:p>
    <w:p>
      <w:pPr>
        <w:pStyle w:val="Normal"/>
        <w:spacing w:before="0" w:after="0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spacing w:before="0" w:after="0"/>
        <w:ind w:firstLine="708"/>
        <w:jc w:val="right"/>
        <w:rPr/>
      </w:pPr>
      <w:r>
        <w:rPr/>
        <w:t>«Муниципальный округ Увинский район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/>
        <w:t xml:space="preserve">Удмуртской Республики» 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/>
        <w:t>от «____» февраля 2024 года № _______</w:t>
      </w:r>
    </w:p>
    <w:p>
      <w:pPr>
        <w:pStyle w:val="Style20"/>
        <w:keepNext w:val="true"/>
        <w:autoSpaceDE w:val="false"/>
        <w:spacing w:before="0" w:after="0"/>
        <w:ind w:left="720" w:right="565" w:hanging="0"/>
        <w:contextualSpacing/>
        <w:jc w:val="right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tLeast" w:line="0" w:before="0" w:after="0"/>
        <w:ind w:left="720" w:right="709" w:hanging="0"/>
        <w:jc w:val="center"/>
        <w:rPr>
          <w:b/>
          <w:b/>
          <w:bCs w:val="false"/>
        </w:rPr>
      </w:pPr>
      <w:r>
        <w:rPr>
          <w:b/>
        </w:rPr>
        <w:t>7.5.</w:t>
      </w:r>
      <w:r>
        <w:rPr>
          <w:b/>
          <w:sz w:val="28"/>
          <w:szCs w:val="28"/>
        </w:rPr>
        <w:t xml:space="preserve"> </w:t>
      </w:r>
      <w:r>
        <w:rPr>
          <w:b/>
        </w:rPr>
        <w:t>Краткая характеристика (п</w:t>
      </w:r>
      <w:r>
        <w:rPr>
          <w:b/>
          <w:bCs w:val="false"/>
        </w:rPr>
        <w:t>аспорт) муниципальной подпрограммы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tLeast" w:line="0" w:before="0" w:after="0"/>
        <w:ind w:left="720" w:right="709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Дорожное хозяйство и транспортное обслуживание населения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/>
              <w:t>Управление ЖКХ Администрации муниципального образования «Муниципальный округ Увинский район Удмуртской Республики»</w:t>
            </w:r>
          </w:p>
        </w:tc>
      </w:tr>
      <w:tr>
        <w:trPr>
          <w:trHeight w:val="6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 xml:space="preserve">Управление имущественных и земельных отношений Администрации муниципального образования «Муниципальный округ Увинский район Удмуртской Республики» </w:t>
            </w:r>
          </w:p>
        </w:tc>
      </w:tr>
      <w:tr>
        <w:trPr>
          <w:trHeight w:val="6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/>
              <w:t>2015-2026 годы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Этапы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 w:val="false"/>
              </w:rPr>
            </w:pPr>
            <w:r>
              <w:rPr>
                <w:bCs w:val="false"/>
                <w:lang w:val="en-US"/>
              </w:rPr>
              <w:t>I</w:t>
            </w:r>
            <w:r>
              <w:rPr>
                <w:bCs w:val="false"/>
              </w:rPr>
              <w:t xml:space="preserve"> этап – 2015-2018 год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 w:val="false"/>
                <w:lang w:val="en-US"/>
              </w:rPr>
              <w:t>II</w:t>
            </w:r>
            <w:r>
              <w:rPr>
                <w:bCs w:val="false"/>
              </w:rPr>
              <w:t xml:space="preserve"> этап - 2019-2022 годы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bCs w:val="false"/>
                <w:lang w:val="en-US"/>
              </w:rPr>
              <w:t xml:space="preserve">III </w:t>
            </w:r>
            <w:r>
              <w:rPr>
                <w:bCs w:val="false"/>
              </w:rPr>
              <w:t>этап – 2023-2026 годы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bCs w:val="false"/>
                <w:lang w:val="en-US"/>
              </w:rPr>
              <w:t>IV</w:t>
            </w:r>
            <w:r>
              <w:rPr>
                <w:bCs w:val="false"/>
              </w:rPr>
              <w:t xml:space="preserve"> этап – 2027-2028 годы</w:t>
            </w:r>
          </w:p>
        </w:tc>
      </w:tr>
      <w:tr>
        <w:trPr>
          <w:trHeight w:val="15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>Цели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Обеспечение доступности, повышение уровня сервиса и комфорта общественного транспорта на территории муниципального образования.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bCs w:val="false"/>
              </w:rPr>
            </w:pPr>
            <w:r>
              <w:rPr/>
              <w:t>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</w:tc>
      </w:tr>
      <w:tr>
        <w:trPr>
          <w:trHeight w:val="3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>Задачи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1) Организация пассажирских перевозок на маршрутах регулярного сообщения муниципального образования «Муниципальный округ Увинский район Удмуртской Республики», обеспечение их надлежащего качества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2) Обеспечение доступности услуг общественного транспорта для различных категорий граждан, в том числе пенсионеров, детей из многодетных семей, маломобильных групп населения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 xml:space="preserve">3) Приведение улично-дорожной сети в состояние, удовлетворяющее нормативным  требованиям, установленным </w:t>
            </w:r>
            <w:hyperlink r:id="rId2">
              <w:r>
                <w:rPr>
                  <w:rStyle w:val="InternetLink"/>
                </w:rPr>
                <w:t>ГОСТ Р 50597-93</w:t>
              </w:r>
            </w:hyperlink>
            <w:r>
              <w:rPr/>
      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, СНиП 3.06.03-85 «Автомобильные дороги»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4) Развитие транспортной инфраструктуры в части автомобильных дорог общего пользования местного значения.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1)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процентов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2)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, процентов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3) Ввод в эксплуатацию автомобильных дорог общего пользования местного значения, км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4) Капитальный ремонт и ремонт автомобильных дорог общего пользования местного значения, км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 xml:space="preserve">5) </w:t>
            </w:r>
            <w:r>
              <w:rPr>
                <w:bCs w:val="false"/>
                <w:color w:val="000000"/>
              </w:rPr>
              <w:t>Доля граждан, использующих механизм получения государственных и муниципальных услуг в электронной форме, процентов.</w:t>
            </w:r>
          </w:p>
        </w:tc>
      </w:tr>
      <w:tr>
        <w:trPr>
          <w:trHeight w:val="18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Ресурсное обеспечение подпрограммы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 xml:space="preserve">Общий объем финансирования мероприятий подпрограммы за 2015-2028 годы за счет средств бюджета муниципального образования «Муниципальный округ Увинский район Удмуртской Республики» составит 1 584 736,06 тыс. рублей, в том числе по годам реализации подпрограммы (в тыс. руб.): 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</w:r>
          </w:p>
          <w:tbl>
            <w:tblPr>
              <w:tblW w:w="7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5"/>
              <w:gridCol w:w="1418"/>
              <w:gridCol w:w="1134"/>
              <w:gridCol w:w="985"/>
              <w:gridCol w:w="999"/>
              <w:gridCol w:w="992"/>
            </w:tblGrid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5-2028 г.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5 г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6 г.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7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8 г.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 584 736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7 186,32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47 891,68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81 955,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31 012,63</w:t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78 798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7 490,37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2 679,76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0 506,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9 393,18</w:t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750 800,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9 695,9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5 211,92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1 449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1 619,45</w:t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54 146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6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ы поселений, входящие в состав муниципального образования «Увинский район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 </w:t>
                  </w:r>
                  <w:r>
                    <w:rPr>
                      <w:bCs w:val="false"/>
                      <w:sz w:val="18"/>
                      <w:szCs w:val="18"/>
                    </w:rPr>
                    <w:t>174,15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</w:r>
          </w:p>
          <w:tbl>
            <w:tblPr>
              <w:tblW w:w="7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3"/>
              <w:gridCol w:w="1276"/>
              <w:gridCol w:w="1134"/>
              <w:gridCol w:w="1134"/>
              <w:gridCol w:w="1134"/>
            </w:tblGrid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I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9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0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1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2 г.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31 481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59 406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42 787,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26 885,93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9 133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2 574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3 634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7 434,69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 348,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6 831,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8 161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5 305,15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54 146,08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ы поселений, входящие в состав муниципального образования «Увинский район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56 174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</w:r>
          </w:p>
          <w:tbl>
            <w:tblPr>
              <w:tblW w:w="7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3"/>
              <w:gridCol w:w="1276"/>
              <w:gridCol w:w="1134"/>
              <w:gridCol w:w="1134"/>
              <w:gridCol w:w="1134"/>
            </w:tblGrid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II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3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6 г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76 153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33 473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 478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68 190,20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58 957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7 931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0 57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79 602,00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17 195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5 542,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40 902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88 588,20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ы поселений, входящие в состав муниципального образования «Увинский район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5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3"/>
              <w:gridCol w:w="1276"/>
              <w:gridCol w:w="1134"/>
            </w:tblGrid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II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7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8 г.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74 917,8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81 914,52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82 786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86 097,52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92 131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95 817,00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ы поселений, входящие в состав муниципального образования «Увинский район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Ресурсное обеспечение подпрограммы за счет средств бюджета муниципального образования «Увинский район» подлежит уточнению в рамках бюджетного цикла.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«Муниципальный округ Увинский район Удмуртской Республики»  (муниципальная программа «Муниципальное управление», подпрограмма «Организация муниципального управления»).</w:t>
            </w:r>
          </w:p>
        </w:tc>
      </w:tr>
      <w:tr>
        <w:trPr>
          <w:trHeight w:val="64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Ожидаемые конечные результаты реализации подпрограммы: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1) организация перевозок общественным транспортом на территории муниципального образования «Муниципальный округ Увинский район Удмуртской Республики», в том числе до садовых массивов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/>
              <w:t>2) приведение автомобильных дорог общего пользования местного значения в соответствие установленным нормативным требованиям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/>
              <w:t>3) повышение безопасности дорожного движения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/>
              <w:t>4) повышение комфортности проживания на территории Увинского района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/>
              <w:t>5) повышение уровня удовлетворенности жителей Увинского района деятельностью органов местного самоуправления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/>
              <w:t>Ожидаемые эффекты от реализации подпрограммы: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/>
              <w:t xml:space="preserve">Экономический эффект - за счет повышения качества автомобильных дорог общего пользования местного значения, повышения их пропускной способности.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/>
              <w:t>Социальный эффект - за счет сохранения жизни и здоровья участников дорожного движения; удовлетворенности жителей района качеством перевозок общественным транспортом и состоянием дорог на территории района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/>
              <w:t>Бюджетный эффект - за счет внедрения энергосберегающих технологий при устройстве освещения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0" w:before="0" w:after="0"/>
        <w:ind w:right="624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567" w:gutter="0" w:header="0" w:top="709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sz w:val="24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lang w:val="ru-RU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2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3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Arial" w:hAnsi="Arial" w:cs="Arial"/>
      <w:bCs w:val="false"/>
      <w:color w:val="C0C0C0"/>
      <w:sz w:val="20"/>
      <w:szCs w:val="20"/>
    </w:rPr>
  </w:style>
  <w:style w:type="paragraph" w:styleId="Style28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4B02E7555E0BFD7D4A9976F6FC673E9FF3A42C3FE193A4CE7E0B7E24a35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05:00Z</dcterms:created>
  <dc:creator>Данилова А.В.</dc:creator>
  <dc:description/>
  <cp:keywords/>
  <dc:language>en-US</dc:language>
  <cp:lastModifiedBy>User</cp:lastModifiedBy>
  <cp:lastPrinted>2023-03-22T10:41:00Z</cp:lastPrinted>
  <dcterms:modified xsi:type="dcterms:W3CDTF">2024-02-06T11:39:00Z</dcterms:modified>
  <cp:revision>34</cp:revision>
  <dc:subject/>
  <dc:title/>
</cp:coreProperties>
</file>