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firstLine="708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Увинский район</w:t>
      </w:r>
    </w:p>
    <w:p>
      <w:pPr>
        <w:pStyle w:val="Normal"/>
        <w:ind w:firstLine="708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Удмуртской Республики» </w:t>
      </w:r>
    </w:p>
    <w:p>
      <w:pPr>
        <w:pStyle w:val="Normal"/>
        <w:ind w:firstLine="708"/>
        <w:jc w:val="right"/>
        <w:rPr>
          <w:bCs/>
        </w:rPr>
      </w:pPr>
      <w:r>
        <w:rPr>
          <w:sz w:val="24"/>
          <w:szCs w:val="24"/>
        </w:rPr>
        <w:t>от «____» февраля 2024 года № _______</w:t>
      </w:r>
    </w:p>
    <w:p>
      <w:pPr>
        <w:pStyle w:val="Normal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6 Краткая характеристика (паспорт) муниципально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Формирование современной городской сред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Управление ЖКХ Администрации муниципального образования «Муниципальный округ Увинский район Удмуртской Республик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ельские поселения, физические лица, организ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 2028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этап – 2015-2018 годы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этап - 2019-2022 годы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III </w:t>
            </w:r>
            <w:r>
              <w:rPr>
                <w:bCs/>
                <w:sz w:val="24"/>
                <w:szCs w:val="24"/>
              </w:rPr>
              <w:t>этап – 2023-2026 год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bCs/>
                <w:sz w:val="24"/>
                <w:szCs w:val="24"/>
              </w:rPr>
              <w:t>этап- 2027-2028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уровня комплексного благоустройства территорий населенных пунктов муниципального образования «Муниципальный округ Увинский район Удмуртской республик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уровня благоустройства дворовых территорий муниципального образования «Муниципальный округ Увинский район Удмуртской республик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уровня благоустройства муниципальных территорий общественного поль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й муниципального образования «Муниципальный округ Увинский район Удмуртской республики».</w:t>
            </w:r>
          </w:p>
        </w:tc>
      </w:tr>
      <w:tr>
        <w:trPr>
          <w:trHeight w:val="14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(индикаторы)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оличество муниципальных образований, правила благоустройства которых приведены в соответствие с Методическими рекомендациями Минстроя Росс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оличество дворовых территорий реализованных с финансовым участием граждан.</w:t>
            </w:r>
          </w:p>
        </w:tc>
      </w:tr>
      <w:tr>
        <w:trPr>
          <w:trHeight w:val="8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ероприятий подпрограммы за 2015-2028 годы за счет средств бюджета муниципального образова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>«Муниципальный округ Увинский район Удмуртской республики»</w:t>
            </w:r>
            <w:r>
              <w:rPr>
                <w:bCs/>
                <w:sz w:val="24"/>
                <w:szCs w:val="24"/>
              </w:rPr>
              <w:t xml:space="preserve"> составит 59 476,61 тыс. рублей, в том числе по годам реализации подпрограммы (в тыс. руб.):</w:t>
            </w:r>
          </w:p>
          <w:p>
            <w:pPr>
              <w:pStyle w:val="Normal"/>
              <w:spacing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7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1418"/>
              <w:gridCol w:w="992"/>
              <w:gridCol w:w="850"/>
              <w:gridCol w:w="999"/>
              <w:gridCol w:w="992"/>
            </w:tblGrid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5-2028 г.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5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6 г.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7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.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 476,6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 502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 588,73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2 763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8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588,73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 636,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 544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tbl>
            <w:tblPr>
              <w:tblW w:w="7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  <w:gridCol w:w="1148"/>
              <w:gridCol w:w="1134"/>
              <w:gridCol w:w="1134"/>
              <w:gridCol w:w="992"/>
            </w:tblGrid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II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1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2 г.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 77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7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 777,4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,00</w:t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 700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0,00</w:t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77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17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tbl>
            <w:tblPr>
              <w:tblW w:w="7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  <w:gridCol w:w="1148"/>
              <w:gridCol w:w="1134"/>
              <w:gridCol w:w="1134"/>
              <w:gridCol w:w="992"/>
            </w:tblGrid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III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6 г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 315,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315,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5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  <w:gridCol w:w="1148"/>
              <w:gridCol w:w="1134"/>
            </w:tblGrid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IV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8 г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*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ые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эффектив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агоустроенность населенных пунктов поселений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1701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b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  <w:bCs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7"/>
      <w:szCs w:val="1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105">
    <w:name w:val="xl105"/>
    <w:basedOn w:val="Normal"/>
    <w:qFormat/>
    <w:pPr>
      <w:spacing w:before="100" w:after="10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7"/>
      <w:szCs w:val="17"/>
    </w:rPr>
  </w:style>
  <w:style w:type="paragraph" w:styleId="Xl116">
    <w:name w:val="xl116"/>
    <w:basedOn w:val="Normal"/>
    <w:qFormat/>
    <w:pPr>
      <w:spacing w:before="100" w:after="100"/>
      <w:jc w:val="right"/>
    </w:pPr>
    <w:rPr/>
  </w:style>
  <w:style w:type="paragraph" w:styleId="Xl117">
    <w:name w:val="xl117"/>
    <w:basedOn w:val="Normal"/>
    <w:qFormat/>
    <w:pPr>
      <w:spacing w:before="100" w:after="100"/>
      <w:jc w:val="right"/>
    </w:pPr>
    <w:rPr/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58:00Z</dcterms:created>
  <dc:creator>jfb</dc:creator>
  <dc:description/>
  <cp:keywords/>
  <dc:language>en-US</dc:language>
  <cp:lastModifiedBy>User</cp:lastModifiedBy>
  <cp:lastPrinted>2023-03-22T10:41:00Z</cp:lastPrinted>
  <dcterms:modified xsi:type="dcterms:W3CDTF">2024-02-06T10:26:00Z</dcterms:modified>
  <cp:revision>48</cp:revision>
  <dc:subject/>
  <dc:title> </dc:title>
</cp:coreProperties>
</file>