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6237"/>
        <w:rPr/>
      </w:pPr>
      <w:r>
        <w:rPr/>
        <w:t xml:space="preserve">Приложение № 1 </w:t>
      </w:r>
    </w:p>
    <w:p>
      <w:pPr>
        <w:pStyle w:val="Normal"/>
        <w:spacing w:before="0" w:after="0"/>
        <w:ind w:left="-567" w:firstLine="6237"/>
        <w:rPr/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left="-567" w:firstLine="6237"/>
        <w:rPr/>
      </w:pPr>
      <w:r>
        <w:rPr/>
        <w:t xml:space="preserve">муниципального образования         </w:t>
      </w:r>
    </w:p>
    <w:p>
      <w:pPr>
        <w:pStyle w:val="Normal"/>
        <w:spacing w:before="0" w:after="0"/>
        <w:ind w:left="-567" w:firstLine="6237"/>
        <w:rPr/>
      </w:pPr>
      <w:r>
        <w:rPr/>
        <w:t>муниципальный округ «Увинский</w:t>
      </w:r>
    </w:p>
    <w:p>
      <w:pPr>
        <w:pStyle w:val="Normal"/>
        <w:spacing w:before="0" w:after="0"/>
        <w:ind w:left="-567" w:firstLine="6237"/>
        <w:rPr/>
      </w:pPr>
      <w:r>
        <w:rPr/>
        <w:t>район Удмуртской Республики»</w:t>
      </w:r>
    </w:p>
    <w:p>
      <w:pPr>
        <w:pStyle w:val="Normal"/>
        <w:spacing w:before="0" w:after="0"/>
        <w:ind w:left="-567" w:firstLine="6237"/>
        <w:rPr/>
      </w:pPr>
      <w:r>
        <w:rPr/>
        <w:t>от «___»_______________№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Муниципальная программа Ув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Создание условий для устойчивого экономического развития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условий для устойчивого экономического развития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  Управление экономики и сельского хозяйства Администрации муниципального образования «Муниципальный округ Увинский 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2, Отдел муниципального заказа  Администрации  муниципального  образования  «Муниципальный округ Увинский 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5.3  Отдел  экономики и проектной деятельности  Администрации  муниципального  образования «Муниципальный округ Увинский 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5.4</w:t>
            </w:r>
            <w:r>
              <w:rPr/>
              <w:t xml:space="preserve"> Заместитель главы Администрации муниципального образования по социальным вопросам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05.1   </w:t>
            </w:r>
            <w:r>
              <w:rPr/>
              <w:t xml:space="preserve">Отдел экономики и проектной деятельности, Управление имущественных и земельных отношений, отдел архитектуры и строительства.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05.2   </w:t>
            </w:r>
            <w:r>
              <w:rPr>
                <w:lang w:eastAsia="en-US"/>
              </w:rPr>
              <w:t>Сектор сельского хозяйства</w:t>
            </w:r>
            <w:r>
              <w:rPr/>
              <w:t xml:space="preserve"> , </w:t>
            </w:r>
            <w:r>
              <w:rPr>
                <w:lang w:eastAsia="en-US"/>
              </w:rPr>
              <w:t xml:space="preserve">Управление имущественных и земельных отношений </w:t>
            </w:r>
            <w:r>
              <w:rPr/>
              <w:t xml:space="preserve">Увинский муниципальный фонд поддержки малого предпринимательства (УМФПМП) (по согласованию)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05.3   Отдел архитектуры и строительства, Управление имущественных и земельных отношений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/>
              <w:t xml:space="preserve">05.4 Аппарат Главы МО «Муниципальный округ Увинский  район Удмуртской Республики», Совета депутатов </w:t>
            </w:r>
            <w:r>
              <w:rPr>
                <w:sz w:val="22"/>
                <w:szCs w:val="22"/>
              </w:rPr>
              <w:t>муниципального образования «Муниципальный округ Увинский  район Удмуртской Республики»</w:t>
            </w:r>
            <w:r>
              <w:rPr/>
              <w:t>, Отдел экономики и проектной деятельности, Управление образования, Управление культуры и молодежной политики, Отдел по делам семьи, демографии и охране прав детства, Отдел по делам молодежи, Отдел по физической культуре и спорту, Управление имущественных и земельных отношений, социально ориентированные некоммерческие организации (по согласованию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: 2015-2028 год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2015-2018 годы, 2 этап: 2019-2024 годы, 3 этап: 2025-2028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05.2   </w:t>
            </w: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Увинского район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3   Ф</w:t>
            </w:r>
            <w:r>
              <w:rPr>
                <w:sz w:val="22"/>
                <w:szCs w:val="22"/>
              </w:rPr>
              <w:t>ормирование благоприятного инвестиционного климата, позволяющего увеличивать приток инвестиций на территорию Уви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4  Поддержка реализации проектов социально ориентированных некоммерческих организаций, направленных на решение актуальных социальных пробл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  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05.2   Создание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3  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4 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9" w:leader="none"/>
              </w:tabs>
              <w:spacing w:before="60" w:after="6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программы (подпрограмм) определены в приложении 1 </w:t>
            </w:r>
          </w:p>
        </w:tc>
      </w:tr>
      <w:tr>
        <w:trPr>
          <w:trHeight w:val="29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отражен в приложении 6, в том числе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Расходы на содержание исполнителей и соисполнителей мероприятий  подпрограмм 05.2, 05.3, 05.4   учтены в составе расходов на содержание Администрации муниципального образования «Муниципальный округ Увинский  район Удмуртской Республики»» </w:t>
            </w:r>
            <w:r>
              <w:rPr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 за счет средств бюджета Увинского  района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85" w:hanging="0"/>
              <w:rPr/>
            </w:pPr>
            <w:r>
              <w:rPr>
                <w:sz w:val="22"/>
                <w:szCs w:val="22"/>
              </w:rPr>
              <w:t>Показатели результативности и эффективности программы (подпрограмм) по этапам реализации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4:00Z</dcterms:created>
  <dc:creator>Ольга</dc:creator>
  <dc:description/>
  <cp:keywords/>
  <dc:language>en-US</dc:language>
  <cp:lastModifiedBy>Петрова Роза Анатольевна</cp:lastModifiedBy>
  <cp:lastPrinted>2018-12-28T14:21:00Z</cp:lastPrinted>
  <dcterms:modified xsi:type="dcterms:W3CDTF">2024-02-05T12:14:00Z</dcterms:modified>
  <cp:revision>55</cp:revision>
  <dc:subject/>
  <dc:title/>
</cp:coreProperties>
</file>