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№ 5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/>
        <w:t xml:space="preserve">к постановлению Администрации </w:t>
      </w:r>
    </w:p>
    <w:p>
      <w:pPr>
        <w:pStyle w:val="Normal"/>
        <w:spacing w:before="0" w:after="0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spacing w:before="0" w:after="0"/>
        <w:ind w:firstLine="708"/>
        <w:jc w:val="right"/>
        <w:rPr/>
      </w:pPr>
      <w:r>
        <w:rPr/>
        <w:t>«Муниципальный округ Увинский район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/>
        <w:t xml:space="preserve">Удмуртской Республики» 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/>
        <w:t>от «____» февраля 2024 года № _______</w:t>
      </w:r>
    </w:p>
    <w:p>
      <w:pPr>
        <w:pStyle w:val="Style22"/>
        <w:keepNext w:val="true"/>
        <w:autoSpaceDE w:val="false"/>
        <w:spacing w:before="0" w:after="0"/>
        <w:ind w:left="720" w:right="565" w:hanging="0"/>
        <w:contextualSpacing/>
        <w:jc w:val="right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Style22"/>
        <w:keepNext w:val="true"/>
        <w:autoSpaceDE w:val="false"/>
        <w:spacing w:before="0" w:after="0"/>
        <w:ind w:left="720" w:right="565" w:hanging="0"/>
        <w:contextualSpacing/>
        <w:jc w:val="center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 xml:space="preserve">7.4 </w:t>
      </w:r>
      <w:r>
        <w:rPr>
          <w:b/>
          <w:bCs w:val="false"/>
        </w:rPr>
        <w:t xml:space="preserve">Краткая характеристика (паспорт) </w:t>
      </w:r>
      <w:r>
        <w:rPr>
          <w:b/>
          <w:bCs w:val="false"/>
          <w:lang w:val="ru-RU"/>
        </w:rPr>
        <w:t>муниципальной под</w:t>
      </w:r>
      <w:r>
        <w:rPr>
          <w:b/>
          <w:bCs w:val="false"/>
        </w:rPr>
        <w:t>программы</w:t>
      </w:r>
    </w:p>
    <w:p>
      <w:pPr>
        <w:pStyle w:val="Style22"/>
        <w:keepNext w:val="true"/>
        <w:autoSpaceDE w:val="false"/>
        <w:spacing w:before="0" w:after="0"/>
        <w:ind w:left="720" w:right="565" w:hanging="0"/>
        <w:contextualSpacing/>
        <w:jc w:val="center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Благоустройство и охрана окружающей сред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/>
              <w:t>Управление ЖКХ Администрации муниципального образования «Муниципальный округ Ув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ь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и земельных отнош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8 г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Этапы подпрограммы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 w:val="false"/>
              </w:rPr>
            </w:pPr>
            <w:r>
              <w:rPr>
                <w:bCs w:val="false"/>
                <w:lang w:val="en-US"/>
              </w:rPr>
              <w:t>I</w:t>
            </w:r>
            <w:r>
              <w:rPr>
                <w:bCs w:val="false"/>
              </w:rPr>
              <w:t xml:space="preserve"> этап – 2015-2018 год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  <w:lang w:val="en-US"/>
              </w:rPr>
              <w:t>II</w:t>
            </w:r>
            <w:r>
              <w:rPr>
                <w:bCs w:val="false"/>
              </w:rPr>
              <w:t xml:space="preserve"> этап - 2019-2022 годы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– 2023-2026 годы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– 2027-2028 г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Цель подпрограммы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ддержание благоприятной  экологической обстановки территории райо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Задачи подпрограммы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1) Совершенствование системы сбора и утилизации отходов, устранение предпосылок для организации несанкционированных свалок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 Организация обустройства мест массового отдыха граждан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) Повышение уровня благоустройства территории района, включая места общего пользования, рекреационные зоны, прилегающие территории к объектам производственного и социального назначения, придомовые территории к многоквартирным домам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4) Вовлечение жителей района в проведение работ по уборке, благоустройству и озеленению территории района, повышение их ответственности за соблюдение чистоты и порядка в месте прожив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) Количество благоустроенных мест общего пользования, парков и скверов, единиц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 Количество ликвидированных в отчетном периоде несанкционированных свалок, ед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)  Доля очищенных от мусора территорий (в том числе закрепленных и прилегающих) в период проведения весеннего и осеннего месячника по санитарной очистке территории района, от общей площади района, процентов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 Проведение конкурсов по благоустройству: «Лучший (ая) цветник, клумба», «Лучшее частное подворье», конкурс «На лучшее новогоднее оформление фасадов зданий и прилегающих к ним территорий предприятий, организаций и учреждений всех форм собственности»; 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Текущее содержание и обслуживание наружных сетей уличного освещения территорий поселени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зеленение населенных пунктов поселений процентов.</w:t>
            </w:r>
          </w:p>
          <w:p>
            <w:pPr>
              <w:pStyle w:val="Style2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чистка территорий от безнадзорных животных, единиц.</w:t>
            </w:r>
          </w:p>
        </w:tc>
      </w:tr>
      <w:tr>
        <w:trPr>
          <w:trHeight w:val="19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Ресурсное обеспечение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бщий объем финансирования мероприятий подпрограммы за 2015-2028 годы за счет бюджета муниципального образования «Муниципальный округ Увинский район Удмуртской Республики» составит 248 500,63 тыс. рублей, в том числе по годам реализации подпрограммы (тыс. руб.):</w:t>
            </w:r>
          </w:p>
          <w:tbl>
            <w:tblPr>
              <w:tblW w:w="7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418"/>
              <w:gridCol w:w="1134"/>
              <w:gridCol w:w="985"/>
              <w:gridCol w:w="851"/>
              <w:gridCol w:w="992"/>
            </w:tblGrid>
            <w:tr>
              <w:trPr/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5-2028 г.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5 г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6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7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8 г.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48 500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 673,78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5 807,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 993,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56 555,22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80 186,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568,18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4 942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860,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565,00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6 705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731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4 867,02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922,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05,6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3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33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23,20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</w:r>
          </w:p>
          <w:tbl>
            <w:tblPr>
              <w:tblW w:w="7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1"/>
              <w:gridCol w:w="1148"/>
              <w:gridCol w:w="1134"/>
              <w:gridCol w:w="1134"/>
              <w:gridCol w:w="992"/>
            </w:tblGrid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9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0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1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2 г.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8 476,6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3 89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7 532,3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3 545,93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4 238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 896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655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2 749,56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 922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 877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1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10,75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85,62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</w:r>
          </w:p>
          <w:tbl>
            <w:tblPr>
              <w:tblW w:w="7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1"/>
              <w:gridCol w:w="1148"/>
              <w:gridCol w:w="1134"/>
              <w:gridCol w:w="1134"/>
              <w:gridCol w:w="992"/>
            </w:tblGrid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I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6 г.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5 483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4 978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1 486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1 486,00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4 757,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4 397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1 486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1 486,00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726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80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1"/>
              <w:gridCol w:w="1148"/>
              <w:gridCol w:w="1134"/>
            </w:tblGrid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V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7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8 г.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2 345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3 239,26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2 345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3 239,26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есурсное обеспечение подпрограммы за счет средств бюджета муниципального образования «Увинский район» подлежит уточнению в рамках бюджетного цик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одпрограмма направлена на создание комфортной, безопасной и эстетически привлекательной среды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pacing w:before="0" w:after="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уровня благоустроенности района;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pacing w:before="0" w:after="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совершенствование системы утилизации отходов – за счет строительства полигона ТБО;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pacing w:before="0" w:after="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сокращение количества вновь образуемых несанкционированных свалок;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pacing w:before="0" w:after="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уровня ответственности жителей района за состояние чистоты и порядка в месте проживания;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pacing w:before="0" w:after="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количества благоустроенных мест общего пользования и рекреационных зон, в том числе за счет организации в разных районах малых оборудованных «тематических» зеленых и рекреационных зон («сквериков»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од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9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i w:val="false"/>
      <w:sz w:val="21"/>
      <w:szCs w:val="21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3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4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5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49:00Z</dcterms:created>
  <dc:creator>Данилова А.В.</dc:creator>
  <dc:description/>
  <cp:keywords/>
  <dc:language>en-US</dc:language>
  <cp:lastModifiedBy>User</cp:lastModifiedBy>
  <cp:lastPrinted>2024-02-08T08:25:00Z</cp:lastPrinted>
  <dcterms:modified xsi:type="dcterms:W3CDTF">2024-02-08T05:25:00Z</dcterms:modified>
  <cp:revision>74</cp:revision>
  <dc:subject/>
  <dc:title/>
</cp:coreProperties>
</file>