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b/>
          <w:color w:val="000000"/>
          <w:sz w:val="28"/>
          <w:szCs w:val="28"/>
        </w:rPr>
        <w:t>Объ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 отчету об исполнении бюджета муниципального образования «Муниципальный округ Увинский район Удмуртской Республики» за 2024 го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 Увинского района на 2024 год был утвержден решением Совета депутатов муниципального образования «Увинский район» от 20 декабря 2023 года № 333 «О бюджете муниципального образования «Увинский район» на 2024 год и на плановый период 2025 и 2026 годов». Бюджет на 2024 год утвержден по доходам в сумме  2134014,17 тыс. рублей, по расходам в сумме 2153621,57 тыс. рублей и дефицитом 19607,4 тыс.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очненный бюджет района за 2024 год исполнен по доходам на 2838673,78 тыс. рублей или на 102,6 % к уточненному плану. План поступления по налоговым и неналоговым доходам исполнен в сумме 1027463,09 тыс. рублей  или на 108,6% к уточненному плану. Уточненный план поступления налоговых и неналоговых доходов в бюджет района выполнен по всем источникам доходов, кроме земельного налога с организаций, штрафов, доходов от оказания платных услуг. Первоначально утвержденный план выполнен на 129,5 %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воначально утвержденный план по налоговым и неналоговым доходам увеличен на 152660,34 тыс. руб.</w:t>
      </w:r>
      <w:r>
        <w:rPr>
          <w:color w:val="00B0F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равки в доходную часть вносились в течение года по мере изменения дохо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ные причины перевыполнения (недовыполнения) первоначально утвержденного и уточненного  плана за 2024 г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алог на доходы физических лиц: перевыполнение первоначального плана на 167 681 тыс.руб., уточненного плана – на 47 707 тыс. руб.  Причина –  рост зарплаты работников организаций, создание новых рабочих мест за счет реализации инвестпроектов, индексация МРО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акцизы по подакцизным товарам (продукции), производимым на территории РФ: перевыполнение первоначального плана на 8 872 тыс.руб. Причина – поступление доходов от нефтепродуктов согласно нормативов отчис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налоги на совокупный доход:  первоначальный план перевыполнен на 10 641 тыс.руб.,  уточненный план перевыполнен на 7 641 тыс.руб. По итогам 2024 года наблюдается рост поступления единого сельскохозяйственного налога и налога, взимаемого в связи с применением упрощенной системы налогообложения, но небольшое снижение поступления налога, взимаемого в связи с применением патентной системы налогооблож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налоги на имущество: первоначальный и утоненный план перевыполнен на 3 561 тыс.руб. Снижение по земельному налогу с организаций связано с введением льготы с 01.01.2024г по уплате налога ОМСУ и муниципальными учреждениями, рост по земельному налогу с физических лиц и налогу на имущество физических лиц связан с поступлением задолженности и ростом количества введенного индивидуального жиль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налог на добычу общераспространенных полезных ископаемых:  первоначальный и уточненный план перевыполнен на 279 тыс.руб., причина – рост объема добыч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государственная пошлина: перевыполнение первоначального и уточненного плана на 4 093 тыс.руб. Причина – рост поступления государственной пошлины по делам, рассматриваемым в судах общей юрисдикции, мировыми судьями в связи с изменением в законодательстве (№ 259-ФЗ от 08.08.2024г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доходы от использования имущества, находящегося в муниципальной собственности: перевыполнение первоначального и уточненного плана составило 2 492 тыс. руб. Рост связан с поступившими суммами по претензиям и исполнительным листам по аренде земли и по аренде имущества, поступлением задолженности  и текущих платеж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латежи при пользовании природными ресурсами:  первоначальный план не выполнен на 648 тыс.руб. Снижение связано со снижением поступления платежей за 4 квартал 2023 в 2024 год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 доходы от оказания платных услуг и компенсации затрат государства: первоначальный и уточненный план не выполнен на 9 345 тыс. руб. Причина – с 2024 года средства по обеспечению финансирования дополнительного образования детей поступают в меньшем размере, т.к изменился механизм финансир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доходы от продажи материальных и нематериальных активов: перевыполнение первоначального плана составило 49 771 тыс. руб., уточненный план перевыполнен на 25 167 тыс.руб. Причина – поступление от реализации земельных участков по аукционам прошлого и текущего года, оформления в собственность земельных участков физических и юридических лиц, приватизации муниципального имущества, реализации металлолома и макулатур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штрафы, санкции, возмещение ущерба – первоначальный план не выполнен на 817 тыс.руб., уточненный план не выполнен на 213 тыс.руб. Причина – снижение наложенных штраф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прочие неналоговые доходы – первоначальный план не выполнен на 2537 тыс.руб. В 2024 году поступили средства по инициативному бюджетированию в сумме 2 124 тыс. руб., по самообложению граждан – 3 693 тыс.руб., прочие неналоговые доходы – 6 476 тыс.руб., невыясненные платежи в сумме  (- 5 тыс.руб.)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ая сумма недоимки по налоговым платежам в  бюджет муниципального образования  «Муниципальный округ Увинский  район Удмуртской Республики» на конец отчетного года составила 17 792 тыс. руб.  Наибольшую долю в сумме общей недоимки составил налог на доходы физических лиц -  12 102 тыс. руб. (68,02%), налог на имущество физических лиц – 1 907 тыс.руб. (10,72 %), земельный налог – 2 564 тыс.руб. (14,41%), налоги на совокупный доход – 1 219 тыс. руб. (6,85%). По неналоговым доходам (аренда земельных участков, аренда имущества) недоимка составила 15 35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течение 2024 года получены безвозмездные перечисления (с учетом возврата) в бюджет района на общую сумму 1811210,69 тыс. рублей, что составило 99,5 % к уточненному плану. Дополнительно получено из бюджетов Удмуртской Республики и Российской Федерации к первоначально утвержденному плану 455626,10 тыс. рублей, их них дотации на поддержку мер по обеспечению сбалансированности бюджетов муниципальных образований в УР – 37366,41 тыс. рублей, прочие дотации – 4468,68 тыс.рублей, дотации бюджетам муниципальных округов на премирование победителей Всероссийского конкурса "Лучшая муниципальная практика" – 40000,00 тыс.руб., субвенции – 185838,97 тыс.руб., субсидии – 104667,83 тыс. рублей, иные межбюджетные трансферты – 83284,21 тыс.руб. 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допоступило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: план – 10117,00 тыс.руб., поступило – 8964,10 тыс.руб. (88,6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": план – 1445,70 тыс.руб., поступило – 1435,09 тыс.руб. (99,3%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субсидии бюджетам муниципальных районов: план – 23425,58 тыс.руб., поступило – 22806,72 тыс.руб. (97,4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чие субсидии бюджетам муниципальных округ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: план – 12525,00 тыс.руб., поступило – 12519,96 тыс.руб. (99,9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чие субсидии бюджетам муниципальных округов на реализацию мероприятий муниципальных программ энергосбережения и повышения энергетической эффективности: план – 724,57 тыс.руб., поступило – 701,27 тыс.руб. (96,8%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субсидии бюджетам муниципальных округов на капитальный ремонт и ремонт автомобильных дорог местного значения и искусственных сооружений на них, в том числе на проектирование: план – 40011,14 тыс.руб., поступило – 39980,95 тыс.руб. (99,9%)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районов на осуществление отдельных государственных полномочий Удмуртской Республики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: план – 74,40 тыс.руб., поступления н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венции на осуществление отдельных государственных полномочий Удмуртской Республики по отлову и содержанию безнадзорных животных: план – 580,85 тыс.руб., поступило – 340,25 тыс.руб. (58,6%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убвенции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: план – 1321,50 тыс.руб., поступило – 910,00 тыс.руб. (68,9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венции бюджетам муниципальных округов на осуществление первичного воинского учета на территориях, где отсутствуют военные комиссариаты»: план – 1303,83 тыс.руб., поступило – 1200,84 тыс.руб. (92,1%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»: план – 19,00 тыс.руб., поступило – 1,35 тыс.руб. (7,1%)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: план – 598,92 тыс.руб., поступило – 517,64 тыс.руб. (86,4%);</w:t>
      </w:r>
    </w:p>
    <w:p>
      <w:pPr>
        <w:pStyle w:val="Normal"/>
        <w:jc w:val="both"/>
        <w:rPr/>
      </w:pPr>
      <w:r>
        <w:rPr>
          <w:sz w:val="28"/>
          <w:szCs w:val="28"/>
        </w:rPr>
        <w:t>- Межбюджетные трансферты бюджетам муниципальных округов на финансовое обеспечение расходных обязательств муниципальных образова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расположенных на территории Удмуртской Республики: план – 4291,15 тыс.руб., поступило – 4231,14 тыс.руб. (98,6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жбюджетные трансферты бюджетам муниципальных округов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: план – 52889,01 тыс.руб., поступило – 51787,67 тыс.руб. (97,9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реализацию молодежного инициативного бюджетирования: план – 2000,00 тыс.руб., поступило – 1903,51 тыс.руб. (95,2%)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жбюджетные трансферты на реализацию проектов инициативного бюджетирования в муниципальных образованиях в УР: план – 6975,23 тыс.руб., поступило – 6519,14 тыс.руб. (93,5%)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жбюджетные трансферты на реализацию в Удмуртской Республике проектов инициативного бюджетирования, выдвигаемых лицами с инвалидностью: план – 1720,80 тыс.руб., поступило – 1660,23 тыс.руб. (96,5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решение вопросов местного значения, осуществляемое с участием средств самообложения граждан: план – 8087,27 тыс.руб., поступило – 7998,72 тыс.руб. (98,9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бюджетные инвестиции в ПИР по объекту "Культурно-досуговый центр с.Рябово" за счет средств резервного фонда Правительства УР: план – 3300,00 тыс.руб., поступило – 3294,67 тыс.руб. (99,8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поощрение победителей и призёров финальных этапов Республиканской военно-патриотической спартакиады "Гвардия" на кубок М.Т. Калашникова и Республиканского смотра-конкурса по строевой подготовке "Равняемся на Героев" для МОУ "Удугучинская СОШ" за счет средств резервного фонда Правительства УР: план – 860,00 тыс.руб., поступило – 848,39 тыс.руб. (98,7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приобретение мебели и оборудования в МОУ Увинская СОШ №2 за счет средств резервного фонда Правительства УР: план – 21418,65 тыс.руб., поступило – 20302,88 тыс.руб. (94,8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дополнительную меру социальной поддержки семей граждан Российской Федерации, призванных на военную службу по мобилизации в Вооруженные Силы Российской Федерации, или проходящих военную службу по контракту, либо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о расходы по обеспечению бесплатным горячим питанием обучающихся в период их обучения по образовательным программам основного общего образования и среднего общего образования в государственных и муниципальных образовательных организациях, расположенных на территории Удмуртской Республики: план – 88,50 тыс.руб., поступило – 15,83 тыс.руб. (17,9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комплекс работ по содержанию автомобильных дорог, приобретение дорожной техники: план – 5859,00 тыс.руб., поступило – 5000,00 тыс.руб. (85,3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Увинского района исполнена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 661 722 692,64 тыс. рублей или 96,0 % к уточненному плану в сумме 2 772 245 455,03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 289 397 018,58 рублей, исполнено 241 470 940,12 руб. или 83,4 % к плану, в том числе расходы за счет средств из бюджета УР: план – 12 797 691,12 руб., исполнение – 12 359 561,89 руб. (96,6%)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 организация деятельности комиссий по делам несовершеннолетних и защите их прав (0104 091010435): план – 1 355 800,00 руб., исполнение – 1 355 8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 в области архивного дела (0104  091010436): план – 1 241 480,60 руб., исполнение – 1 241 480,6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беспеч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(0104  091010786): план – 1 321 500,00 руб., исполнение – 910 000,00 руб. (68,9%);</w:t>
      </w:r>
    </w:p>
    <w:p>
      <w:pPr>
        <w:pStyle w:val="Normal"/>
        <w:jc w:val="both"/>
        <w:rPr/>
      </w:pPr>
      <w:r>
        <w:rPr>
          <w:sz w:val="28"/>
          <w:szCs w:val="28"/>
        </w:rPr>
        <w:t>-  Расходы на осуществление полномочий по составлению (изменению) списков кандидатов в присяжные заседатели (0105 091055120): план – 19 000,00 руб., исполнение – 1 355,20 руб. (7,1%)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регистрация актов гражданского состояния (0113 091015930): план –2 040 300,00 руб., исполнение – 2 040 3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реализацию Закона УР «Об административных комиссиях в УР» (0113 0910604510): план – 10 000,00 руб., исполнение – 10 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редоставление грантов по итогам оценки эффективности деятельности (0113 0920105580): план – 2 059 900 руб., исполнение – 2 059 9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счет резервных фондов исполнительных органов государственной власти субъектов РФ (0113 0910100310, 0911700310): план – 3 949 010,00 руб., исполнение – 3 949 01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существление мероприятий по выявлению правообладателей ранее учтённых объектов недвижимости и мероприятий по обеспечению внесения ЕГРН сведений о правообладателях ранее учтённых объектов недвижимости (0113 0930106290): план – 335 993,52 руб., исполнение – 335 993,52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реализацию в Удмуртской Республике проектов инициативного бюджетирования, выдвигаемых лицами с инвалидностью (011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500): план – 164 707,00 руб., исполнение – 155 722,57 руб. (94,5%). 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- Расходы на мероприятия по реализации молодежного инициативного бюджетирования (011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9550): план – 300 000,00 руб., исполнение – 300 000,00 руб. 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ходы по содержанию органов местного самоуправления: план – 103 596 838,81 руб., исполнение – 102 830 685,39 руб. (99,3%), в том числе расходы на оплату труда и начисления: план – 85 336 135,69 руб., исполнение – 85 336 135,69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Депутаты представительного органа муниципального образования (0103 0910160040): план – 152 670,00 руб., исполнение – 111 500,00 руб. (73,0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ские расходы (0104 0910160130): план – 638 320,92 руб., исполнение – 638 320,9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фонды (0111 99060080): план – 1 027 000,00 руб., исполнения нет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роведение медицинских осмотров, диспансеризация работников (0104 0910160220, 0113 0910760220): план – 498 810,00 руб., исполнение – 496 730,00 руб. (99,6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специальную оценку условий труда (0113 0910760230): план – 8 800,00 руб., исполнение – 8 8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Денежная компенсация расходов по оплате коммунальных услуг работникам учреждений, проживающим и работающим в сельских населенных пунктах, рабочих поселках и поселках городского типа (компенсация найма (поднайма) жилых помещений) (0113 0910160241): план – 120 000,00 руб., исполнение – 120 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ереподготовку и повышение квалификации кадров (0104 0910160250, 0113 0910760250, 0113 0930260250): план – 55 750,00 руб., исполнение – 50 750,00 руб. (91,0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беспечение деятельности централизованных бухгалтерий и прочих учреждений: план – 50 588 588,80 руб., исполнение – 50 518 744,15 руб. (99,9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беспечение деятельности МУ «Центр по комплексному обслуживанию: план – 56 792 142,96 руб., исполнение – 56 792 142,96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Внедрение информационно-коммуникационных технологий (0113 0910362720): план – 200 000,00 руб., исполнение – 200 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повышения эффективности бюджетных расходов: план – 2 032 000,00 руб., исполнение – 1 910 004,00 руб. (94,0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землеустройству и землепользованию, управление муниципальным имуществом (0113 0930162010): план – 5 712 038,26 руб, исполнение – 2 803 504,44 руб. (49,1%)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ка недвижимости, признание прав и регулирование отношений в сфере управления государственной и муниципальной собственностью (0113 0540660090, 0930160090): план – 8 381 321,73 руб., исполнение – 7 046 302,32 руб. (84,1%)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налог: план – 106 685,00 руб., исполнение – 106 685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организаций: план – 784 812,00 руб., исполнение – 784 119,00 руб. (99,9%);</w:t>
      </w:r>
    </w:p>
    <w:p>
      <w:pPr>
        <w:pStyle w:val="Normal"/>
        <w:jc w:val="both"/>
        <w:rPr/>
      </w:pPr>
      <w:r>
        <w:rPr>
          <w:sz w:val="28"/>
          <w:szCs w:val="28"/>
        </w:rPr>
        <w:t>- Размещение информации о деятельности органов местного самоуправления в средствах массовой информации (0104 0910162740): план – 217 000,00 руб., исполнение – 167 000,00 руб. (77,0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социальной поддержке малоимущих и нетрудоспособных граждан, граждан, находящейся в трудной жизненной ситуации: план – 690 838,41 руб., исполнение – 682 776,82 руб (98,8%);</w:t>
      </w:r>
    </w:p>
    <w:p>
      <w:pPr>
        <w:pStyle w:val="Normal"/>
        <w:jc w:val="both"/>
        <w:rPr/>
      </w:pPr>
      <w:r>
        <w:rPr>
          <w:sz w:val="28"/>
          <w:szCs w:val="28"/>
        </w:rPr>
        <w:t>- Укрепление института семьи: план – 147 226,19 руб., исполнение – 147 226,1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муниципальной службы: план – 16 300,00 руб., исполнение – 16 3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нарушение законодательства (пени, штрафы, оплата госпошлины, связанной с судебными издержками): план – 211 459,09 руб., исполнение – 201 459,09 руб. (95,3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реализацию в Удмуртской Республике проектов инициативного бюджетирования, выдвигаемых лицами с инвалидностью (софинансирование) (011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50): план – 29 066,00 руб., исполнение – 27 480,45 руб. (94,5%); 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мероприятия по реализации молодежного инициативного бюджетирования (софинансирование) (011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9550): план – 150 511,00 руб., исполнение – 150 511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зносы на капитальный ремонт в Фонд капитального ремонта (0113 0930160340): план – 32 000,00 руб., исполнение – 14 428,91 руб. (45,1%);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мероприятий по патриотическому воспитанию граждан (0113 9900060200): план – 84 509,60 руб., исполнение – 80 959,00 руб. (95,8%);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ые членские взносы на осуществление Уставной деятельности в Совет муниципальных образований УР (0113 9900060290): план – 175 000,00 руб., исполнение – 175 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роведение выборов, референдумов, рейтингового голосования (0113 0911760060): план – 112 987,06 руб., исполнение – 112 987,06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мероприятий по предупреждению детского дорожно - транспортного травматизма (социальная реклама) (0113 9900061540): план – 50 000,00 руб., исполнение – 48 600,00 руб. (97,2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на оказание поддержки благотворительной деятельности и добровольчеству (волонтерству) (0113 0440260280): план – 125 000,00 руб., исполнение – 55 103,00 руб. (44,1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ьное вознаграждение старостам сельских населенных пунктов (0113 0911660670): план – 11 494,00 руб., исполнение – 11 494,0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единовременного денежного вознаграждения гражданам, удостоенных премии "Признание" (0113 0911860680): план – 20 690,00 руб., исполнение – 20 69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по информированию жителей, проведению индивидуальных бесед и прочих расходов по вопросам службы по контракту (0113 9900060660): план – 473 872,40 руб., исполнение – 458 930,40 руб. (96,8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счет дотации на премирование победителей Всероссийского конкурса "Лучшая муниципальная практика": план – 40 000 000,00 руб., исполнения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йонные мероприятия по празднованию 100-летия п. Ува Увинского района: план – 500 000,00 руб., исполнение – 353 652,80 руб. (70,7%);</w:t>
      </w:r>
    </w:p>
    <w:p>
      <w:pPr>
        <w:pStyle w:val="Normal"/>
        <w:jc w:val="both"/>
        <w:rPr/>
      </w:pPr>
      <w:r>
        <w:rPr>
          <w:sz w:val="28"/>
          <w:szCs w:val="28"/>
        </w:rPr>
        <w:t>- Районные мероприятия по празднованию 90-летия Увинского района: план – 800 000,00 руб., исполнение – 469 563,43 руб. (58,7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ероприятия за счет спонсорской помощи: план – 2 055 595,23 руб., исполнение – 1 498 927,90 руб. (72,9%).</w:t>
      </w:r>
    </w:p>
    <w:p>
      <w:pPr>
        <w:pStyle w:val="Normal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0200 Национальная оборо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 1 305 315,12  рублей, исполнено 1 202 320,93 руб. (92,1%)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(0203 0910151180): план – 1 303 830,00 руб., исполнение – 1 200 835,81 руб. (92,1%);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Центральный аппарат (0203 0910160030): план – 1 485,12 руб., исполнение – 1 485,12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Национальная безопасность 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авоохранительная деятельнос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</w:t>
      </w:r>
      <w:r>
        <w:rPr>
          <w:sz w:val="28"/>
          <w:szCs w:val="28"/>
        </w:rPr>
        <w:t>План 21 935 173,84 руб., исполнено 17 159 405,96 руб. (78,2%)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людей на водных объектах (0310 0610404320): план – 356 080 руб., исполнение – 356 08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(0310 0610904300): план – 3 414 000 руб., исполнение – 3 414 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отдельных мероприятий, направленных на пожарную безопасность населенных пунктов, подверженных угрозе ландшафтных (природных) пожаров (0310 0610904301): план – 1 693 200 руб., исполнение – 1 693 2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служивания аппаратно-программного комплекса "Безопасный город" (0314 0610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460): план – 1 000 000 руб., исполнение – 1 000 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народных дружин и общественных объединений правоохранительной направленности, участвующих в охране общественного порядка (0314 06227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480): план – 60 000 руб., исполнение – 60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    </w:t>
      </w: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ПК «Безопасный город» (0309 0610861960): план – 281 551,34 руб., исполнение – 277 054,80 руб. (98,4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служивания аппаратно-программного комплекса "Безопасный город" (софинансирование) (0314 0610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46М): план – 10 000 руб., исполнение – 10 00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народных дружин и общественных объединений правоохранительной направленности, участвующих в охране общественного порядка (софинансирование) (0314 06227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48М): план – 20 000,15 руб., исполнение – 20 000,15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ервичных мер пожарной безопасности: план – 2 292 744,13 руб., исполнение – 1 950 800,34 руб. (85,1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предупреждению и ликвидации чрезвычайных ситуаций: план – 7 458 750,00 руб., исполнение – 3 328 071,39 руб. (44,6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гражданской обороне, повышение мобилизационной готовности: план – 150 000,00 руб., исполнения нет.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обеспечению безопасности людей на водных объектах: план – 200 000,00 руб., исполнение – 195 697,20 руб. (97,8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противодействию злоупотреблению наркотиками и их незаконному обороту: план – 78 767,50 руб., исполнение – 78 767,50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укреплению правопорядка: план – 254 010,40 руб., исполнение – 252 160,40 руб. (99,3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укреплению правопорядка (создание муниципального центра "Перспективы") за счет благотворительной помощи: план – 991 143,00 руб., исполнение – 853 308,80 руб. (86,1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по укреплению правопорядка (создание муниципального центра "Перспективы") (софинансирование): план – 207 172,88 руб., исполнение – 205 944,20 руб. (99,4%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роприятия в области охраны здоровья: план – 66 208,00 руб., исполнение – 65 856,00 руб. (99,5%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атериальное обеспечение деятельности Единой дежурно-диспетчерской службы Администрации Увинского района: план – 3 383 901,44 руб., исполнение – 3 380 849,16 руб. (99,9%). 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мероприятия за счет спонсорской помощи: план – 17 645,00 руб., исполнение – 17 616,02 руб. (99,8%).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0400 Национальная  эконом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 на год 207 675 790,51 руб., исполнено 199 893 310,04 руб. или 96,3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раздел (0405) «Сельское хозяйство и рыболовство»: план -  3 795 913,87 руб., исполнение – 3 601 707,11 руб. (94,9%). В том числе: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Расходы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 (0405 0511109020): план – 74 396,61 руб., исполнения нет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Управления сельского хозяйства (0405 0511060030) план -  2 936 380,15 руб., исполнено – 2 935 880,1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оведению конкурсов, смотров, семинаров и совещаний в области сельского хозяйства (0405 0510761800 (0510763300): план – 785 137,11 руб., исполнение – 665 826,96 руб. (84,8%).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раздел (0408)  «Транспорт»: план – 4 500 000,00 руб. исполнение – 4 066 792,95 руб. (90,4%).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егулярных перевозок пассажиров по муниципальным маршрутам (0408 0750160260) план - 4 500 000,00 руб., исполнено – 4 066 792,95 руб. (90,4%).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драздел (0409) «Дорожное хозяйство» (дорожные фонды) при плане 195 588 086,05 руб. исполнен на сумму 188 976 000,04 руб. (96,6%). В том числе: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финансовое обеспечение дорожной деятельности в рамках реализации национального проекта «Безопасные и качественные автомобильные дороги: план – 46 800 000,00 руб., исполнение – 46 800 000,00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содержание автомобильных дорог местного значения и сооружений на них, в т.ч. по которым проходят маршруты школьных автобусов (0409 0750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80): план – 5 535 059,00 руб., исполнение – 5 535 059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офинансирование капитальных вложений в объекты муниципальной собственности (развитие сети автомобильных дорог Удмуртской Республики) (0409 075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650 414): план – 1 176 755,43 руб., исполнение – 1 176 755,4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местного значения и искусственных сооружений на них, в том числе на проектирование (развитие сети автомобильных дорог Удмуртской Республики (0409 075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650): план – 40 011 144,21 руб., исполнение – 39 980 948,07 руб. (99,9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 и искусственных сооружений на них в части проведения работ по зимнему содержанию, диагностике, обследованию и оценке технического состояния Республики (0409 0750601380): план – 5 859 000,00 руб., исполнение – 5 000 000,00 руб. (85,3%)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комплексного развития сельских территорий (мероприятие по благоустройству сельских территорий) (0409 051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9): план – 8 567 784,27 руб., исполнение – 8 567 784,2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счет субсидий на решение вопросов местного значения, осуществляемые с участием средств самообложения граждан (0409 0750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5 664 501,00 руб., исполнение – 5 664 501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проектов инициативного бюджетирования в муниципальных образованиях в Удмуртской Республике (0409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): план – 2 037 000,00 руб., исполнение – 1 982 601,01 руб. (</w:t>
      </w:r>
      <w:r>
        <w:rPr>
          <w:sz w:val="28"/>
          <w:szCs w:val="28"/>
          <w:lang w:val="en-US"/>
        </w:rPr>
        <w:t>97</w:t>
      </w:r>
      <w:r>
        <w:rPr>
          <w:sz w:val="28"/>
          <w:szCs w:val="28"/>
        </w:rPr>
        <w:t>,3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автомобильных дорог местного значения и сооружений на них, в т.ч. по которым проходят маршруты школьных автобусов (софинансирование) (0409 0750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8М): план – 55 909,69 руб., исполнение – 55 909,6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офинансирование капитальных вложений в объекты муниципальной собственности (развитие сети автомобильных дорог Удмуртской Республики) (софинансирование) (0409 075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65М 414): план – 117,69 руб., исполнение – 117,69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монт автомобильных дорог местного значения и искусственных сооружений на них, в том числе на проектирование (развитие сети автомобильных дорог Удмуртской Республики (софинансирование) (0409 075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650): план – 332 639,92 руб., исполнение – 332 639,92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комплексного развития сельских территорий (мероприятие по благоустройству сельских территорий) (софинансирование) (0409 051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9): план – 554 795,34 руб., исполнение – 554 795,3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ремонт и содержание автомобильных дорог общего пользования и искусственных сооружений на них (0409 0750562510, 0750662510): план – 74 501 681,74 руб., исполнение – 68 833 482,10 руб. (92,4%)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услуг по составлению проектно-сметной документации (0409 0510960650, 0750560650): план – 1 659 376,76 руб., исполнение – 1 659 376,76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счет субсидий на решение вопросов местного значения, осуществляемые с участием средств самообложения граждан (софинансирование) (0409 0750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1 888 167,00 руб., исполнение – 1 888 167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проектов инициативного бюджетирования в муниципальных образованиях в Удмуртской Республике (софинансирование) (0409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81М): план – 944 154,00 руб., исполнение – 943 862,77 руб. 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Подраздел (0412) «Другие вопросы в области национальной экономики»  при плане 3 791 790,59 руб. исполнен на сумму 3 248 809,94 руб . (85,7%). В том числ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оектов межевания земельных участков и на проведение кадастровых работ (0412 093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5990): план – 760 215,86 руб., исполнение –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60 215,86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ных кадастровых работ (0412 093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10): план – 668 192,00 руб., исполнение – 668 192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энергоэффективных технических мероприятий в организациях, финансируемых за счет средств бюджетов муниципальных образований УР (0412  080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770): план – 724 570,00 руб., исполнение – 701 269,59 руб. (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6,8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оддержке и развитию малого и среднего предпринимательства (0412 0520161820 244): план – 50 000,00 руб., исполнение – 1 650,00 руб. (3,3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землеустройству и землепользованию, управление муниципальным имуществом (0412 0930162010): план – 400 000,00 руб., исполнение – 239 000,00 руб. (59,8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энергосбережению и повышению энергетической эффективности (0412 0800162600): план – 722 022,11 руб., исполнение – 614 068,40 руб. (85,0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охране труда (0412 0630160180); план – 400 002,00 руб., исполнение – 201 643,60 руб. (50,4%)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услуг по составлению проектно-сметной документации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(0412 0510960650): план – 12 840,00 руб., исполнение – 12 840,00 руб.; 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проектов межевания земельных участков и на проведение кадастровых работ (софинансирование) (0412 093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5990): план – 11 461,73 руб., исполнение – 7 678,95 руб. (67,0%); 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комплексных кадастровых работ (софинансирование) (0412 093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10): план – 35 168,00 руб., исполнение – 35 168,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энергоэффективных технических мероприятий в организациях, финансируемых за счет средств бюджета УР (софинансирование) (0412  080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77М): план – 7 318,89 руб., исполнение – 7 083,54 руб. (96,8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Раздел 0500 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н 127 809 601,27 руб., исполнение 120 309 074,89 руб. или 94,1% к плану. Из ни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драздел (0501) «Жилищное хозяйство»: план – 36 227 047,03 руб., исполнение – 35 574 942,59 руб.(98,2%).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 (0501 051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2): план – 27 294 192,00 руб., исполнение – 27 294 192,0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комплексного развития сельских территорий (Строительство жилого помещения (жилого дома), предоставляемого гражданам по договору найма жилого помещения) (софинансирование) (0501 051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2): план – 4 631 642,40 руб., исполнение – 4 631 642,4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роительство жилья, предоставляемого по договору найма жилого помещения (0501 0510962160): план – 2 500 437,60 руб., исполнение – 2 500 437,6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жилищного хозяйства (0501 0510962100): план – 300 758,94 руб., исполнение – 300 569,34 руб. (99,9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переселению граждан из аварийного жилищного фонда (0501 0720562110): план – 287 400,00 руб., исполнение – 287 4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ремонт муниципального жилищного фонда (0501 0720862120): план – 479 678,53 руб., исполнения нет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- Взносы на капитальный ремонт муниципального жилья в Фонд капитального ремонта (0501 0720862140): план – 732 937,56 руб., исполнение – 560 701,25 руб. (76,5%).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драздел (0502) «Коммунальное хозяйство»: план 39 199 712,95 руб., исполнение 36 601 755,73 руб.(93,4%).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модернизации систем коммунальной инфраструктуры (0502 073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505, 073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605): план – 10 117 000,00 руб., исполнение – 8 964 103,40 руб. (88,6%);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е вложения в объекты государственной (муниципальной) собственности (0502 073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820): план – 1 017 453,92 руб., исполнения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поддержки и развития коммунального хозяйства (0502 073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440): план – 12 525 000,00 руб., исполнение – 12 408 267,62 руб. (99,1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счет субсидий на решение вопросов местного значения, осуществляемые с участием средств самообложения граждан (0502 073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658 500,00 руб., исполнение – 619 130,78 руб. (94,0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в области коммунального хозяйства: план – 6 684 634,55 руб., исполнение – 6 684 631,55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в области поддержки и развития коммунального хозяйства (софинансирование): план – 110 763,59 руб., исполнение – 105 927,11 руб. (95,6%)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населения Увинского района питьевой водой (0502 0510962220 0730462220): план – 7 777 931,91 руб., исполнение – 7 612 421,74 руб. (97,9%)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мероприятий по модернизации систем коммунальной инфраструктуры (софинансирование) (0502 073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505, 073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605): план – 1 011,80 руб., исполнение – 896,60 руб. (88,6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счет субсидий на решение вопросов местного значения, осуществляемые с участием средств самообложения граждан (софинансирование) (0502 073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219 500,00 руб., исполнение –   206 376,93 руб. (94,0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ходы за счет спонсорской помощи (0502 0730463300): план – 87 917,18 руб., исполнения нет. 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одраздел (0503) «Благоустройство»:  план 52 211 848,95 руб., исполнение 47 961 384,23 руб. (91,9%). В том числе: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государственных программ субъектов Российской Федерации и муниципальных программ формирования современной городской среды (0503 1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55550): план – 7 221 764,83 руб., исполнение – 7 221 764,83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комплексного развития сельских территорий (мероприятие по благоустройству сельских территорий) (0503 051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9): план – 7 192 756,46 руб., исполнение – 7 192 756,46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из резервного фонда исполнительных органов государственной власти субъектов РФ (ремонт и реконструкция памятников ВОВ (0503 0740300310): план – 3 465 750,00 руб., исполнение – 3 465 75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шение вопросов местного значения, осуществляемые с участием средств самообложения граждан (0503 074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481 230,00 руб., исполнение – 471 918,19 руб. (</w:t>
      </w:r>
      <w:r>
        <w:rPr>
          <w:sz w:val="28"/>
          <w:szCs w:val="28"/>
          <w:lang w:val="en-US"/>
        </w:rPr>
        <w:t>9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инициативного бюджетирования в муниципальных образованиях в Удмуртской Республике (050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): план – 2 331 359,00 руб., исполнение – 2 115 157,08 руб. (90,7%)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в Удмуртской Республике проектов инициативного бюджетирования, выдвигаемых лицами с инвалидностью (050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): план – 844 691,00 руб., исполнение – 844 691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тлову и содержанию безнадзорных животных (0503 0740405400): план – 580 852,02 руб., исполнение – 340 248,31 руб. (58,6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: план – 25 244 782,43 руб., исполнение – 23 614 706,79 руб. (93,5%)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государственных программ субъектов Российской Федерации и муниципальных программ формирования современной городской среды (софинансирование) (0503 10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55550): план – 72 947,12 руб., исполнение – 72 947,12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комплексного развития сельских территорий (мероприятие по благоустройству сельских территорий) (софинансирование) (0503 051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9): план – 465 757,28 руб., исполнение – 465 757,2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исполнению наказов избирателей (0503 074036280): план – 2 012 223,45 руб., исполнение  - 12 223,45 руб. (0,6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по составлению проектно-сметной документации (0503 0510960650, 0740360650): план – 891 934,00 руб., исполнение – 753 499,75 руб. (84,5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отлову и содержанию безнадзорных животных (0503 0740462350): план – 45 687,36 руб., исполнение – 33 248,62 руб. (72,8%).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решение вопросов местного значения, осуществляемые с участием средств самообложения граждан (софинансирование) (0503 074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 244): план – 160 410,00 руб., исполнение – 157 306,06 руб. (98,1%)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проектов инициативного бюджетирования в муниципальных образованиях в Удмуртской Республике (софинансирование) (050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): план – 1 050 640,00 руб., исполнение – 1 050 345,2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в Удмуртской Республике проектов инициативного бюджетирования, выдвигаемых лицами с инвалидностью (софинансирование) (050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): план – 149 064,00 руб., исполнение – 149 064,0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одраздел (0505) «Другие вопросы в области жилищно – коммунального хозяйства»:   план – 170 992,34 руб.,  исполнение 170 992,34 руб. В том числе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из бюджета УР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государственному жилищному надзору и лицензионному контролю (0505  0910106200): план – 170 992,34 руб., исполнение – 170 992,34 руб. 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0600    Охрана окружающей сред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одраздел (0605) «Другие вопросы в области охраны окружающей среды»: план 9 073 586,85 руб., исполнение 1 015 588,26 руб. (11,2%). В том числ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Мероприятия по охране окружающей среды (0605 0511162400, 0740162400, 0740362400): план – 9 073 586,85 руб., исполнение – 1 015 588,26 руб. (11,2%).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0700   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 1 858 807 948,85 руб., исполнение 1 826 758 364,75 руб. или 98,3 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драздел (0701) «Дошкольное образование»:  план 519 056 880,83 руб., исполнение 505 989 086,67 руб (97,5%).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за счет средств бюджета УР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беспечение государственных гарантий реализации прав на получение общедоступного и бесплатного дошкольного образовани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дошкольных образовательных организациях (0701 0110205470): план – 368 726 936,65 руб., исполнение – 368 726 913,05 руб. (100,0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 (0701 011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380): план – 28 396 365,09 руб., исполнение – 28 396 365,09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инициативного бюджетирования в муниципальных образованиях в Удмуртской Республике (0701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): план – 174 900,00 руб., исполнение – 126 481,88 руб. (72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 (софинансирование) (0701 011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38М): план – 289 283,44 руб., исполнение – 289 283,44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лата налога на имущество: план – 12 263 119,54 руб., исполнение – 12 263 119,54 руб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лата земельного налога: план – 288 590,73 руб., исполнение – 288 590,73 руб;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дошкольного образования в дошкольных образовательных учреждениях (0701 0110261100): план – 36 420 881,38 руб., исполнение – 34 252 062,56 руб. (94,0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обеспечению качественным сбалансированным питанием детей в детских садах и садах при школах (0701 0110261110): план – 18 390 762,70 руб., исполнение – 15 987 787,46 руб. (86,9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подготовке образовательных учреждений к новому учебному году (0701 0110261030): план – 1 468 831,05 руб., исполнение – 1 354 253,3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уб. (92,2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подготовке муниципальных учреждений к отопительному периоду (0701 0110260210): план – 864 933,18 руб., исполнение – 859 350,19 руб. (99,4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роведение медицинских осмотров, диспансеризация работников (0701 0110260220): план – 1 642 697,00 руб., исполнение – 1 633 240,00 руб. (99,4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специальную оценку условий труда (0701 0110260230): план –28 196,00 руб., исполнение – 28 196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денежную компенсацию расходов по оплате коммунальных услуг работникам учреждений (0701 0110260240): план – 8 981 557,93 руб., исполнение – 8 904 062,56 руб. (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ратизации в образовательных учреждениях (0701 0110261020): план – 159 794,78 руб., исполнение – 157 002,70 руб. (98,3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счет доходов от платных услуг, оказываемых казенными учреждениями (0701 0110263200): план – 2 639 816,40 руб., исполнение – 1 939 337,82 руб. (73,5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счет благотворительной помощи (0701 0110263300): план – 10 019,00 руб., исполнение – 10 019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итание детей за счет родительской платы (0701 0110263400): план – 24 749 177,71 руб., исполнение – 19 487 579,63 руб. (78,7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укрепление материально-технической базы за счет родительской платы (0701 0110463410): план – 2 443 246,60 руб., исполнение – 2 299 591,52 руб. (94,1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беспечению мер пожарной безопасности в муниципальных учреждениях (0701 0110560190): план – 1 647 987,07 руб., исполнение – 1 183 267,47 руб. (71,8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оведению капитального и текущего ремонта объектов муниципальной собственности (0701 0110760150): план – 3 926 390,90 руб., исполнение – 2 414 000,00 руб. (61,5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энергосбережению и повышению энергетической эффективности (0701 0110262600, 0110762600): план – 5 361 624,71 руб., исполнение – 5 209 360,75 руб. (97,2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инициативного бюджетирования в муниципальных образованиях в Удмуртской Республике (софинансирование) (0701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): план – 78 762,00 руб., исполнение – 78 762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нарушение законодательства (пени, штрафы, оплата государственной пошлины, связанной с судебными издержками): план – 103 006,97 руб., исполнение – 100 459,89 руб. (97,5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драздел (0702) «Общее образование»: план 1 163 926 107,40 руб., исполнение 1 148 433 686,00 руб. (98,7%). В 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за счет средств бюджета 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финансовое обеспечение государственных гарантий прав граждан на получение общедоступного и бесплатного дошкольного (в обще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 (0702 0120104310): план – 610 711 977,95 руб., исполнение – 610 711 773,6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 (0702 01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380): план – 40 912 322,91 руб., исполнение – 40 912 322,91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0702 0120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40): план – 23 425 578,85 руб., исполнение – 22 806 713,38 руб. (97,4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верх установленного уровня </w:t>
      </w:r>
    </w:p>
    <w:p>
      <w:pPr>
        <w:pStyle w:val="Normal"/>
        <w:jc w:val="both"/>
        <w:rPr/>
      </w:pPr>
      <w:r>
        <w:rPr>
          <w:sz w:val="28"/>
          <w:szCs w:val="28"/>
        </w:rPr>
        <w:t>софинансирования) (0702 01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040): план – 5 410 825,26 руб., исполнение – 5 294 926,40 руб. (97,9%);</w:t>
      </w:r>
    </w:p>
    <w:p>
      <w:pPr>
        <w:pStyle w:val="Normal"/>
        <w:jc w:val="both"/>
        <w:rPr/>
      </w:pPr>
      <w:r>
        <w:rPr>
          <w:sz w:val="28"/>
          <w:szCs w:val="28"/>
        </w:rPr>
        <w:t>-  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0702 01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50980): план и исполнение – 1 445 700,00 руб., исполнение – 1  435 088,36 руб. (99,3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0702 0120109090): план – 1 827 394,76 руб., исполнение – 1 827 394,7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0702 0120153030): план – 52 889 014,00 руб., исполнение – 51 787 668,34 руб. (97,9%)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комплексного развития сельских территорий (современный облик сельских территорий) (0702 051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А): план – 214 806 290,00 руб., исполнение – 214 806 29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0702 01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В51790): план – 4 291 152,65 руб., исполнение – 4 231 143,82 руб. (98,6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0702 012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500): план – 598 920,00 руб., исполнение – 517 643,07 руб. (86,4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национального проекта "Образование" (0702 0120107070): план – 1 413 940,00 руб., исполнение – 1 413 929,75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ебели и оборудования в МОУ Увинская СОШ №2 за счет средств резервного фонда Правительства УР (0702 0510900310): план – 20 883 425,00 руб., исполнение – 20 883 425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шение вопросов местного значения, осуществляемые с участием средств самообложения граждан (0702 01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150 000,00 руб., исполнение – 150 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проектов инициативного бюджетирования в муниципальных образованиях в Удмуртской Республике (0702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): план – 517 890,00 руб., исполнение – 517 89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в Удмуртской Республике проектов инициативного бюджетирования, выдвигаемых лицами с инвалидностью (0702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): план – 210 863,00 руб., исполнение – 185 520,52 руб. (88,0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реализации молодежного инициативного бюджетирования (0702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550): план – 1 348 400,00 руб., исполнение – 1 268 536,51 руб. (94,1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0702 0120161200): план – 71 414 380,83 руб., исполнение – 68 323 008,57 руб. (95,7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 (софинансирование) (0702 01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38М): план – 417 877,56 руб., исполнение – 417 877,56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обеспечению качественным сбалансированным питанием детей в детских садах и садах при школах (0702 0120561110): план – 3 539 749,30 руб., исполнение – 3 190 423,80 руб. (90,1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обеспечению качественным сбалансированным питанием детей в группах продленного дня (0702 0120561210, 0120561230, 0120561240): план – 9 244 322,00 руб., исполнение – 7 432 969,65 руб. (80,4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итание детей за счет родительской платы (0702 0120563400, 0120563430): план – 8 005 665,94 руб., исполнение – 5 101 250,93 руб. (63,7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офинансирование) (0702 0120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40): план - 124 852,00 руб., исполнение – 114 611,21 руб. (91,8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верх установленного уровня софинансирования) (софинансирование) (0702 01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04М): план – 29 772,00 руб., исполнение – 27 092,78 руб. (91,0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лата земельного налога: план – 375 109,00 руб., исполнение – 375 109,00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лата налога на имущество: план – 8 897 405,43 руб., исполнение – 8 897 405,43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подготовке образовательных учреждений к новому учебному году (0702 0120161030): план – 8 078 785,50 руб., исполнение – 7 962 301,89 руб. (98,6%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подготовке образовательных учреждений к новому учебному году (Точки роста) (0702 0120161031): план – 5 055 320,23 руб., исполнение – 5 055 320,23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подготовке муниципальных учреждений к отопительному периоду (0702 0120160210): план – 1 433 433,16 руб., исполнение – 1 425 533,07 руб. (99,4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роведение медицинских осмотров, диспансеризация работников (0702 0120160220): план – 2 680 869,07 руб., исполнение – 2 564 195,00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(95,6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специальную оценку условий труда (0702 0120160230): план – 75 921,22 руб., исполнение – 72 800,00 руб. (95,9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денежную компенсацию расходов по оплате коммунальных услуг работникам учреждений (0702 0120160240): план – 21 893 849,29 руб., исполнение – 20 441 406,51 руб. (93,4%)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дератизации в образовательных учреждениях (0702 0120161020): план – 196 586,86 руб., исполнение – 194 930,20 руб. (99,2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проведению капитального и текущего ремонта объектов муниципальной собственности (0702 0120860150, 0510960150): план – 2 937 348,41 руб., исполнение – 2 899 448,41 руб. (98,7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укрепление материально-технической базы за счет родительской платы (0702 0120363410): план – 419 753,40 руб., исполнение – 281 902,80 руб. (67,2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счет доходов от платных услуг, оказываемых казенными учреждениями (0702 0120163200): план – 497 614,85 руб., исполнение – 243 773,30 руб. (49,0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счет благотворительной помощи (0702 0120163300): план – 284 297,76 руб., исполнение – 61 854,90 руб. (21,8%);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- </w:t>
      </w:r>
      <w:r>
        <w:rPr>
          <w:sz w:val="28"/>
          <w:szCs w:val="28"/>
        </w:rPr>
        <w:t>-  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софинансирование) (0702 01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50980): план  – 14 604,00 руб., исполнение – 14 496,80 руб. (99,3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беспечению мер пожарной безопасности в муниципальных учреждениях (0702 0120660190): план – 2 499 534,30 руб., исполнение – 2 005 639,55 руб. (80,2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плексного развития сельских территорий (современный облик сельских территорий) (софинансирование) (0702 051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А): план – 238 940,00 руб., исполнение – 238 94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комплексного развития сельских территорий (современный облик сельских территорий) (дополнительно) (0702 0510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А): план – 23 893 910,00 руб., исполнение – 23 893 91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езопасность образовательных учреждений (0702 0120661040): план – 110 000,00 руб., исполнения н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энергосбережению и повышению энергетической эффективности (0702 0120162600, 0120862600): план – 7 751 094,73 руб., исполнение – 7 019 642,04 руб. (90,6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по составлению проектно-сметной документации (0702 0120860650): план – 1 760 617,41 руб., исполнение – 467 100,00 руб. (26,5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решение вопросов местного значения, осуществляемые с участием средств самообложения граждан (софинансирование) (0702 01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50 000,00 руб., исполнение – 50 000,00 руб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проектов инициативного бюджетирования в муниципальных образованиях в Удмуртской Республике (софинансирование) (0702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): план – 233 085,00 руб., исполнение – 233 085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в Удмуртской Республике проектов инициативного бюджетирования, выдвигаемых лицами с инвалидностью (софинансирование) (0702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): план – 37 212,00 руб., исполнение – 37 205,31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еализации молодежного инициативного бюджетирования (софинансирование )(0702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550): план – 887 320,00 руб., исполнение – 637 006,38 руб. (71,8%)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- Расходы за нарушение законодательства (пени, штрафы, оплата государственной пошлины, связанной с судебными издержками): план – 3 181,77 руб., исполнение – 3 179,21 руб. (99,9%).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драздел (0703) «Дополнительное образование детей»: план – 124 891 977,88 руб., исполнение – 123 770 783,70 руб.(99,1%).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за счет средств бюджета 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(0703 0130209090): план – 86 843,40 руб., исполнение – 86 843,4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решение вопросов местного значения, осуществляемые с участием средств самообложения граждан (0703 013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180 000,00 руб., исполнение – 179 999,98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 Удмуртской Республике проектов инициативного бюджетирования, выдвигаемых лицами с инвалидностью (070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): план – 291 476,00 руб., исполнение – 291 476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едоставление дополнительного образования детям в муниципальных образовательных учреждениях (0703 0130161310, 0130261300, 0130861300): план – 108 982 209,13 руб., исполнение – 108 528 146,82 руб. (99,6%) (в т.ч. субсидии для МБУ ДО ДШИ п.Ува: план и исполнение 18 153 785,63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Уплата земельного налога: план – 95 311,00 руб., исполнение – 95 311,00 руб. (в т.ч. субсидии для МБУ ДО ДШИ п.Ува: план – 5 000,00 руб., исполнение – 5 000,00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Уплата налога на имущество: план – 137 386,89 руб., исполнение – 137 386,89 руб. (в т.ч. субсидии для МБУ ДО ДШИ п.Ува: план – 2 600,00 руб., исполнение – 2 600,00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роведение медицинских осмотров, диспансеризация работников (0703 0130160220, 0130260220): план – 346 970,00 руб., исполнение – 311 549,00 руб. (89,8%) (в т.ч. субсидии для МБУ ДО ДШИ п.Ува: план – 60 795,00 руб., исполнение – 60 795,00 руб.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денежную компенсацию расходов по оплате коммунальных услуг работникам учреждений (0703 0130160240, 0130260240): план – 2 626 009,76 руб., исполнение – 2 533 634,02 руб. (96,5%), (в т.ч. субсидии для МБУ ДО ДШИ п.Ува: план – 548 716,98 руб., исполнение – 548 716,98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подготовке образовательных учреждений к новому учебному году (0703 0130261030): план – 2 316 006,30 руб., исполнение – 2 316 006,3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муниципальной собственности (0703 0131060140): план – 7 125 279,44 руб., исполнение – 7 125 279,44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по составлению проектно-сметной документации собственности (0703 0130160650): план – 6 600,00 руб., исполнение – 6 6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подготовке муниципальных учреждений к отопительному периоду (0703 0130260210): план – 308 306,00 руб., исполнение – 308 054,8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энергосбережению и повышению энергетической эффективности (0703 0130262600): план – 255 450,10 руб., исполнение – 253 339,08 руб. (99,2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пециальную оценку условий труда (0703 0130260230): план – 6 800,00 руб., исполнение – 3 500,00 руб. (51,5%)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дератизации в образовательных учреждениях (0703 0130261020): план – 39 782,00 руб., исполнение – 38 242,00 руб. (96,1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счет доходов от платных услуг, оказываемых казенными учреждениями (0703 0130263200): план – 1 430 352,66 руб., исполнение – 922 360,68 руб. (64,5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счет благотворительной помощи (0703 0130163300, 0130263300): план – 136 727,10 руб., исполнение – 128 297,10 руб. (93,8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обеспечению мер пожарной безопасности в муниципальных учреждениях (0703 0130760190): план – 391 694,97 руб., исполнение – 375 983,97 руб. (96,0%), (в т.ч. субсидии для МБУ ДО ДШИ п.Ува: план – 101 745,60 руб., исполнение – 101 745,60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носы на капитальный ремонт муниципального жилья в Фонд капитального ремонта (0703 0130960340): план – 14 336,88 руб., исполнение – 14 336,8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аздников и мероприятий (0703 0130560110 244): план – 2 990,00 руб., исполнение – 2 99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решение вопросов местного значения, осуществляемые с участием 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 самообложения граждан (софинансирование) (0703 0130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60 000,00 руб., исполнение – 60 000,00 руб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в Удмуртской Республике проектов инициативного бюджетирования, выдвигаемых лицами с инвалидностью (софинансирование) (0703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): план – 51 438,00 руб., исполнение – 51 438,00 руб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нарушение законодательства (пени, штрафы, оплата государственной пошлины, связанной с судебными издержками) (0703 0130260100): план – 8,25 руб., исполнение – 8,25 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драздел (0707) «Молодежная политика и оздоровление детей»: план – 3 491 923,00 руб., исполнение – 3 485 923,00 руб.(99,8%).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бюджета 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счет средств резервного фонда Правительства УР (0707 0140100310): план – 200 000,00 руб.,  исполнение – 200 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отдыха, оздоровления и занятости детей, подростков и молодежи в Удмуртской Республике (0707 014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230): план – 1 083 367,24 руб.,  исполнение – 1 083 367,24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(0707 01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54120 612): план – 450 000,00 руб., исполнение – 450 000,0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подведомственных учреждений (МУ "Молодежный центр Увинского района") (0707 0140661420 611): план – 802 655,66 руб., исполнение – 802 655,6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и осуществление мероприятий по работе с детьми и молодежью (0707 0140161410): план – 71 298,60 руб., исполнение – 65 298,60 руб. (91,6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анятости подростков и молодежи (0707 0140161430 612): план – 862 012,94 руб., исполнение – 862 012,94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тдыха, оздоровления и занятости детей, подростков и молодежи в Удмуртской Республике (софинансирование) (0707 014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23М):  план – 10 943,11 руб.,  исполнение – 10 943,11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обеспечению мер пожарной безопасности в муниципальных учреждениях (0707 0140660190 611): план – 3 100,00 руб., исполнение – 3 1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практик поддержки добровольчества (волонтерства) по итогам проведения ежегодного Всероссийского конкурса лучших региональных практик поддержки и развития добровольчества (волонтерства) "Регион добрых дел" (софинансирование) (0707 014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54120 612): план – 4 545,45 руб., исполнение – 4 545,45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противодействию злоупотреблению наркотиками и их незаконному обороту (0707 0230361530 612): план – 4 000,00 руб., исполнение – 4 000,0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одраздел (0709) «Другие вопросы в области образования» : план – 47 441 059,74 руб., исполнение – 45 078 885,38 руб.(95,0%). В том числе: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бюджета 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безопасности образовательных организаций в Удмуртской Республике на оснащение объектов (территорий) муниципальных образовательных организаций инженерно-техническими средствами и системами охраны (0709 0110506550, 0120606550, 0130706550): план – 21 418 650,00 руб., исполнение – 20 302 883,55 руб. (94,8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на мероприятия по обеспечению безопасности образовательных организаций в Удмуртской Республике (0709 0120600600): план – 3 659 266,15 руб., исполнение – 3 640 690,90 руб. (99,5%)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счет средств резервного фонда Правительства УР  (Поощрение победителей и призёров финальных этапов Республиканской военно-патриотической спартакиады "Гвардия" на кубок М.Т. Калашникова и Республиканского смотра-конкурса по строевой подготовке "Равняемся на Героев" для МОУ "Удугучинская СОШ") (0709 0140200310): план – 860 000,00 руб.,  исполнение – 848 390,00 руб. (98,7%)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, оздоровление и занятости детей, подростков и молодежи в Удмуртской Республике (0709 021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230): план – 4 816 125,00 руб., исполнение – 4 816 125,0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содержанию органов местного самоуправления (0709 0150160030) (Аппарат Управления образования): план – 5 959 622,57 руб., исполнение – 5 911 586,70 руб. (99,2%)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онно-методическое и информационное обеспечение деятельности образовательных учреждений (0709 0150360120): план 4 427 626,45 руб., исполнение – 4 417 590,62 руб. (99,8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роведение медицинских осмотров, диспансеризация работников (предрейсовый медосмотр) (0709 0150160220): план – 23 896,00 руб., исполнение – 23 600,00 руб. (98,8%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езопасность образовательных учреждений (0709 0120661040): план – 256 319,37 руб., исполнение – 42 710,26 руб. (16,7%); 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мероприятий по патриотическому воспитанию граждан (0709 0140260200): план – 220 250,00 руб., исполнение – 220 169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 детей в каникулярное время (0709 0210461400): план – 1 911 099,91 руб., исполнение – 1 757 181,24 руб. (91,9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итание за счет родительской платы за содержание ребенка в пришкольных лагерях (0709 0210463420): план – 1 601 000,00 руб., исполнение – 1 349 370,00 руб. (84,3%)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физкультурно-массовых и спортивных мероприятий (0709 0220361500): план – 1 867 678,49 руб., исполнение – 1 353 559,31 руб. (72,5%)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праздников и мероприятий (0709 0150360110): план – 321 920,00 руб., исполнение – 297 430,00 руб. (92,4%)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противодействию злоупотреблению наркотиками и их незаконному обороту (0709 0230361530): план – 8 000,00 руб., исполнение – 7 993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независимой оценки качества условий осуществления образовательной деятельности в образовательных организациях (0709 0150961070): план – 37 950,00 руб., исполнение – 37 95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тдыха, оздоровление и занятости детей, подростков и молодежи в Удмуртской Республике (софинансирование) (0709 021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23М): план – 51 394,67 руб., исполнение – 51 394,67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за нарушение законодательства (пени, штрафы, оплата государственной пошлины, связанной с судебными издержками) (0709 0150160100, 0150360100): план – 261,13 руб., исполнение – 261,13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B0F0"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аздел  0800  Культура, кинематограф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  208 322 449,76 рублей, исполнение 208 202 344,51 рублей или 99,9 % к плану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бюджета УР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на развитие сети учреждений культурно-досугового типа (0801 034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55130): план – 10 472 840,00 руб., исполнение  - 10 472 839,51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на государственную поддержку отрасли культуры (0801 03102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190): план – 228 581,77 руб., исполнение  - 228 581,77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сидии на обеспечение развития и укрепления материально-технической базы домов культуры в населенных пунктах с числом жителей до 50 тысяч человек (0801 03202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4670): план – 500 000,00 руб., исполнение – 500 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счет резервных фондов исполнительных органов государственной власти субъектов РФ (0801 0341200310): план – 4 186 100,00 руб., исполнение – 4 180 772,00 руб. (99,9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еализация проектов комплексного развития сельских территорий (современный облик сельских территорий) (0801 05109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76А): план – 11 802 140,00 руб., исполнение – 11 802 140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на решение вопросов местного значения, осуществляемые с участием средств самообложения граждан (0801 0320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220): план – 825 900,00 руб., исполнение – 825 9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инициативного бюджетирования в муниципальных образованиях Удмуртской Республики: план – 586 082,00 руб., исполнение – 571 160,99 руб. (9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%)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в Удмуртской Республике проектов инициативного бюджетирования, выдвигаемых лицами с инвалидностью (0801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): план – 209 060,00 руб., исполнение – 182 818,06 руб. (87,4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реализации молодежного инициативного бюджетирования (0801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550): план – 351 600,00 руб., исполнение  - 334 978,19 руб. (95,3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средств местного бюдж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(0801 0320161620) (Осуществление деятельности учреждений культуры (Дворцы и дома культуры, клубы, Дом ремесел): план и исполнение – 86 399 396,04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0801 0350161600 (Предоставление доступа к музейным фондам): план и исполнение – 8 587 998,37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0801 0310161610 (Осуществление библиотечного и информационного обслуживания пользователей библиотек): план и исполнение – 37 162 948,39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0804 0340160030 (Содержание органов местного самоуправления (аппарат Управления культуры): план и исполнение – 2 531 666,82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0804 0320160120  (Обеспечение деятельности централизованных бухгалтерий и прочих учреждений): план и исполнение – 14 602 456,44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омплектование библиотечных фондов (0801 0310261640): план – 870 000,00 руб., исполнение – 870 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Земельный налог: план – 71 000,00 руб., исполнение – 71 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плата налога на имущество: план – 4 516 500,00 руб., исполнение –  4 516 5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роведение медицинских осмотров, диспансеризация работников (0800 0000060220): план – 306 195,26 руб., исполнение – 306 195,26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денежную компенсацию расходов по оплате коммунальных услуг работникам учреждений (0800 0000060240): план – 539 294,47 руб., исполнение – 539 294,47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переподготовку и повышение квалификации кадров (0801 0350160250): план – 4 800,00 руб., исполнение – 4 800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троительство объектов муниципальной собственности (0804 0510960140): план –  2 660,00 руб., исполнение – 2 660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по проведению капитального и текущего ремонта объектов муниципальной собственности (0801 0341260150, 0510960150): план –  1 235 757,35 руб., исполнение – 1 235 757,35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беспечение мер пожарной безопасности в муниципальных учреждениях (0800 0341160190): план – 1 120 554,92 руб., исполнение – 1 120 554,92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по подготовке муниципальных учреждений к отопительному периоду (0801 0341260210): план – 464 759,10 руб., исполнение – 464 759,1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рганизация и проведение мероприятий по патриотическому воспитанию граждан (0800 0000060200): план – 333 990,00 руб., исполнение – 333 990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рганизация культурно-досуговой деятельности населения (0800 0000061630): план – 490 679,40 руб., исполнение – 490 679,4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едоставление субсидии АНО «Узей-Туклинский Центр ремесел и туризма АРТЭЛЬ Увинского района « на финансовое обеспечение затрат, направленных на содержание и ведение уставной деятельности (0801 0330361680 633): план – 4 453 000,00 руб., исполнение – 4 453 000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рганизация культурно-досуговой деятельности населения в Центрах (обществах) национальных культур (0800 0330161650): план – 150 000,00 руб., исполнение – 150 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укреплению правопорядка (0804 0620460170): план – 8 000,00 руб., исполнение – 8 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противодействию злоупотреблению наркотиками и их незаконному обороту (0804 0230361530): план – 29 000,00 руб., исполнение – 29 000,00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проектов комплексного развития сельских территорий (современный облик сельских территорий) (софинансирование) (0801 05109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76А): план – 13 130,00 руб., исполнение – 13 130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еализация проектов комплексного развития сельских территорий (современный облик сельских территорий) (дополнительно) (0804 05109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76А): план – 3 801 622,14 руб., исполнение – 3 801 622,14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государственную поддержку отрасли культуры (софинансирование) (0801 03102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190): план – 2 308,91 руб., исполнение  - 2 308,91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на развитие сети учреждений культурно-досугового типа (софинансирование) (0801 034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155130): план – 1 163 648,83 руб., исполнение  - 1 163 648,83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еализация проектов комплексного развития сельских территорий ведомственного проекта «Современный облик сельских территорий ведомственного проекта «Современный облик сельских территорий» за счет спонсорской помощи (0801 05109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6350): план –  569 000,00 руб., исполнение – 512 008,00 руб. (90,0%)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убсидии на обеспечение развития и укрепления материально-технической базы домов культуры в населенных пунктах с числом жителей до 50 тысяч человек (софинансирование) (0801 03202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4670): план – 5 050,51 руб., исполнение – 5 050,51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организации и осуществлению мероприятий по работе с детьми и молодежью (0804 0320161410): план – 144 708,00 руб., исполнение – 144 708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проектов инициативного бюджетирования в муниципальных образованиях Удмуртской Республики (софинансирование): план – 268 302,00 руб., исполнение – 268 302,00 руб.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на решение вопросов местного значения, осуществляемые с участием средств самообложения граждан (софинансирование) (0801 0320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8220): план – 275 300,00 руб., исполнение – 275 3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в Удмуртской Республике проектов инициативного бюджетирования, выдвигаемых лицами с инвалидностью (софинансирование) (0801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500): план – 36 894,00 руб., исполнение – 36 894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реализации молодежного инициативного бюджетирования (софинансирование) (0801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9550): план – 62 088,00 руб., исполнение  - 62 088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ероприятия по социальной поддержке малоимущих и нетрудоспособных граждан, граждан, находящихся в трудной жизненной ситуации (0801 0320161720): план – 15 000,00 руб., исполнение – 15 000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ероприятия по повышению уровня доступности для инвалидов объектов и услуг (0801 0320161740): план – 150 000,00 руб., исполнение – 150 000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на районные мероприятия по празднованию 100-летия п.Ува (0801 0320160111): план – 3 994 321,04 руб., исполнение – 3 994 321,04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йонные мероприятия по празднованию 80-летия Победы в Великой Отечественной войне (0801 0320160112): план – 4 141 500,00 руб., исполнение – 4 141 500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по проведению 90-летия Увинского района (0801 0320160114): план – 280 594,00 руб., исполнение – 280 594,00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за счет благотворительной помощи (0800 0000063300): план – 356 022,00 руб., исполнение – 356 022,0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 « Социальная полит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по данному разделу составило за 2024 год 18 437 227,15 рублей при плане 19 025 947,29 рублей, что составляет  96,9 %.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Расходы по доплате к пенсиям муниципальных служащих составил 2 859 062,08 рублей при плане 2 859 062,08 рублей (подраздел 1001).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Расходы по подразделу 1003 «Социальное обеспечение населения» составили 1 512 913,00 рублей  при плане 1 512 913,00 рублей.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бюджета 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ероприятий по обеспечению жильем молодых семей (1003 042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): план – 1 403 325,00 руб., исполнение – 1 403 325,0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 xml:space="preserve">                     </w:t>
      </w: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оказание материальной помощи с резервного фонда (1003 9900060080): план и исполнение – 23 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Единовременная денежная выплата гражданам (по публичным нормативным обязательствам) (1003 9900060330): план – 72 413,00 руб., исполнение – 72 413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ероприятий по обеспечению жильем молодых семей (софинансирование) (1003 042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): план – 14 175,00 руб., исполнение – 14 175,0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Расходы по подразделу 1004 «Охрана семьи и детства» составили 14 065 252,07 рублей, при плане 14 653 972,21 рублей, или 96,0 %. В том числе:</w:t>
      </w:r>
    </w:p>
    <w:p>
      <w:pPr>
        <w:pStyle w:val="Normal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бюджета У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ыплата компенсации части платы, взимаемой с родителей (законных представителей) за присмотр и уход за детьми в муниципальных образовательных организациях (1004 0110304240): план – 1 103 070,41 руб., исполнение – 1 103 070,41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еспублики, реализующих образовательную программу дошкольного образования (1004 0110304480, 0120504480): план – 91 452,37 руб., исполнение – 91 452,37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1004 0110306900, 0120506900): план – 867 018,00 руб., исполнение – 867 018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дополнительную меру социальной поддержки семей граждан Российской Федерации, призванных на военную службу по мобилизации в Вооруженные Силы Российской Федерации, или проходящих военную службу по контракту, либо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о расходы по обеспечению бесплатным горячим питанием обучающихся в период их обучения по образовательным программам основного общего образования и среднего общего образования в государственных и муниципальных образовательных организациях, расположенных на территории Удмуртской Республики на 2025 год (1004 0120508330): план – 88 500,00 руб., исполнение – 15 825,00 руб. (17,9%)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присмотру и уходу за детьми-инвалидами, детьми-сирота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1004 01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120, 01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120): план – 435 460,23 руб., исполнение – 435 460,23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реализацию мероприятий по обеспечению питанием детей дошкольного и школьного питания (1004 01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960): план – 5 623,49 руб., исполнение – 5 622,82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ходы на обеспечение осуществления передаваемых полномочий в соответствии с Законом УР от 14 марта 2013 г. №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: план – 1 040 241,71 руб., исполнение – 995 212,84 руб. (95,7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предоставлению мер социальной поддержки многодетным семьям и учету (регистрации) многодетных семей (бесплатное питание учащихся) (1004 04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04343): план – 11 014 064,00 руб., исполнение – 10 545 045,60 руб. (95,7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нарушение законодательства (пени, штрафы, оплата государственной пошлины, связанной с судебными издержками) (1004 0410760100): план – 2 000,00 руб., исполнение – 2 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стного бюджета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>- Расходы по присмотру и уходу за детьми-инвалидами, детьми-сирота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(софинансирование) (1004 0110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12М, 01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12М): план – 4 488,00 руб., исполнение – 4 488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мероприятий по обеспечению питанием детей дошкольного и школьного питания (софинансирование) (1004 01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96М): план – 2 054,00 руб., исполнение – 56,80 руб. (2,8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00 «Физическая культура и спор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26 998 210,43  руб. при плане 28 554 717,36 руб. (94,5%), в том числе по содержанию МУ «Спортивный клуб «Надежда» при плане 15 814 573,15 рублей, исполнение – 15 814 573,15 рублей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бюджета УР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ов инициативного бюджетирования в муниципальных образованиях Удмуртской Республики (1101 092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810): план – 1 328 000,00 руб., исполнение – 1 205 848,85 руб. (90,8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шение вопросов местного значения, осуществляемые с участием средств самообложения граждан (1101 02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127 140,00 руб., исполнение – 87 269,39 руб. (68,6%)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средств местного бюдж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лата земельного налога: план – 133 684,00  руб., исполнение – 133 684,00 руб; </w:t>
      </w:r>
    </w:p>
    <w:p>
      <w:pPr>
        <w:pStyle w:val="Normal"/>
        <w:jc w:val="both"/>
        <w:rPr/>
      </w:pPr>
      <w:r>
        <w:rPr>
          <w:sz w:val="28"/>
          <w:szCs w:val="28"/>
        </w:rPr>
        <w:t>- Уплата налога на имущество: план – 2 675 895,00 руб., исполнение – 2 675 895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ериодических медицинских осмотров, диспансеризация работников (1101 0220360220): план – 40 217,00 руб., исполнение – 40 217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физкультурно-массовых спортивных мероприятий (1101 0220361500, 0220561500): план – 3 347 615,66 руб., исполнение – 3 319 690,66 руб. (99,2%)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и проведение физкультурно-массовых спортивных мероприятий за счет благотворительной помощи (1101 0220363300, 0220463300): план – 795 961,55 руб., исполнения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носы на капитальный ремонт муниципального жилья в Фонд капитального ремонта (1101 0220360340): план – 7 771,16 руб., исполнение – 7 771,16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по составлению проектно-сметной документации (1101 0220560650): план – 1 795 343,84 руб., исполнение – 1 240 531,61 руб. (69,1%)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проектов инициативного бюджетирования в муниципальных образованиях Удмуртской Республики (1101 09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8810) (софинансирование): план – 603 280,00 руб., исполнение – 600 783,81 руб. (99,6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шение вопросов местного значения, осуществляемые с участием средств самообложения граждан (софинансирование) (1101 0220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): план – 42 380,00 руб., исполнение –  29 089,80 руб. (68,6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Расходы на районные мероприятия по празднованию 100-летия п.Ува (1101 0220360111): план – 1 239 767,00 руб., исполнение – 1 239 767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за нарушение законодательства (пени, штрафы, оплата государственной пошлины, связанной с судебными издержками) (1101 0220360100): план – 603 089,00 руб., исполнение – 603 089,0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200 «Средства массовой информ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е составило 186 000,00  руб. при плане 248 000,00 руб. (75,0%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рочие расходы в области средств массовой информации: план – 248 000,00 руб., исполнение – 186 000,00 руб. (75,0%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300 «Обслуживание государственного и муниципального долг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нтные платежи по муниципальному долгу: план  – 89 905,60 руб., исполнение – 89 905,60 руб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муниципальный округ</w:t>
      </w:r>
    </w:p>
    <w:p>
      <w:pPr>
        <w:pStyle w:val="Normal"/>
        <w:rPr/>
      </w:pPr>
      <w:r>
        <w:rPr>
          <w:sz w:val="28"/>
          <w:szCs w:val="28"/>
        </w:rPr>
        <w:t>Увинский район Удмуртской Республики»                                      В.А.Субботина</w:t>
      </w:r>
      <w:r>
        <w:rPr>
          <w:color w:val="31849B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562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03:00Z</dcterms:created>
  <dc:creator>USER</dc:creator>
  <dc:description/>
  <cp:keywords/>
  <dc:language>en-US</dc:language>
  <cp:lastModifiedBy>User</cp:lastModifiedBy>
  <cp:lastPrinted>2025-03-25T09:42:00Z</cp:lastPrinted>
  <dcterms:modified xsi:type="dcterms:W3CDTF">2025-04-01T10:03:00Z</dcterms:modified>
  <cp:revision>572</cp:revision>
  <dc:subject/>
  <dc:title>Информация</dc:title>
</cp:coreProperties>
</file>