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Прогнозу показателей социально-экономического развития Увинского района на 2024 год и плановый период 2025 и 2026 год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szCs w:val="28"/>
        </w:rPr>
        <w:t>Прогноз</w:t>
      </w:r>
      <w:r>
        <w:rPr>
          <w:b w:val="false"/>
          <w:szCs w:val="28"/>
        </w:rPr>
        <w:t xml:space="preserve"> социально-экономического развития муниципального  образования «Увинский  район» на 20</w:t>
      </w:r>
      <w:r>
        <w:rPr>
          <w:b w:val="false"/>
          <w:szCs w:val="28"/>
          <w:lang w:val="ru-RU"/>
        </w:rPr>
        <w:t>24</w:t>
      </w:r>
      <w:r>
        <w:rPr>
          <w:b w:val="false"/>
          <w:szCs w:val="28"/>
        </w:rPr>
        <w:t xml:space="preserve"> год и плановый период 202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 xml:space="preserve"> и 202</w:t>
      </w:r>
      <w:r>
        <w:rPr>
          <w:b w:val="false"/>
          <w:szCs w:val="28"/>
          <w:lang w:val="ru-RU"/>
        </w:rPr>
        <w:t>6</w:t>
      </w:r>
      <w:r>
        <w:rPr>
          <w:b w:val="false"/>
          <w:szCs w:val="28"/>
        </w:rPr>
        <w:t xml:space="preserve"> годов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разработан в соответствии со статьей 173 Бюджетного кодекса Российской Федерации, Федеральным законом от 28</w:t>
      </w:r>
      <w:r>
        <w:rPr>
          <w:b w:val="false"/>
          <w:szCs w:val="28"/>
          <w:lang w:val="ru-RU"/>
        </w:rPr>
        <w:t xml:space="preserve"> июня </w:t>
      </w:r>
      <w:r>
        <w:rPr>
          <w:b w:val="false"/>
          <w:szCs w:val="28"/>
        </w:rPr>
        <w:t>14 года № 172-ФЗ «О стратегическом планировании в Р</w:t>
      </w:r>
      <w:r>
        <w:rPr>
          <w:b w:val="false"/>
          <w:szCs w:val="28"/>
          <w:lang w:val="ru-RU"/>
        </w:rPr>
        <w:t>Ф</w:t>
      </w:r>
      <w:r>
        <w:rPr>
          <w:b w:val="false"/>
          <w:szCs w:val="28"/>
        </w:rPr>
        <w:t>», разделом 5 Порядка организации стратегического планирования</w:t>
      </w:r>
      <w:r>
        <w:rPr>
          <w:b w:val="false"/>
          <w:szCs w:val="28"/>
          <w:lang w:val="ru-RU"/>
        </w:rPr>
        <w:t xml:space="preserve"> Увинского рай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прогноза учитывались: Стратегия социально-экономического развития Увинского района на период до 2025 года; методические рекомендации Министерства экономического развития Российской Федерации, сценарные условия функционирования экономики Российской Федерации и основные параметры прогноза социально- экономического развития Российской Федерации на 2024 год и на период 2025 и 2026 годы., Прогноз социально-экономического развития Удмуртской Республики на соответствующий период, а также планы развития ведущих организаций Увинского рай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разработан в двух вариант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вый вариант (консервативный) предполагает замедление деловой активности в отраслях, в большей степени пострадавших от введения санкций, умеренный потребительский и инвестиционный спро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овый вариант (вариант 2) предполагает более уверенную адаптацию отраслей к текущей экономической ситуации без существенного снижения основных социально-экономических показа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ческая ситуация 2023 года характеризуется адаптационным ростом базовых отраслей экономики, что оказало влияние на динамику объема отгруженной продук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9 месяцев текущего года объем реализованной продукции составил 25,4 млрд. руб., со снижением к соответствующему прошлогоднему периоду на 11%. Крупные и средние организации, а также малый бизнес приспосабливаются к новым внешнеэкономическим реалиям и находят рынки экспорта-импорта у восточных партнеров. Отдельные организации продолжают испытывать проблемы с экспортными поставками продукции в связи с санкциями и специальной военной операцией. 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ценочный объем инвестиций в основной капитал в 2023 году ожидался на уровне 3 млрд. руб. что составляет 46,8% объема капиталовложений 2022 года, фактическое значение показателя за 6 месяцев 2023 года составляет  1,3 млрд. рублей, со значительным снижением к АППГ. Текущая динамика и объем инвестиций связаны с завершением основной стадией реализации инвестиционного проекта  ООО «Увадрев-Холдинг» в 2023 году. 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о сравнению с 2022 годом ожидаемый рост начисленной заработной платы в 2023 году составляет 110,8%, это соответствует статистической информации за 9 месяцев 2023 года.  В 2023 году уровень регистрируемой безработицы составляет 0,36% от экономически активного населения. 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емографическая ситуация в 2023 году характеризуются естественной убылью населения (-17 чел.), и отрицательными миграционными процессами (-114 чел.). По статистической информации (исходя из результатов переписи населения в 2020 году) численность населения Увинского района составила 34 140  челов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гнутые значения и динамика указанных показателей использовались при формировании прогнозных значений аналогичных показателей на 2024-2026 годы. Индекс промышленного производства в плановом периоде составит 98-102%. Традиционно значимые сектора, такие, как лесопромышленный комплекс и производство пищевых продуктов, будут обеспечивать наиболее значимый вклад в экономику рай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фактических значений экономических показателей основных предприятий, и сценарных условий функционирования экономики уточнен показатель прогноза «Отгружено товаров собственного производства». Ежегодная динамика данного показателя составит 100,7-108,6%. 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рогнозируемый объем инвестиций в основной капитал на 2024 год по консервативному варианту развития прогнозируется на уровне 3,1 млрд. руб., что на 50,1% ниже значения 2022 года (основная стадия реализации крупнейшего инвестпроекта ООО «Увадрев-Холдинг»), но на 5,2% выше оценочного уровня 2023 года.  По второму варианту развития, прогнозируемый объем инвестиций на следующий год достигнет 3,2 млрд. руб. что на 7,4% выше оценочного значения 2023 год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трицательная динамика показателя в 2023 году связана с тем, что основной объем инвестиций по крупнейшему проекту ООО «Увадрев-Холдинг» приходился на 2022 год.  На территории Увинского района в 2024-2026 годах будет продолжена реализация инвестиционных проектов ведущих предприятий района.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среднесписочной численности работников предприятий также составлен с учетом динамики в кадровой политике, здесь планируется постепенный рост основного кадрового потенциала. При формировании прогноза учтено снижение численности работников занятых в среднем бизнесе в 2022 году на 400 человек в связи с уходом из статуса средних предприятий трех организаций Увинского района: ООО «Увинский мясокомбинат», ООО «Рико-Агро» и СПК «Колхоз Искра». Прогнозируемый рост работников малого и среднего бизнеса в 2024 -2026 годах составит 36-100 челов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т заработной платы на предстоящий трехлетний период спланирован на уровне 6-10% в год. Рост потребительского спроса, выражающийся в объеме розничного товарооборота, прогнозируется на уровне 5,2-6,4% в год.    </w:t>
      </w:r>
    </w:p>
    <w:p>
      <w:pPr>
        <w:pStyle w:val="2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годовая численность населения Увинского района, с учетом</w:t>
      </w:r>
      <w:r>
        <w:rPr>
          <w:sz w:val="28"/>
          <w:szCs w:val="28"/>
          <w:lang w:val="ru-RU"/>
        </w:rPr>
        <w:t xml:space="preserve"> корректировки по результатом переписи,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lang w:val="ru-RU"/>
        </w:rPr>
        <w:t>табилизации</w:t>
      </w:r>
      <w:r>
        <w:rPr>
          <w:sz w:val="28"/>
          <w:szCs w:val="28"/>
        </w:rPr>
        <w:t xml:space="preserve">  демографических и миграционных процессов происходящих в текущем году (</w:t>
      </w:r>
      <w:r>
        <w:rPr>
          <w:sz w:val="28"/>
          <w:szCs w:val="28"/>
          <w:lang w:val="ru-RU"/>
        </w:rPr>
        <w:t>консервативный</w:t>
      </w:r>
      <w:r>
        <w:rPr>
          <w:sz w:val="28"/>
          <w:szCs w:val="28"/>
        </w:rPr>
        <w:t xml:space="preserve"> вариант развития), в предстоящем периоде достигнет уровня </w:t>
      </w:r>
      <w:r>
        <w:rPr>
          <w:sz w:val="28"/>
          <w:szCs w:val="28"/>
          <w:lang w:val="ru-RU"/>
        </w:rPr>
        <w:t xml:space="preserve">35 </w:t>
      </w:r>
      <w:r>
        <w:rPr>
          <w:sz w:val="28"/>
          <w:szCs w:val="28"/>
        </w:rPr>
        <w:t>тысяч человек. С учетом реализации мероприятий по поддержке демографии, улучшению качества жизни в сельской местности</w:t>
      </w:r>
      <w:r>
        <w:rPr>
          <w:sz w:val="28"/>
          <w:szCs w:val="28"/>
          <w:lang w:val="ru-RU"/>
        </w:rPr>
        <w:t xml:space="preserve"> численность населения района </w:t>
      </w:r>
      <w:r>
        <w:rPr>
          <w:sz w:val="28"/>
          <w:szCs w:val="28"/>
        </w:rPr>
        <w:t xml:space="preserve"> сохранится на уровне</w:t>
      </w:r>
      <w:r>
        <w:rPr>
          <w:sz w:val="28"/>
          <w:szCs w:val="28"/>
          <w:lang w:val="ru-RU"/>
        </w:rPr>
        <w:t xml:space="preserve"> чуть выше</w:t>
      </w:r>
      <w:r>
        <w:rPr>
          <w:sz w:val="28"/>
          <w:szCs w:val="28"/>
        </w:rPr>
        <w:t xml:space="preserve"> 3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тысяч</w:t>
      </w:r>
      <w:r>
        <w:rPr>
          <w:sz w:val="28"/>
          <w:szCs w:val="28"/>
        </w:rPr>
        <w:t xml:space="preserve"> человек.   </w:t>
      </w:r>
    </w:p>
    <w:p>
      <w:pPr>
        <w:pStyle w:val="2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условиях сложившейся экономической ситуации, данный прогноз можно назвать сдержанным, это в основном соответствует прогнозным данным Минэконом</w:t>
      </w:r>
      <w:r>
        <w:rPr>
          <w:sz w:val="28"/>
          <w:szCs w:val="28"/>
          <w:lang w:val="ru-RU"/>
        </w:rPr>
        <w:t>и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Удмуртской Республики</w:t>
      </w:r>
      <w:r>
        <w:rPr>
          <w:sz w:val="28"/>
          <w:szCs w:val="28"/>
        </w:rPr>
        <w:t>. Но, несмотря на это, по некоторым показателям есть возможность превысить предельные прогнозируемые значения. Для эт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еобходимо активно продолжать работу по привлечению инвестиций, что повлияет на рост количества субъектов малого и среднего бизнеса, рост объема выполняемы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работ, позволит дополнительно привлечь трудовые ресурсы, </w:t>
      </w:r>
      <w:r>
        <w:rPr>
          <w:sz w:val="28"/>
          <w:szCs w:val="28"/>
          <w:lang w:val="ru-RU"/>
        </w:rPr>
        <w:t xml:space="preserve">и </w:t>
      </w:r>
      <w:r>
        <w:rPr>
          <w:sz w:val="28"/>
          <w:szCs w:val="28"/>
        </w:rPr>
        <w:t>в итоге окажет прямое влияние на развитие социальной сферы.</w:t>
      </w:r>
    </w:p>
    <w:p>
      <w:pPr>
        <w:pStyle w:val="2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142" w:top="851" w:footer="5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1530"/>
      <w:gridCol w:w="8675"/>
    </w:tblGrid>
    <w:tr>
      <w:trPr/>
      <w:tc>
        <w:tcPr>
          <w:tcW w:w="1530" w:type="dxa"/>
          <w:tcBorders>
            <w:right w:val="single" w:sz="18" w:space="0" w:color="4F81BD"/>
          </w:tcBorders>
        </w:tcPr>
        <w:p>
          <w:pPr>
            <w:pStyle w:val="Footer"/>
            <w:jc w:val="right"/>
            <w:rPr>
              <w:color w:val="4F81BD"/>
              <w:lang w:val="ru-RU" w:eastAsia="ru-RU"/>
            </w:rPr>
          </w:pPr>
          <w:r>
            <w:rPr>
              <w:lang w:val="ru-RU" w:eastAsia="ru-RU"/>
            </w:rPr>
            <w:fldChar w:fldCharType="begin"/>
          </w:r>
          <w:r>
            <w:rPr>
              <w:lang w:val="ru-RU" w:eastAsia="ru-RU"/>
            </w:rPr>
            <w:instrText xml:space="preserve"> PAGE </w:instrText>
          </w:r>
          <w:r>
            <w:rPr>
              <w:lang w:val="ru-RU" w:eastAsia="ru-RU"/>
            </w:rPr>
            <w:fldChar w:fldCharType="separate"/>
          </w:r>
          <w:r>
            <w:rPr>
              <w:lang w:val="ru-RU" w:eastAsia="ru-RU"/>
            </w:rPr>
            <w:t>3</w:t>
          </w:r>
          <w:r>
            <w:rPr>
              <w:lang w:val="ru-RU" w:eastAsia="ru-RU"/>
            </w:rPr>
            <w:fldChar w:fldCharType="end"/>
          </w:r>
        </w:p>
      </w:tc>
      <w:tc>
        <w:tcPr>
          <w:tcW w:w="8675" w:type="dxa"/>
          <w:tcBorders>
            <w:left w:val="single" w:sz="18" w:space="0" w:color="4F81BD"/>
          </w:tcBorders>
        </w:tcPr>
        <w:p>
          <w:pPr>
            <w:pStyle w:val="Footer"/>
            <w:snapToGrid w:val="false"/>
            <w:rPr>
              <w:color w:val="4F81BD"/>
              <w:lang w:val="ru-RU" w:eastAsia="ru-RU"/>
            </w:rPr>
          </w:pPr>
          <w:r>
            <w:rPr>
              <w:color w:val="4F81BD"/>
              <w:lang w:val="ru-RU" w:eastAsia="ru-RU"/>
            </w:rPr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80175" cy="5257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525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5pt;height:41.4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ind w:firstLine="709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Название Знак"/>
    <w:qFormat/>
    <w:rPr>
      <w:b/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1">
    <w:name w:val="Основной текст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rFonts w:ascii="Times New Roman CYR" w:hAnsi="Times New Roman CYR" w:cs="Times New Roman CYR"/>
      <w:sz w:val="28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autoSpaceDE w:val="false"/>
      <w:spacing w:lineRule="exact" w:line="317"/>
      <w:ind w:left="715" w:right="5" w:hanging="0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1">
    <w:name w:val="Основной текст с отступом.Основной текст 1"/>
    <w:basedOn w:val="Normal"/>
    <w:qFormat/>
    <w:pPr>
      <w:ind w:firstLine="567"/>
      <w:jc w:val="both"/>
    </w:pPr>
    <w:rPr>
      <w:sz w:val="26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szCs w:val="20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rFonts w:ascii="Times New Roman CYR" w:hAnsi="Times New Roman CYR" w:cs="Times New Roman CYR"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BodyText22">
    <w:name w:val="Body Text 22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rFonts w:ascii="Times New Roman CYR" w:hAnsi="Times New Roman CYR" w:cs="Times New Roman CYR"/>
      <w:sz w:val="28"/>
      <w:szCs w:val="20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eastAsia="PMingLiU;新細明體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41">
    <w:name w:val="Стиль4"/>
    <w:basedOn w:val="Normal"/>
    <w:qFormat/>
    <w:pPr>
      <w:spacing w:before="40" w:after="40"/>
      <w:jc w:val="center"/>
    </w:pPr>
    <w:rPr>
      <w:rFonts w:eastAsia="Calibri"/>
      <w:szCs w:val="22"/>
    </w:rPr>
  </w:style>
  <w:style w:type="paragraph" w:styleId="5">
    <w:name w:val="Стиль5"/>
    <w:basedOn w:val="Normal"/>
    <w:qFormat/>
    <w:pPr>
      <w:spacing w:before="240" w:after="120"/>
      <w:jc w:val="center"/>
    </w:pPr>
    <w:rPr>
      <w:rFonts w:eastAsia="Calibri"/>
      <w:b/>
      <w:bCs/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5"/>
      <w:ind w:firstLine="706"/>
      <w:jc w:val="both"/>
    </w:pPr>
    <w:rPr/>
  </w:style>
  <w:style w:type="paragraph" w:styleId="Style25">
    <w:name w:val="Абзац списка"/>
    <w:basedOn w:val="Normal"/>
    <w:qFormat/>
    <w:pPr>
      <w:ind w:left="720" w:hanging="0"/>
    </w:pPr>
    <w:rPr/>
  </w:style>
  <w:style w:type="paragraph" w:styleId="24">
    <w:name w:val=" Знак Знак2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5:45:00Z</dcterms:created>
  <dc:creator>Тубылова</dc:creator>
  <dc:description/>
  <cp:keywords/>
  <dc:language>en-US</dc:language>
  <cp:lastModifiedBy>User</cp:lastModifiedBy>
  <cp:lastPrinted>2018-11-29T07:58:00Z</cp:lastPrinted>
  <dcterms:modified xsi:type="dcterms:W3CDTF">2023-11-10T06:40:00Z</dcterms:modified>
  <cp:revision>9</cp:revision>
  <dc:subject/>
  <dc:title/>
</cp:coreProperties>
</file>