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гнозу показателей социально-экономического развития Увинского района на 2023 год и плановый период 2024 и 2025 год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szCs w:val="28"/>
        </w:rPr>
        <w:t>Прогноз</w:t>
      </w:r>
      <w:r>
        <w:rPr>
          <w:b w:val="false"/>
          <w:szCs w:val="28"/>
        </w:rPr>
        <w:t xml:space="preserve"> социально-экономического развития муниципального  образования «Увинский  район» на 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 и плановый период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ов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разработан в соответствии со статьей 173 Бюджетного кодекса Российской Федерации, Федеральным законом от 28</w:t>
      </w:r>
      <w:r>
        <w:rPr>
          <w:b w:val="false"/>
          <w:szCs w:val="28"/>
          <w:lang w:val="ru-RU"/>
        </w:rPr>
        <w:t xml:space="preserve"> июня </w:t>
      </w:r>
      <w:r>
        <w:rPr>
          <w:b w:val="false"/>
          <w:szCs w:val="28"/>
        </w:rPr>
        <w:t>14 года № 172-ФЗ «О стратегическом планировании в Р</w:t>
      </w:r>
      <w:r>
        <w:rPr>
          <w:b w:val="false"/>
          <w:szCs w:val="28"/>
          <w:lang w:val="ru-RU"/>
        </w:rPr>
        <w:t>Ф</w:t>
      </w:r>
      <w:r>
        <w:rPr>
          <w:b w:val="false"/>
          <w:szCs w:val="28"/>
        </w:rPr>
        <w:t>», разделом 5 Порядка организации стратегического планирования</w:t>
      </w:r>
      <w:r>
        <w:rPr>
          <w:b w:val="false"/>
          <w:szCs w:val="28"/>
          <w:lang w:val="ru-RU"/>
        </w:rPr>
        <w:t xml:space="preserve"> Ув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ноза учитывались: Стратегия социально-экономического развития Увинского района на период до 2025 года; методические рекомендации Министерства экономического развития Российской Федерации, сценарные условия функционирования экономики Российской Федерации и основные параметры прогноза социально- экономического развития Российской Федерации на 2023 год и на период 2024 и 2025 годы., Прогноз социально-экономического развития Удмуртской Республики на соответствующий период, а также планы развития ведущих организаций Ув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в двух вариа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вариант (консервативный) предполагает замедление деловой активности в отраслях, в большей степени пострадавших от введения санкций, умеренный потребительский и инвестиционный с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вариант (вариант 2) предполагает более уверенную адаптацию отраслей к текущей экономической ситуации без существенного снижения основных социально-экономически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ситуация 2021 года характеризовалась восстановительным ростом базовых отраслей экономики, что оказало положительное влияние на динамику объема отгруженн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текущего года объем реализованной продукции составил 28,7 млрд. руб., с приростом к прошлому году на 16%. Стабильно работают крупные и средние организации, а также малый бизнес. Однако отдельные организации испытывают проблемы с экспортными поставками продукции в связи с санкциями и специальной военной операцией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очный объем инвестиций в основной капитал в 2022 году ожидался на уровне 5 млрд. руб. что на 44% выше объема капиталовложений 2021 года, фактическое значение показателя за 6 месяцев 2022 года уже составило  3,4 млрд. рублей, с приростом к АППГ в 2 раза. Текущая динамика и объем инвестиций связаны с основной стадией реализации в текущем году инвестиционного проекта крупнейшего предприятия района – ООО «Увадрев-Холдинг»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жидается некоторое увеличение объема производства продукции сельского хозяйств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сравнению с 2021 годом ожидаемый рост начисленной заработной платы в 2022 году составляет 107,5%, это соответствует статистической информации за 9 месяцев 2022 года.  В 2022 году уровень регистрируемой безработицы составляет 0,50% от экономически активного населения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мографическая ситуация в 2022 году характеризуются естественной убылью населения (-59 чел.), в совокупности с отрицательными миграционными процессами (-192 чел.), численность населения Увинского района сократилась на 251 человек и составила 36 978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значения и динамика указанных показателей использовались при формировании прогнозных значений аналогичных показателей на 2023-2024 годы. Индекс промышленного производства в плановом периоде составит 97,5-100,7%. Традиционно значимые сектора, такие, как лесопромышленный комплекс и производство пищевых продуктов, будут обеспечивать наиболее значимый вклад в экономику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фактических значений экономических показателей основных предприятий, и сценарных условий функционирования экономики уточнен показатель прогноза «Отгружено товаров собственного производства». Ежегодная динамика данного показателя составит 99,7-105,4%.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нозируемый объем инвестиций в основной капитал на 2023 год по консервативному варианту развития прогнозируется на уровне 3,5 млрд. руб., что соответствует значению 2021 года, но на 30% ниже оценочного уровня 2022 года.  По второму варианту развития, прогнозируемый объем инвестиций на следующий год достигнет 4 млрд. руб. что на 20% ниже оценочного значения 2022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ицательная динамика показателя в 2023 году связана с тем, что основной объем инвестиций по крупнейшему проекту ООО «Увадрев-Холдинг» приходится на текущий 2022 год.  На территории Увинского района в 2023-2025 годах будет продолжена реализация инвестиционных проектов ведущих предприятий района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среднесписочной численности работников предприятий также составлен с учетом динамики в кадровой политике, здесь планируется сохранение основного кадрового потенциала, поэтому численность работников сохранится на существующем уровне. Численности работников занятых в среднем бизнесе сократилась в текущем 2022 году на 400 человек. Связано это с уходом из статуса средних предприятий трех организаций Увинского района: ООО «Увинский мясокомбинат», ООО «Рико-Агро» и СПК «Колхоз Искра». Первая из организаций перешла в статус крупных предприятий исходя из роста численности работников, а численность работников 2-х остальных учтена в показателе «Среднесписочная численность работников (без внешних совместителей) по малым предприятиям (включая микропредприятия), всего» в 2022-2025 годах, так как данные предприятия перешли в статус малых.  Прогнозируемый рост работников малого и среднего бизнеса в 2023 -2025 годах составит 30-10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заработной платы на предстоящий трехлетний период спланирован на уровне 6-8% в год. Рост потребительского спроса, выражающийся в объеме розничного товарооборота, прогнозируется на уровне 7-7,5% в год.    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населения Увинского района, с учетом сохранения  демографических и миграционных процессов происходящих в текущем году (</w:t>
      </w:r>
      <w:r>
        <w:rPr>
          <w:sz w:val="28"/>
          <w:szCs w:val="28"/>
          <w:lang w:val="ru-RU"/>
        </w:rPr>
        <w:t>консервативный</w:t>
      </w:r>
      <w:r>
        <w:rPr>
          <w:sz w:val="28"/>
          <w:szCs w:val="28"/>
        </w:rPr>
        <w:t xml:space="preserve"> вариант развития), в предстоящем периоде достигнет уровня чуть ниже 3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тысяч человек. С учетом реализации мероприятий по поддержке демографии, улучшению качества жизни в сельской местности</w:t>
      </w:r>
      <w:r>
        <w:rPr>
          <w:sz w:val="28"/>
          <w:szCs w:val="28"/>
          <w:lang w:val="ru-RU"/>
        </w:rPr>
        <w:t xml:space="preserve"> численность населения района </w:t>
      </w:r>
      <w:r>
        <w:rPr>
          <w:sz w:val="28"/>
          <w:szCs w:val="28"/>
        </w:rPr>
        <w:t xml:space="preserve"> сохранится на уровне</w:t>
      </w:r>
      <w:r>
        <w:rPr>
          <w:sz w:val="28"/>
          <w:szCs w:val="28"/>
          <w:lang w:val="ru-RU"/>
        </w:rPr>
        <w:t xml:space="preserve"> чуть выше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яч</w:t>
      </w:r>
      <w:r>
        <w:rPr>
          <w:sz w:val="28"/>
          <w:szCs w:val="28"/>
        </w:rPr>
        <w:t xml:space="preserve"> человек.   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условиях сложившейся экономической ситуации, данный прогноз можно назвать сдержанным, это в основном соответствует прогнозным данным Минэконом</w:t>
      </w:r>
      <w:r>
        <w:rPr>
          <w:sz w:val="28"/>
          <w:szCs w:val="28"/>
          <w:lang w:val="ru-RU"/>
        </w:rPr>
        <w:t>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дмуртской Республики</w:t>
      </w:r>
      <w:r>
        <w:rPr>
          <w:sz w:val="28"/>
          <w:szCs w:val="28"/>
        </w:rPr>
        <w:t>. Но, несмотря на это, по некоторым показателям есть возможность превысить предельные прогнозируемые значения. Для эт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обходимо активно продолжать работу по привлечению инвестиций, что повлияет на рост количества субъектов малого и среднего бизнеса, рост объема выполняем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бот, позволит дополнительно привлечь трудовые ресурсы,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в итоге окажет прямое влияние на развитие социальной сферы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42" w:top="851" w:footer="5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530"/>
      <w:gridCol w:w="8675"/>
    </w:tblGrid>
    <w:tr>
      <w:trPr/>
      <w:tc>
        <w:tcPr>
          <w:tcW w:w="1530" w:type="dxa"/>
          <w:tcBorders>
            <w:right w:val="single" w:sz="18" w:space="0" w:color="4F81BD"/>
          </w:tcBorders>
        </w:tcPr>
        <w:p>
          <w:pPr>
            <w:pStyle w:val="Footer"/>
            <w:jc w:val="right"/>
            <w:rPr>
              <w:color w:val="4F81BD"/>
              <w:lang w:val="ru-RU" w:eastAsia="ru-RU"/>
            </w:rPr>
          </w:pPr>
          <w:r>
            <w:rPr>
              <w:lang w:val="ru-RU" w:eastAsia="ru-RU"/>
            </w:rPr>
            <w:fldChar w:fldCharType="begin"/>
          </w:r>
          <w:r>
            <w:rPr>
              <w:lang w:val="ru-RU" w:eastAsia="ru-RU"/>
            </w:rPr>
            <w:instrText xml:space="preserve"> PAGE </w:instrText>
          </w:r>
          <w:r>
            <w:rPr>
              <w:lang w:val="ru-RU" w:eastAsia="ru-RU"/>
            </w:rPr>
            <w:fldChar w:fldCharType="separate"/>
          </w:r>
          <w:r>
            <w:rPr>
              <w:lang w:val="ru-RU" w:eastAsia="ru-RU"/>
            </w:rPr>
            <w:t>4</w:t>
          </w:r>
          <w:r>
            <w:rPr>
              <w:lang w:val="ru-RU" w:eastAsia="ru-RU"/>
            </w:rPr>
            <w:fldChar w:fldCharType="end"/>
          </w:r>
        </w:p>
      </w:tc>
      <w:tc>
        <w:tcPr>
          <w:tcW w:w="8675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  <w:lang w:val="ru-RU" w:eastAsia="ru-RU"/>
            </w:rPr>
          </w:pPr>
          <w:r>
            <w:rPr>
              <w:color w:val="4F81BD"/>
              <w:lang w:val="ru-RU" w:eastAsia="ru-RU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firstLine="709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15" w:right="5" w:hanging="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Основной текст с отступом.Основной текст 1"/>
    <w:basedOn w:val="Normal"/>
    <w:qFormat/>
    <w:pPr>
      <w:ind w:firstLine="567"/>
      <w:jc w:val="both"/>
    </w:pPr>
    <w:rPr>
      <w:sz w:val="26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PMingLiU;新細明體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1">
    <w:name w:val="Стиль4"/>
    <w:basedOn w:val="Normal"/>
    <w:qFormat/>
    <w:pPr>
      <w:spacing w:before="40" w:after="40"/>
      <w:jc w:val="center"/>
    </w:pPr>
    <w:rPr>
      <w:rFonts w:eastAsia="Calibri"/>
      <w:szCs w:val="22"/>
    </w:rPr>
  </w:style>
  <w:style w:type="paragraph" w:styleId="5">
    <w:name w:val="Стиль5"/>
    <w:basedOn w:val="Normal"/>
    <w:qFormat/>
    <w:pPr>
      <w:spacing w:before="240" w:after="120"/>
      <w:jc w:val="center"/>
    </w:pPr>
    <w:rPr>
      <w:rFonts w:eastAsia="Calibri"/>
      <w:b/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  <w:ind w:firstLine="706"/>
      <w:jc w:val="both"/>
    </w:pPr>
    <w:rPr/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24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45:00Z</dcterms:created>
  <dc:creator>Тубылова</dc:creator>
  <dc:description/>
  <cp:keywords/>
  <dc:language>en-US</dc:language>
  <cp:lastModifiedBy>User</cp:lastModifiedBy>
  <cp:lastPrinted>2018-11-29T07:58:00Z</cp:lastPrinted>
  <dcterms:modified xsi:type="dcterms:W3CDTF">2022-11-10T09:28:00Z</dcterms:modified>
  <cp:revision>6</cp:revision>
  <dc:subject/>
  <dc:title/>
</cp:coreProperties>
</file>