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ояснительная записка к Прогнозу социально-экономического разви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«Увинский 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 на 2022 год и плановый период 2023 и 2024 г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>Прогноз</w:t>
      </w:r>
      <w:r>
        <w:rPr>
          <w:b w:val="false"/>
          <w:szCs w:val="28"/>
        </w:rPr>
        <w:t xml:space="preserve"> социально-экономического развития муниципального  образования «Увинский  район» на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работан в соответствии со статьей 173 Бюджетного кодекса Российской Федерации, Федеральным законом от 28</w:t>
      </w:r>
      <w:r>
        <w:rPr>
          <w:b w:val="false"/>
          <w:szCs w:val="28"/>
          <w:lang w:val="ru-RU"/>
        </w:rPr>
        <w:t xml:space="preserve"> июня </w:t>
      </w:r>
      <w:r>
        <w:rPr>
          <w:b w:val="false"/>
          <w:szCs w:val="28"/>
        </w:rPr>
        <w:t>14 года № 172-ФЗ «О стратегическом планировании в Р</w:t>
      </w:r>
      <w:r>
        <w:rPr>
          <w:b w:val="false"/>
          <w:szCs w:val="28"/>
          <w:lang w:val="ru-RU"/>
        </w:rPr>
        <w:t>Ф</w:t>
      </w:r>
      <w:r>
        <w:rPr>
          <w:b w:val="false"/>
          <w:szCs w:val="28"/>
        </w:rPr>
        <w:t>», разделом 5 Порядка организации стратегического планирования</w:t>
      </w:r>
      <w:r>
        <w:rPr>
          <w:b w:val="false"/>
          <w:szCs w:val="28"/>
          <w:lang w:val="ru-RU"/>
        </w:rPr>
        <w:t xml:space="preserve"> Ув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учитывались: Стратегия социально-экономического развития Увинского района на период до 2025 года; исходные условия для формирования вариантов развития экономики на период до 2023 года, Прогноз социально-экономического развития Удмуртской Республики на соответствующий период, а также планы развития ведущих организаций Ув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вариант (базовый) предполагает сдержанную инвестиционную политику, умеренный потребительский спрос, более низкие расходы на развитие. Годовые темпы прироста показателей в условиях данного варианта в 22–24 годах составят до 5 процентов. Второй вариант (целевой) предполагает более активную политику, направленную на поддержание инвестиционного спроса. Данный вариант характеризует развитие Увинского района направленной на повышение эффективности отраслей экономик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ая ситуация в 2021 году продолжает оставаться напряженной, в связи с чем реальный сектор экономики и бюджетная система России продолжают испытывать определенны нагрузки из-за ограничительных мероприятий направленных на нераспространение короновирусной инфекции. Основные экономические показатели в Увинском районе в 2021 году имеют положительную дина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е организации Увинского района смогли увеличить производственные показатели, так объем реализованной продукции за 9 месяцев текущего года составил 24,7 млрд. руб., с приростом к прошлому году на 35%. Стабильно работают крупные и средние организации, а также малый бизнес.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очный объем инвестиций в основной капитал в 2020 году ожидался на уровне 3,3 млрд. руб. что соответствует объему капиталовложений 2020 года, однако фактическое значение показателя за 6 месяцев 2021 года уже составило  2 420 млн. рублей, с динамикой к АППГ – 17,3%. Инвестиционные вложения в экономику Увинского района кратно превосходят данный показатель в других районах Удмуртии.            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жидается некоторое увеличение объема производства продукции сельского хозяйств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равнению с 2020 годом ожидаемый рост начисленной заработной платы в 2021 году составляет 106,7%, это соответствует статистической информации за 9 месяцев 2020 года.  В 2021 году уровень регистрируемой безработицы составляет 0,57% от экономически активного населения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Демографическая ситуация в 2021 году характеризуются естественной убылью населения (-77 чел.), в совокупности с отрицательными миграционными процессами (-298 чел.) (данные за 9 месяцев 2021г.), численность населения Увинского района сократилась на 375 человек и составила 37 287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значения и динамика указанных показателей использовались при формировании прогнозных значений аналогичных показателей на 22-24 годы. Индекс промышленного производства в плановом периоде составит 99-100,4%. Традиционно значимые сектора, такие, как лесопромышленный комплекс и производство пищевых продуктов, будут обеспечивать наиболее значимый вклад в экономику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фактических значений экономических показателей основных предприятий, был уточнен показатель прогноза «Отгружено товаров собственного производства». Ежегодный рост данного показателя составит 2,1-4,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инвестиций в основной капитал на 2021 год по базовому варианту развития прогнозируется на уровне 3 350 млн. руб., что соответствует значению 2020 года. По второму варианту развития, прогнозируемый объем инвестиций на следующий год достигнет 3 712 млн. руб. что на 11% выше оценочного значения 2021 года. На территории Увинского района в 2021-2022 годах реализуются крупные инвестиционные проекты строительство цеха ДСП в ООО «Увадрев-Холдинг», а также техническое перевооружение ООО «Ростдрев»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реднесписочной численности работников предприятий также составлен с учетом динамики в кадровой политике, здесь планируется сохранение основного кадрового потенциала, поэтому численность работников сохранится на существующем уровне. В прогнозном периоде запланирован постепенный рост численности работников занятых в малом бизнесе на 20-40 человек, с учетом реализации мероприятий по поддержке малого предприним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заработной платы на предстоящий трехлетний период спланирован на уровне 5-6% в год. Рост потребительского спроса, выражающийся в объеме розничного товарооборота и платных услугах населению, прогнозируется на уровне 1-3% в год.   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Увинского района, с учетом сохранения  демографических и миграционных процессов происходящих в текущем году (базовый вариант развития), в предстоящем периоде достигнет уровня чуть ниже 3</w:t>
      </w:r>
      <w:r>
        <w:rPr>
          <w:sz w:val="28"/>
          <w:szCs w:val="28"/>
          <w:lang w:val="ru-RU"/>
        </w:rPr>
        <w:t>7,3</w:t>
      </w:r>
      <w:r>
        <w:rPr>
          <w:sz w:val="28"/>
          <w:szCs w:val="28"/>
        </w:rPr>
        <w:t xml:space="preserve"> тысяч человек. С учетом реализации мероприятий по поддержке демографии, улучшению качества жизни в сельской местности</w:t>
      </w:r>
      <w:r>
        <w:rPr>
          <w:sz w:val="28"/>
          <w:szCs w:val="28"/>
          <w:lang w:val="ru-RU"/>
        </w:rPr>
        <w:t xml:space="preserve"> численность населения района прогнозно </w:t>
      </w:r>
      <w:r>
        <w:rPr>
          <w:sz w:val="28"/>
          <w:szCs w:val="28"/>
        </w:rPr>
        <w:t xml:space="preserve"> сохранится на уровне</w:t>
      </w:r>
      <w:r>
        <w:rPr>
          <w:sz w:val="28"/>
          <w:szCs w:val="28"/>
          <w:lang w:val="ru-RU"/>
        </w:rPr>
        <w:t xml:space="preserve"> около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яч</w:t>
      </w:r>
      <w:r>
        <w:rPr>
          <w:sz w:val="28"/>
          <w:szCs w:val="28"/>
        </w:rPr>
        <w:t xml:space="preserve"> человек.  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условиях сложившейся экономической ситуации, данный прогноз можно назвать сдержанным, это в основном соответствует прогнозным данным Минэкономразвития РФ. Но, несмотря на это, по некоторым показателям есть возможность превысить предельные прогнозируемые значения. Для эт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о активно продолжать работу по привлечению инвестиций, что повлияет на рост количества субъектов малого и среднего бизнеса, рост объема выполняем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, позволит дополнительно привлечь трудовые ресурсы, что в итоге окажет прямое влияние на развитие социальной сферы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2" w:top="851" w:footer="5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530"/>
      <w:gridCol w:w="8675"/>
    </w:tblGrid>
    <w:tr>
      <w:trPr/>
      <w:tc>
        <w:tcPr>
          <w:tcW w:w="1530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  <w:lang w:val="ru-RU" w:eastAsia="ru-RU"/>
            </w:rPr>
          </w:pPr>
          <w:r>
            <w:rPr>
              <w:lang w:val="ru-RU" w:eastAsia="ru-RU"/>
            </w:rPr>
            <w:fldChar w:fldCharType="begin"/>
          </w:r>
          <w:r>
            <w:rPr>
              <w:lang w:val="ru-RU" w:eastAsia="ru-RU"/>
            </w:rPr>
            <w:instrText xml:space="preserve"> PAGE </w:instrText>
          </w:r>
          <w:r>
            <w:rPr>
              <w:lang w:val="ru-RU" w:eastAsia="ru-RU"/>
            </w:rPr>
            <w:fldChar w:fldCharType="separate"/>
          </w:r>
          <w:r>
            <w:rPr>
              <w:lang w:val="ru-RU" w:eastAsia="ru-RU"/>
            </w:rPr>
            <w:t>3</w:t>
          </w:r>
          <w:r>
            <w:rPr>
              <w:lang w:val="ru-RU" w:eastAsia="ru-RU"/>
            </w:rPr>
            <w:fldChar w:fldCharType="end"/>
          </w:r>
        </w:p>
      </w:tc>
      <w:tc>
        <w:tcPr>
          <w:tcW w:w="8675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  <w:lang w:val="ru-RU" w:eastAsia="ru-RU"/>
            </w:rPr>
          </w:pPr>
          <w:r>
            <w:rPr>
              <w:color w:val="4F81BD"/>
              <w:lang w:val="ru-RU" w:eastAsia="ru-RU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firstLine="709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15" w:right="5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 с отступом.Основной текст 1"/>
    <w:basedOn w:val="Normal"/>
    <w:qFormat/>
    <w:pPr>
      <w:ind w:firstLine="567"/>
      <w:jc w:val="both"/>
    </w:pPr>
    <w:rPr>
      <w:sz w:val="26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PMingLiU;新細明體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Стиль4"/>
    <w:basedOn w:val="Normal"/>
    <w:qFormat/>
    <w:pPr>
      <w:spacing w:before="40" w:after="40"/>
      <w:jc w:val="center"/>
    </w:pPr>
    <w:rPr>
      <w:rFonts w:eastAsia="Calibri"/>
      <w:szCs w:val="22"/>
    </w:rPr>
  </w:style>
  <w:style w:type="paragraph" w:styleId="5">
    <w:name w:val="Стиль5"/>
    <w:basedOn w:val="Normal"/>
    <w:qFormat/>
    <w:pPr>
      <w:spacing w:before="240" w:after="120"/>
      <w:jc w:val="center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  <w:ind w:firstLine="706"/>
      <w:jc w:val="both"/>
    </w:pPr>
    <w:rPr/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24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00:00Z</dcterms:created>
  <dc:creator>Тубылова</dc:creator>
  <dc:description/>
  <dc:language>en-US</dc:language>
  <cp:lastModifiedBy>NavIzh1-104</cp:lastModifiedBy>
  <cp:lastPrinted>2018-11-29T07:58:00Z</cp:lastPrinted>
  <dcterms:modified xsi:type="dcterms:W3CDTF">2021-11-10T07:00:00Z</dcterms:modified>
  <cp:revision>2</cp:revision>
  <dc:subject/>
  <dc:title/>
</cp:coreProperties>
</file>